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lang w:val="uk-UA"/>
        </w:rPr>
      </w:pPr>
      <w:r>
        <w:rPr>
          <w:rStyle w:val="Frameheader"/>
          <w:rFonts w:eastAsia="Arial" w:cs="Arial" w:ascii="Arial" w:hAnsi="Arial"/>
          <w:b/>
          <w:bCs/>
          <w:color w:val="000000"/>
          <w:lang w:val="uk-UA"/>
        </w:rPr>
        <w:t xml:space="preserve">                           </w:t>
      </w:r>
      <w:r>
        <w:rPr>
          <w:rStyle w:val="Frameheader"/>
          <w:rFonts w:cs="Arial" w:ascii="Arial" w:hAnsi="Arial"/>
          <w:b/>
          <w:bCs/>
          <w:color w:val="000000"/>
          <w:lang w:val="en-US"/>
        </w:rPr>
        <w:t>F</w:t>
      </w:r>
      <w:r>
        <w:rPr>
          <w:rStyle w:val="Frameheader"/>
          <w:rFonts w:cs="Arial" w:ascii="Arial" w:hAnsi="Arial"/>
          <w:b/>
          <w:bCs/>
          <w:color w:val="000000"/>
        </w:rPr>
        <w:t>inal</w:t>
      </w:r>
      <w:r>
        <w:rPr>
          <w:rStyle w:val="Frameheader"/>
          <w:rFonts w:cs="Arial" w:ascii="Arial" w:hAnsi="Arial"/>
          <w:b/>
          <w:bCs/>
          <w:color w:val="000000"/>
          <w:lang w:val="uk-UA"/>
        </w:rPr>
        <w:t xml:space="preserve"> турніру з швидких шахів «Навчальний рік на Оболоні-2018» 19.05.2019 рік,</w:t>
      </w:r>
    </w:p>
    <w:p>
      <w:pPr>
        <w:pStyle w:val="Normal"/>
        <w:rPr/>
      </w:pPr>
      <w:r>
        <w:rPr>
          <w:rStyle w:val="Frameheader"/>
          <w:rFonts w:eastAsia="Arial" w:cs="Arial" w:ascii="Arial" w:hAnsi="Arial"/>
          <w:b/>
          <w:bCs/>
          <w:color w:val="000000"/>
          <w:lang w:val="uk-UA"/>
        </w:rPr>
        <w:t xml:space="preserve">               </w:t>
      </w:r>
      <w:r>
        <w:rPr>
          <w:rStyle w:val="Frameheader"/>
          <w:rFonts w:cs="Arial" w:ascii="Arial" w:hAnsi="Arial"/>
          <w:b/>
          <w:bCs/>
          <w:color w:val="000000"/>
          <w:lang w:val="uk-UA"/>
        </w:rPr>
        <w:t>Шаховий клуб «Оболонь», вул. Агрегатна, 9. Турнір «А» 2003 – 2007 роки народження</w:t>
      </w:r>
    </w:p>
    <w:tbl>
      <w:tblPr>
        <w:tblW w:w="12667" w:type="dxa"/>
        <w:jc w:val="left"/>
        <w:tblInd w:w="-2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1"/>
        <w:gridCol w:w="2048"/>
        <w:gridCol w:w="2422"/>
        <w:gridCol w:w="536"/>
        <w:gridCol w:w="509"/>
        <w:gridCol w:w="444"/>
        <w:gridCol w:w="441"/>
        <w:gridCol w:w="1650"/>
        <w:gridCol w:w="559"/>
        <w:gridCol w:w="491"/>
        <w:gridCol w:w="546"/>
        <w:gridCol w:w="765"/>
        <w:gridCol w:w="225"/>
        <w:gridCol w:w="241"/>
        <w:gridCol w:w="225"/>
        <w:gridCol w:w="241"/>
        <w:gridCol w:w="241"/>
        <w:gridCol w:w="241"/>
        <w:gridCol w:w="241"/>
      </w:tblGrid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ісце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лаг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чки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д.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х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Дата народження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йт.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ИР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-Ро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хг-В.Н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Яковенко Богдан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ЛОНЬ-ГРО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МЕЙСТЕР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.07.2003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9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1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44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Слюсарчук Олександр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АНТНИК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.09.2004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9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6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95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Трушко Андрій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ЮСШ-23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.05.2006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8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60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азно Данііл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 КИЇВ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9.09.2006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919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9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05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Терновський Роман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ЮСШ-3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6.02.2006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6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83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Коренченко Давид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АНТНИК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3.03.200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6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29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Герасименко Максим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 УМАНЬ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РК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.01.2004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3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47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Гієнко Ярослав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ЛОНЬ-ГРО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МЕЙСТЕР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2.07.200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3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6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3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Сичевський Богдан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АКАДЕМ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ІЯ ШАХІВ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8.05.2006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8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2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9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Бакуров Артем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ЦТ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 ОБОЛОНЬ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.04.2003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9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3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Степикін Микола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4.01.200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8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20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Кельбас Анастасія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ГЛУ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ХІВ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2.05.2004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89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Бондар Дар'я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М.</w:t>
            </w:r>
            <w:r>
              <w:rPr>
                <w:rFonts w:cs="Arial" w:ascii="Arial" w:hAnsi="Arial"/>
                <w:sz w:val="18"/>
                <w:szCs w:val="18"/>
              </w:rPr>
              <w:t>-П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ОДІЛЬСЬКИЙ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МЕ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2.11.2007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8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1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92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Василик Михайло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НГАРД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4.06.2007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9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7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9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Булай Марія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Ш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ТАНЧИК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4.07.2006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4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16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Овчаренко Григорій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ОПЕЧЕРСЬКА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8.08.200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6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02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Кузнецов Тимофій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ЛОНЬ-ГРО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МЕЙСТЕР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.07.2007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3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8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62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аксимів Семен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ЛОНЬ-ГРО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МЕЙСТЕР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.06.2004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4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23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Любась Богдан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ЛОНЬ-ГРО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МЕЙСТЕР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.04.2004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9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66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Шапоренко Ірина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ЛОНЬ-ГРО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МЕЙСТЕР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.05.200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9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2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19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Харитонов Олександр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ЦТ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 ОБОЛОНЬ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6.08.2003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7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1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2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Капітанчук Максим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4.05.2006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2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0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Виноградов Максим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ЛОНЬ-ГРО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МЕЙСТЕР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2.05.200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1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0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Школик Андрій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ЛОНЬ-ГРО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МЕЙСТЕР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1.12.200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91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Гливенко Нікіта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ЛОНЬ-ГРО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МЕЙСТЕР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.11.2006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3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8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Гаврильченко Кірілл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ЛОНЬ-ГРО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МЕЙСТЕР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9.05.2007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3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12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Пойта Кирило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ЛОНЬ-ГРО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МЕЙСТЕР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2.07.2007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4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5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Желага Анна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ЛОНЬ-ГРО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МЕЙСТЕР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.08.200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7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5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Потапчик Сергій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ЛОНЬ-ГРО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МЕЙСТЕР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.01.2006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00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Контур Роман</w:t>
              </w:r>
            </w:hyperlink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ЛОНЬ-ГРО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МЕЙСТЕР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7.07.200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9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23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  <w:t xml:space="preserve">Головний суддя, суддя національної категорії                                                                                             С.Ю.Шистарьов </w:t>
      </w:r>
    </w:p>
    <w:p>
      <w:pPr>
        <w:pStyle w:val="Style15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lang w:val="en-GB"/>
        </w:rPr>
        <w:t>Generated by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n-GB"/>
        </w:rPr>
        <w:t> </w:t>
      </w:r>
      <w:hyperlink r:id="rId242">
        <w:r>
          <w:rPr>
            <w:rStyle w:val="InternetLink"/>
            <w:rFonts w:cs="Arial" w:ascii="Arial" w:hAnsi="Arial"/>
            <w:color w:val="000000"/>
            <w:sz w:val="18"/>
            <w:szCs w:val="18"/>
            <w:lang w:val="en-GB"/>
          </w:rPr>
          <w:t>Swiss Master for Windows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lang w:val="en-GB"/>
        </w:rPr>
        <w:t>on 20-05-2018 at 15:26</w:t>
      </w:r>
    </w:p>
    <w:p>
      <w:pPr>
        <w:pStyle w:val="Normal"/>
        <w:rPr/>
      </w:pPr>
      <w:r>
        <w:rPr>
          <w:rStyle w:val="Frameheader"/>
          <w:rFonts w:eastAsia="Arial" w:cs="Arial" w:ascii="Arial" w:hAnsi="Arial"/>
          <w:b/>
          <w:bCs/>
          <w:color w:val="000000"/>
          <w:lang w:val="uk-UA"/>
        </w:rPr>
        <w:t xml:space="preserve">                                                  </w:t>
      </w:r>
      <w:r>
        <w:rPr>
          <w:rStyle w:val="Frameheader"/>
          <w:rFonts w:cs="Arial" w:ascii="Arial" w:hAnsi="Arial"/>
          <w:b/>
          <w:bCs/>
          <w:color w:val="000000"/>
          <w:lang w:val="en-US"/>
        </w:rPr>
        <w:t>F</w:t>
      </w:r>
      <w:r>
        <w:rPr>
          <w:rStyle w:val="Frameheader"/>
          <w:rFonts w:cs="Arial" w:ascii="Arial" w:hAnsi="Arial"/>
          <w:b/>
          <w:bCs/>
          <w:color w:val="000000"/>
        </w:rPr>
        <w:t>inal турн</w:t>
      </w:r>
      <w:r>
        <w:rPr>
          <w:rStyle w:val="Frameheader"/>
          <w:rFonts w:cs="Arial" w:ascii="Arial" w:hAnsi="Arial"/>
          <w:b/>
          <w:bCs/>
          <w:color w:val="000000"/>
          <w:lang w:val="uk-UA"/>
        </w:rPr>
        <w:t>і</w:t>
      </w:r>
      <w:r>
        <w:rPr>
          <w:rStyle w:val="Frameheader"/>
          <w:rFonts w:cs="Arial" w:ascii="Arial" w:hAnsi="Arial"/>
          <w:b/>
          <w:bCs/>
          <w:color w:val="000000"/>
        </w:rPr>
        <w:t>ру</w:t>
      </w:r>
      <w:r>
        <w:rPr>
          <w:rStyle w:val="Frameheader"/>
          <w:rFonts w:cs="Arial" w:ascii="Arial" w:hAnsi="Arial"/>
          <w:b/>
          <w:bCs/>
          <w:color w:val="000000"/>
          <w:lang w:val="uk-UA"/>
        </w:rPr>
        <w:t xml:space="preserve"> з швидких шахів «Навчальний рік на Оболоні-2018»</w:t>
      </w:r>
    </w:p>
    <w:p>
      <w:pPr>
        <w:pStyle w:val="Normal"/>
        <w:rPr/>
      </w:pPr>
      <w:r>
        <w:rPr>
          <w:rStyle w:val="Frameheader"/>
          <w:rFonts w:cs="Arial" w:ascii="Arial" w:hAnsi="Arial"/>
          <w:b/>
          <w:bCs/>
          <w:color w:val="000000"/>
          <w:lang w:val="uk-UA"/>
        </w:rPr>
        <w:t>19.05.2019 рік, Шаховий клуб «Оболонь», вул. Агрегатна, 9 Турнір «Б» 2008 – 2011 роки народження</w:t>
      </w:r>
    </w:p>
    <w:tbl>
      <w:tblPr>
        <w:tblW w:w="15120" w:type="dxa"/>
        <w:jc w:val="left"/>
        <w:tblInd w:w="-12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720"/>
        <w:gridCol w:w="2053"/>
        <w:gridCol w:w="1727"/>
        <w:gridCol w:w="540"/>
        <w:gridCol w:w="540"/>
        <w:gridCol w:w="540"/>
        <w:gridCol w:w="540"/>
        <w:gridCol w:w="1800"/>
        <w:gridCol w:w="720"/>
        <w:gridCol w:w="540"/>
        <w:gridCol w:w="720"/>
        <w:gridCol w:w="720"/>
        <w:gridCol w:w="437"/>
        <w:gridCol w:w="437"/>
        <w:gridCol w:w="437"/>
        <w:gridCol w:w="437"/>
        <w:gridCol w:w="437"/>
        <w:gridCol w:w="437"/>
        <w:gridCol w:w="438"/>
      </w:tblGrid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ind w:left="165" w:right="-55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Місце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лаг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чки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д.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х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Дата  народження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йт.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ИР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-Ро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хг-В.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Зубар Володимир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М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БІТ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9.10.200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2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4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Кулепестін Олександр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НІЖ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ИН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НІ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1.11.200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6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5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Шарапова Поліна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Ш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ХОВА</w:t>
            </w:r>
            <w:r>
              <w:rPr>
                <w:rFonts w:cs="Arial" w:ascii="Arial" w:hAnsi="Arial"/>
                <w:sz w:val="18"/>
                <w:szCs w:val="18"/>
              </w:rPr>
              <w:t>-Ш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КОЛА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3.09.200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3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Торопцева Євгенія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.10.201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8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Ільченко Станіслав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НГАРД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4.01.200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8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8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Старенький Павло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М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БІТ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1.04.200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7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9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Шевченко Матвєй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7.04.201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2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Єфремов Олександр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ЦТ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 ОБОЛОНЬ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4.04.200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0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Коренченко Семен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.08.200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3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Прокопчук Владислав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ОСМ.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8.05.200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9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Пилипенко Радомир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ОСМ.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7.01.201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Дмитраш Вікторія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ОСМ.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.06.200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3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Сумер Богдан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ОСМ.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.06.200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0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Очман Ілля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ОСМ.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2.08.201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Коцурак Олександр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ОСМ.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.01.200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4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Гридковець Макар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ОСМ.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8.06.200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6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Гієнко Марк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ОСМ.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3.04.200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Ходос Леонід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ОСМ.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9.01.200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5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Сухов Іван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ОСМ.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.11.200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1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Сумер Гліб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ОСМ.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.09.200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1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Трушко Анастасія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-</w:t>
            </w: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2.02.200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8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Борисюк Іван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.02.201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Пранничук Максим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ОСМ.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.11.200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Петрович Захар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ОСМ.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.07.200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1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Бугера Андрій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ЦТ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 ОБОЛОНЬ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.11.200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едінцев Марат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ОСМ.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3.03.201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4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Твердохлібов Іван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ОСМ.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8.04.200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Самойлов Андрій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ОСМ.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6.11.200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2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Шульженко Андрій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ОСМ.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9.03.201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8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Кірпіченко Богдан</w:t>
              </w:r>
            </w:hyperlink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ЦТ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 ОБОЛОНЬ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9.12.200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1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</w:tbl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Головний суддя, суддя національної категорії                                                                                                             С.Ю.Шистарьов 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539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rameheader">
    <w:name w:val="frameheade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-10(2)~1%5CSWISSM~1%5CTournaments%5CSMWSite%5Cplayers%5Cp003.html" TargetMode="External"/><Relationship Id="rId3" Type="http://schemas.openxmlformats.org/officeDocument/2006/relationships/hyperlink" Target="../../D:%5C-10(2)~1%5CSWISSM~1%5CTournaments%5CSMWSite%5Cplayers%5Cp018.html" TargetMode="External"/><Relationship Id="rId4" Type="http://schemas.openxmlformats.org/officeDocument/2006/relationships/hyperlink" Target="../../D:%5C-10(2)~1%5CSWISSM~1%5CTournaments%5CSMWSite%5Cplayers%5Cp011.html" TargetMode="External"/><Relationship Id="rId5" Type="http://schemas.openxmlformats.org/officeDocument/2006/relationships/hyperlink" Target="../../D:%5C-10(2)~1%5CSWISSM~1%5CTournaments%5CSMWSite%5Cplayers%5Cp012.html" TargetMode="External"/><Relationship Id="rId6" Type="http://schemas.openxmlformats.org/officeDocument/2006/relationships/hyperlink" Target="../../D:%5C-10(2)~1%5CSWISSM~1%5CTournaments%5CSMWSite%5Cplayers%5Cp025.html" TargetMode="External"/><Relationship Id="rId7" Type="http://schemas.openxmlformats.org/officeDocument/2006/relationships/hyperlink" Target="../../D:%5C-10(2)~1%5CSWISSM~1%5CTournaments%5CSMWSite%5Cplayers%5Cp001.html" TargetMode="External"/><Relationship Id="rId8" Type="http://schemas.openxmlformats.org/officeDocument/2006/relationships/hyperlink" Target="../../D:%5C-10(2)~1%5CSWISSM~1%5CTournaments%5CSMWSite%5Cplayers%5Cp013.html" TargetMode="External"/><Relationship Id="rId9" Type="http://schemas.openxmlformats.org/officeDocument/2006/relationships/hyperlink" Target="../../D:%5C-10(2)~1%5CSWISSM~1%5CTournaments%5CSMWSite%5Cplayers%5Cp005.html" TargetMode="External"/><Relationship Id="rId10" Type="http://schemas.openxmlformats.org/officeDocument/2006/relationships/hyperlink" Target="../../D:%5C-10(2)~1%5CSWISSM~1%5CTournaments%5CSMWSite%5Cplayers%5Cp013.html" TargetMode="External"/><Relationship Id="rId11" Type="http://schemas.openxmlformats.org/officeDocument/2006/relationships/hyperlink" Target="../../D:%5C-10(2)~1%5CSWISSM~1%5CTournaments%5CSMWSite%5Cplayers%5Cp028.html" TargetMode="External"/><Relationship Id="rId12" Type="http://schemas.openxmlformats.org/officeDocument/2006/relationships/hyperlink" Target="../../D:%5C-10(2)~1%5CSWISSM~1%5CTournaments%5CSMWSite%5Cplayers%5Cp004.html" TargetMode="External"/><Relationship Id="rId13" Type="http://schemas.openxmlformats.org/officeDocument/2006/relationships/hyperlink" Target="../../D:%5C-10(2)~1%5CSWISSM~1%5CTournaments%5CSMWSite%5Cplayers%5Cp008.html" TargetMode="External"/><Relationship Id="rId14" Type="http://schemas.openxmlformats.org/officeDocument/2006/relationships/hyperlink" Target="../../D:%5C-10(2)~1%5CSWISSM~1%5CTournaments%5CSMWSite%5Cplayers%5Cp002.html" TargetMode="External"/><Relationship Id="rId15" Type="http://schemas.openxmlformats.org/officeDocument/2006/relationships/hyperlink" Target="../../D:%5C-10(2)~1%5CSWISSM~1%5CTournaments%5CSMWSite%5Cplayers%5Cp025.html" TargetMode="External"/><Relationship Id="rId16" Type="http://schemas.openxmlformats.org/officeDocument/2006/relationships/hyperlink" Target="../../D:%5C-10(2)~1%5CSWISSM~1%5CTournaments%5CSMWSite%5Cplayers%5Cp003.html" TargetMode="External"/><Relationship Id="rId17" Type="http://schemas.openxmlformats.org/officeDocument/2006/relationships/hyperlink" Target="../../D:%5C-10(2)~1%5CSWISSM~1%5CTournaments%5CSMWSite%5Cplayers%5Cp012.html" TargetMode="External"/><Relationship Id="rId18" Type="http://schemas.openxmlformats.org/officeDocument/2006/relationships/hyperlink" Target="../../D:%5C-10(2)~1%5CSWISSM~1%5CTournaments%5CSMWSite%5Cplayers%5Cp002.html" TargetMode="External"/><Relationship Id="rId19" Type="http://schemas.openxmlformats.org/officeDocument/2006/relationships/hyperlink" Target="../../D:%5C-10(2)~1%5CSWISSM~1%5CTournaments%5CSMWSite%5Cplayers%5Cp017.html" TargetMode="External"/><Relationship Id="rId20" Type="http://schemas.openxmlformats.org/officeDocument/2006/relationships/hyperlink" Target="../../D:%5C-10(2)~1%5CSWISSM~1%5CTournaments%5CSMWSite%5Cplayers%5Cp009.html" TargetMode="External"/><Relationship Id="rId21" Type="http://schemas.openxmlformats.org/officeDocument/2006/relationships/hyperlink" Target="../../D:%5C-10(2)~1%5CSWISSM~1%5CTournaments%5CSMWSite%5Cplayers%5Cp018.html" TargetMode="External"/><Relationship Id="rId22" Type="http://schemas.openxmlformats.org/officeDocument/2006/relationships/hyperlink" Target="../../D:%5C-10(2)~1%5CSWISSM~1%5CTournaments%5CSMWSite%5Cplayers%5Cp013.html" TargetMode="External"/><Relationship Id="rId23" Type="http://schemas.openxmlformats.org/officeDocument/2006/relationships/hyperlink" Target="../../D:%5C-10(2)~1%5CSWISSM~1%5CTournaments%5CSMWSite%5Cplayers%5Cp021.html" TargetMode="External"/><Relationship Id="rId24" Type="http://schemas.openxmlformats.org/officeDocument/2006/relationships/hyperlink" Target="../../D:%5C-10(2)~1%5CSWISSM~1%5CTournaments%5CSMWSite%5Cplayers%5Cp011.html" TargetMode="External"/><Relationship Id="rId25" Type="http://schemas.openxmlformats.org/officeDocument/2006/relationships/hyperlink" Target="../../D:%5C-10(2)~1%5CSWISSM~1%5CTournaments%5CSMWSite%5Cplayers%5Cp025.html" TargetMode="External"/><Relationship Id="rId26" Type="http://schemas.openxmlformats.org/officeDocument/2006/relationships/hyperlink" Target="../../D:%5C-10(2)~1%5CSWISSM~1%5CTournaments%5CSMWSite%5Cplayers%5Cp010.html" TargetMode="External"/><Relationship Id="rId27" Type="http://schemas.openxmlformats.org/officeDocument/2006/relationships/hyperlink" Target="../../D:%5C-10(2)~1%5CSWISSM~1%5CTournaments%5CSMWSite%5Cplayers%5Cp025.html" TargetMode="External"/><Relationship Id="rId28" Type="http://schemas.openxmlformats.org/officeDocument/2006/relationships/hyperlink" Target="../../D:%5C-10(2)~1%5CSWISSM~1%5CTournaments%5CSMWSite%5Cplayers%5Cp023.html" TargetMode="External"/><Relationship Id="rId29" Type="http://schemas.openxmlformats.org/officeDocument/2006/relationships/hyperlink" Target="../../D:%5C-10(2)~1%5CSWISSM~1%5CTournaments%5CSMWSite%5Cplayers%5Cp017.html" TargetMode="External"/><Relationship Id="rId30" Type="http://schemas.openxmlformats.org/officeDocument/2006/relationships/hyperlink" Target="../../D:%5C-10(2)~1%5CSWISSM~1%5CTournaments%5CSMWSite%5Cplayers%5Cp028.html" TargetMode="External"/><Relationship Id="rId31" Type="http://schemas.openxmlformats.org/officeDocument/2006/relationships/hyperlink" Target="../../D:%5C-10(2)~1%5CSWISSM~1%5CTournaments%5CSMWSite%5Cplayers%5Cp005.html" TargetMode="External"/><Relationship Id="rId32" Type="http://schemas.openxmlformats.org/officeDocument/2006/relationships/hyperlink" Target="../../D:%5C-10(2)~1%5CSWISSM~1%5CTournaments%5CSMWSite%5Cplayers%5Cp007.html" TargetMode="External"/><Relationship Id="rId33" Type="http://schemas.openxmlformats.org/officeDocument/2006/relationships/hyperlink" Target="../../D:%5C-10(2)~1%5CSWISSM~1%5CTournaments%5CSMWSite%5Cplayers%5Cp006.html" TargetMode="External"/><Relationship Id="rId34" Type="http://schemas.openxmlformats.org/officeDocument/2006/relationships/hyperlink" Target="../../D:%5C-10(2)~1%5CSWISSM~1%5CTournaments%5CSMWSite%5Cplayers%5Cp005.html" TargetMode="External"/><Relationship Id="rId35" Type="http://schemas.openxmlformats.org/officeDocument/2006/relationships/hyperlink" Target="../../D:%5C-10(2)~1%5CSWISSM~1%5CTournaments%5CSMWSite%5Cplayers%5Cp020.html" TargetMode="External"/><Relationship Id="rId36" Type="http://schemas.openxmlformats.org/officeDocument/2006/relationships/hyperlink" Target="../../D:%5C-10(2)~1%5CSWISSM~1%5CTournaments%5CSMWSite%5Cplayers%5Cp012.html" TargetMode="External"/><Relationship Id="rId37" Type="http://schemas.openxmlformats.org/officeDocument/2006/relationships/hyperlink" Target="../../D:%5C-10(2)~1%5CSWISSM~1%5CTournaments%5CSMWSite%5Cplayers%5Cp022.html" TargetMode="External"/><Relationship Id="rId38" Type="http://schemas.openxmlformats.org/officeDocument/2006/relationships/hyperlink" Target="../../D:%5C-10(2)~1%5CSWISSM~1%5CTournaments%5CSMWSite%5Cplayers%5Cp014.html" TargetMode="External"/><Relationship Id="rId39" Type="http://schemas.openxmlformats.org/officeDocument/2006/relationships/hyperlink" Target="../../D:%5C-10(2)~1%5CSWISSM~1%5CTournaments%5CSMWSite%5Cplayers%5Cp010.html" TargetMode="External"/><Relationship Id="rId40" Type="http://schemas.openxmlformats.org/officeDocument/2006/relationships/hyperlink" Target="../../D:%5C-10(2)~1%5CSWISSM~1%5CTournaments%5CSMWSite%5Cplayers%5Cp006.html" TargetMode="External"/><Relationship Id="rId41" Type="http://schemas.openxmlformats.org/officeDocument/2006/relationships/hyperlink" Target="../../D:%5C-10(2)~1%5CSWISSM~1%5CTournaments%5CSMWSite%5Cplayers%5Cp003.html" TargetMode="External"/><Relationship Id="rId42" Type="http://schemas.openxmlformats.org/officeDocument/2006/relationships/hyperlink" Target="../../D:%5C-10(2)~1%5CSWISSM~1%5CTournaments%5CSMWSite%5Cplayers%5Cp025.html" TargetMode="External"/><Relationship Id="rId43" Type="http://schemas.openxmlformats.org/officeDocument/2006/relationships/hyperlink" Target="../../D:%5C-10(2)~1%5CSWISSM~1%5CTournaments%5CSMWSite%5Cplayers%5Cp010.html" TargetMode="External"/><Relationship Id="rId44" Type="http://schemas.openxmlformats.org/officeDocument/2006/relationships/hyperlink" Target="../../D:%5C-10(2)~1%5CSWISSM~1%5CTournaments%5CSMWSite%5Cplayers%5Cp016.html" TargetMode="External"/><Relationship Id="rId45" Type="http://schemas.openxmlformats.org/officeDocument/2006/relationships/hyperlink" Target="../../D:%5C-10(2)~1%5CSWISSM~1%5CTournaments%5CSMWSite%5Cplayers%5Cp006.html" TargetMode="External"/><Relationship Id="rId46" Type="http://schemas.openxmlformats.org/officeDocument/2006/relationships/hyperlink" Target="../../D:%5C-10(2)~1%5CSWISSM~1%5CTournaments%5CSMWSite%5Cplayers%5Cp003.html" TargetMode="External"/><Relationship Id="rId47" Type="http://schemas.openxmlformats.org/officeDocument/2006/relationships/hyperlink" Target="../../D:%5C-10(2)~1%5CSWISSM~1%5CTournaments%5CSMWSite%5Cplayers%5Cp013.html" TargetMode="External"/><Relationship Id="rId48" Type="http://schemas.openxmlformats.org/officeDocument/2006/relationships/hyperlink" Target="../../D:%5C-10(2)~1%5CSWISSM~1%5CTournaments%5CSMWSite%5Cplayers%5Cp014.html" TargetMode="External"/><Relationship Id="rId49" Type="http://schemas.openxmlformats.org/officeDocument/2006/relationships/hyperlink" Target="../../D:%5C-10(2)~1%5CSWISSM~1%5CTournaments%5CSMWSite%5Cplayers%5Cp002.html" TargetMode="External"/><Relationship Id="rId50" Type="http://schemas.openxmlformats.org/officeDocument/2006/relationships/hyperlink" Target="../../D:%5C-10(2)~1%5CSWISSM~1%5CTournaments%5CSMWSite%5Cplayers%5Cp012.html" TargetMode="External"/><Relationship Id="rId51" Type="http://schemas.openxmlformats.org/officeDocument/2006/relationships/hyperlink" Target="../../D:%5C-10(2)~1%5CSWISSM~1%5CTournaments%5CSMWSite%5Cplayers%5Cp027.html" TargetMode="External"/><Relationship Id="rId52" Type="http://schemas.openxmlformats.org/officeDocument/2006/relationships/hyperlink" Target="../../D:%5C-10(2)~1%5CSWISSM~1%5CTournaments%5CSMWSite%5Cplayers%5Cp005.html" TargetMode="External"/><Relationship Id="rId53" Type="http://schemas.openxmlformats.org/officeDocument/2006/relationships/hyperlink" Target="../../D:%5C-10(2)~1%5CSWISSM~1%5CTournaments%5CSMWSite%5Cplayers%5Cp003.html" TargetMode="External"/><Relationship Id="rId54" Type="http://schemas.openxmlformats.org/officeDocument/2006/relationships/hyperlink" Target="../../D:%5C-10(2)~1%5CSWISSM~1%5CTournaments%5CSMWSite%5Cplayers%5Cp007.html" TargetMode="External"/><Relationship Id="rId55" Type="http://schemas.openxmlformats.org/officeDocument/2006/relationships/hyperlink" Target="../../D:%5C-10(2)~1%5CSWISSM~1%5CTournaments%5CSMWSite%5Cplayers%5Cp008.html" TargetMode="External"/><Relationship Id="rId56" Type="http://schemas.openxmlformats.org/officeDocument/2006/relationships/hyperlink" Target="../../D:%5C-10(2)~1%5CSWISSM~1%5CTournaments%5CSMWSite%5Cplayers%5Cp001.html" TargetMode="External"/><Relationship Id="rId57" Type="http://schemas.openxmlformats.org/officeDocument/2006/relationships/hyperlink" Target="../../D:%5C-10(2)~1%5CSWISSM~1%5CTournaments%5CSMWSite%5Cplayers%5Cp013.html" TargetMode="External"/><Relationship Id="rId58" Type="http://schemas.openxmlformats.org/officeDocument/2006/relationships/hyperlink" Target="../../D:%5C-10(2)~1%5CSWISSM~1%5CTournaments%5CSMWSite%5Cplayers%5Cp006.html" TargetMode="External"/><Relationship Id="rId59" Type="http://schemas.openxmlformats.org/officeDocument/2006/relationships/hyperlink" Target="../../D:%5C-10(2)~1%5CSWISSM~1%5CTournaments%5CSMWSite%5Cplayers%5Cp021.html" TargetMode="External"/><Relationship Id="rId60" Type="http://schemas.openxmlformats.org/officeDocument/2006/relationships/hyperlink" Target="../../D:%5C-10(2)~1%5CSWISSM~1%5CTournaments%5CSMWSite%5Cplayers%5Cp015.html" TargetMode="External"/><Relationship Id="rId61" Type="http://schemas.openxmlformats.org/officeDocument/2006/relationships/hyperlink" Target="../../D:%5C-10(2)~1%5CSWISSM~1%5CTournaments%5CSMWSite%5Cplayers%5Cp025.html" TargetMode="External"/><Relationship Id="rId62" Type="http://schemas.openxmlformats.org/officeDocument/2006/relationships/hyperlink" Target="../../D:%5C-10(2)~1%5CSWISSM~1%5CTournaments%5CSMWSite%5Cplayers%5Cp011.html" TargetMode="External"/><Relationship Id="rId63" Type="http://schemas.openxmlformats.org/officeDocument/2006/relationships/hyperlink" Target="../../D:%5C-10(2)~1%5CSWISSM~1%5CTournaments%5CSMWSite%5Cplayers%5Cp009.html" TargetMode="External"/><Relationship Id="rId64" Type="http://schemas.openxmlformats.org/officeDocument/2006/relationships/hyperlink" Target="../../D:%5C-10(2)~1%5CSWISSM~1%5CTournaments%5CSMWSite%5Cplayers%5Cp005.html" TargetMode="External"/><Relationship Id="rId65" Type="http://schemas.openxmlformats.org/officeDocument/2006/relationships/hyperlink" Target="../../D:%5C-10(2)~1%5CSWISSM~1%5CTournaments%5CSMWSite%5Cplayers%5Cp010.html" TargetMode="External"/><Relationship Id="rId66" Type="http://schemas.openxmlformats.org/officeDocument/2006/relationships/hyperlink" Target="../../D:%5C-10(2)~1%5CSWISSM~1%5CTournaments%5CSMWSite%5Cplayers%5Cp001.html" TargetMode="External"/><Relationship Id="rId67" Type="http://schemas.openxmlformats.org/officeDocument/2006/relationships/hyperlink" Target="../../D:%5C-10(2)~1%5CSWISSM~1%5CTournaments%5CSMWSite%5Cplayers%5Cp016.html" TargetMode="External"/><Relationship Id="rId68" Type="http://schemas.openxmlformats.org/officeDocument/2006/relationships/hyperlink" Target="../../D:%5C-10(2)~1%5CSWISSM~1%5CTournaments%5CSMWSite%5Cplayers%5Cp008.html" TargetMode="External"/><Relationship Id="rId69" Type="http://schemas.openxmlformats.org/officeDocument/2006/relationships/hyperlink" Target="../../D:%5C-10(2)~1%5CSWISSM~1%5CTournaments%5CSMWSite%5Cplayers%5Cp004.html" TargetMode="External"/><Relationship Id="rId70" Type="http://schemas.openxmlformats.org/officeDocument/2006/relationships/hyperlink" Target="../../D:%5C-10(2)~1%5CSWISSM~1%5CTournaments%5CSMWSite%5Cplayers%5Cp009.html" TargetMode="External"/><Relationship Id="rId71" Type="http://schemas.openxmlformats.org/officeDocument/2006/relationships/hyperlink" Target="../../D:%5C-10(2)~1%5CSWISSM~1%5CTournaments%5CSMWSite%5Cplayers%5Cp003.html" TargetMode="External"/><Relationship Id="rId72" Type="http://schemas.openxmlformats.org/officeDocument/2006/relationships/hyperlink" Target="../../D:%5C-10(2)~1%5CSWISSM~1%5CTournaments%5CSMWSite%5Cplayers%5Cp012.html" TargetMode="External"/><Relationship Id="rId73" Type="http://schemas.openxmlformats.org/officeDocument/2006/relationships/hyperlink" Target="../../D:%5C-10(2)~1%5CSWISSM~1%5CTournaments%5CSMWSite%5Cplayers%5Cp017.html" TargetMode="External"/><Relationship Id="rId74" Type="http://schemas.openxmlformats.org/officeDocument/2006/relationships/hyperlink" Target="../../D:%5C-10(2)~1%5CSWISSM~1%5CTournaments%5CSMWSite%5Cplayers%5Cp004.html" TargetMode="External"/><Relationship Id="rId75" Type="http://schemas.openxmlformats.org/officeDocument/2006/relationships/hyperlink" Target="../../D:%5C-10(2)~1%5CSWISSM~1%5CTournaments%5CSMWSite%5Cplayers%5Cp019.html" TargetMode="External"/><Relationship Id="rId76" Type="http://schemas.openxmlformats.org/officeDocument/2006/relationships/hyperlink" Target="../../D:%5C-10(2)~1%5CSWISSM~1%5CTournaments%5CSMWSite%5Cplayers%5Cp013.html" TargetMode="External"/><Relationship Id="rId77" Type="http://schemas.openxmlformats.org/officeDocument/2006/relationships/hyperlink" Target="../../D:%5C-10(2)~1%5CSWISSM~1%5CTournaments%5CSMWSite%5Cplayers%5Cp001.html" TargetMode="External"/><Relationship Id="rId78" Type="http://schemas.openxmlformats.org/officeDocument/2006/relationships/hyperlink" Target="../../D:%5C-10(2)~1%5CSWISSM~1%5CTournaments%5CSMWSite%5Cplayers%5Cp008.html" TargetMode="External"/><Relationship Id="rId79" Type="http://schemas.openxmlformats.org/officeDocument/2006/relationships/hyperlink" Target="../../D:%5C-10(2)~1%5CSWISSM~1%5CTournaments%5CSMWSite%5Cplayers%5Cp016.html" TargetMode="External"/><Relationship Id="rId80" Type="http://schemas.openxmlformats.org/officeDocument/2006/relationships/hyperlink" Target="../../D:%5C-10(2)~1%5CSWISSM~1%5CTournaments%5CSMWSite%5Cplayers%5Cp015.html" TargetMode="External"/><Relationship Id="rId81" Type="http://schemas.openxmlformats.org/officeDocument/2006/relationships/hyperlink" Target="../../D:%5C-10(2)~1%5CSWISSM~1%5CTournaments%5CSMWSite%5Cplayers%5Cp009.html" TargetMode="External"/><Relationship Id="rId82" Type="http://schemas.openxmlformats.org/officeDocument/2006/relationships/hyperlink" Target="../../D:%5C-10(2)~1%5CSWISSM~1%5CTournaments%5CSMWSite%5Cplayers%5Cp011.html" TargetMode="External"/><Relationship Id="rId83" Type="http://schemas.openxmlformats.org/officeDocument/2006/relationships/hyperlink" Target="../../D:%5C-10(2)~1%5CSWISSM~1%5CTournaments%5CSMWSite%5Cplayers%5Cp026.html" TargetMode="External"/><Relationship Id="rId84" Type="http://schemas.openxmlformats.org/officeDocument/2006/relationships/hyperlink" Target="../../D:%5C-10(2)~1%5CSWISSM~1%5CTournaments%5CSMWSite%5Cplayers%5Cp003.html" TargetMode="External"/><Relationship Id="rId85" Type="http://schemas.openxmlformats.org/officeDocument/2006/relationships/hyperlink" Target="../../D:%5C-10(2)~1%5CSWISSM~1%5CTournaments%5CSMWSite%5Cplayers%5Cp030.html" TargetMode="External"/><Relationship Id="rId86" Type="http://schemas.openxmlformats.org/officeDocument/2006/relationships/hyperlink" Target="../../D:%5C-10(2)~1%5CSWISSM~1%5CTournaments%5CSMWSite%5Cplayers%5Cp006.html" TargetMode="External"/><Relationship Id="rId87" Type="http://schemas.openxmlformats.org/officeDocument/2006/relationships/hyperlink" Target="../../D:%5C-10(2)~1%5CSWISSM~1%5CTournaments%5CSMWSite%5Cplayers%5Cp019.html" TargetMode="External"/><Relationship Id="rId88" Type="http://schemas.openxmlformats.org/officeDocument/2006/relationships/hyperlink" Target="../../D:%5C-10(2)~1%5CSWISSM~1%5CTournaments%5CSMWSite%5Cplayers%5Cp002.html" TargetMode="External"/><Relationship Id="rId89" Type="http://schemas.openxmlformats.org/officeDocument/2006/relationships/hyperlink" Target="../../D:%5C-10(2)~1%5CSWISSM~1%5CTournaments%5CSMWSite%5Cplayers%5Cp029.html" TargetMode="External"/><Relationship Id="rId90" Type="http://schemas.openxmlformats.org/officeDocument/2006/relationships/hyperlink" Target="../../D:%5C-10(2)~1%5CSWISSM~1%5CTournaments%5CSMWSite%5Cplayers%5Cp009.html" TargetMode="External"/><Relationship Id="rId91" Type="http://schemas.openxmlformats.org/officeDocument/2006/relationships/hyperlink" Target="../../D:%5C-10(2)~1%5CSWISSM~1%5CTournaments%5CSMWSite%5Cplayers%5Cp024.html" TargetMode="External"/><Relationship Id="rId92" Type="http://schemas.openxmlformats.org/officeDocument/2006/relationships/hyperlink" Target="../../D:%5C-10(2)~1%5CSWISSM~1%5CTournaments%5CSMWSite%5Cplayers%5Cp002.html" TargetMode="External"/><Relationship Id="rId93" Type="http://schemas.openxmlformats.org/officeDocument/2006/relationships/hyperlink" Target="../../D:%5C-10(2)~1%5CSWISSM~1%5CTournaments%5CSMWSite%5Cplayers%5Cp014.html" TargetMode="External"/><Relationship Id="rId94" Type="http://schemas.openxmlformats.org/officeDocument/2006/relationships/hyperlink" Target="../../D:%5C-10(2)~1%5CSWISSM~1%5CTournaments%5CSMWSite%5Cplayers%5Cp001.html" TargetMode="External"/><Relationship Id="rId95" Type="http://schemas.openxmlformats.org/officeDocument/2006/relationships/hyperlink" Target="../../D:%5C-10(2)~1%5CSWISSM~1%5CTournaments%5CSMWSite%5Cplayers%5Cp006.html" TargetMode="External"/><Relationship Id="rId96" Type="http://schemas.openxmlformats.org/officeDocument/2006/relationships/hyperlink" Target="../../D:%5C-10(2)~1%5CSWISSM~1%5CTournaments%5CSMWSite%5Cplayers%5Cp008.html" TargetMode="External"/><Relationship Id="rId97" Type="http://schemas.openxmlformats.org/officeDocument/2006/relationships/hyperlink" Target="../../D:%5C-10(2)~1%5CSWISSM~1%5CTournaments%5CSMWSite%5Cplayers%5Cp004.html" TargetMode="External"/><Relationship Id="rId98" Type="http://schemas.openxmlformats.org/officeDocument/2006/relationships/hyperlink" Target="../../D:%5C-10(2)~1%5CSWISSM~1%5CTournaments%5CSMWSite%5Cplayers%5Cp018.html" TargetMode="External"/><Relationship Id="rId99" Type="http://schemas.openxmlformats.org/officeDocument/2006/relationships/hyperlink" Target="../../D:%5C-10(2)~1%5CSWISSM~1%5CTournaments%5CSMWSite%5Cplayers%5Cp003.html" TargetMode="External"/><Relationship Id="rId100" Type="http://schemas.openxmlformats.org/officeDocument/2006/relationships/hyperlink" Target="../../D:%5C-10(2)~1%5CSWISSM~1%5CTournaments%5CSMWSite%5Cplayers%5Cp026.html" TargetMode="External"/><Relationship Id="rId101" Type="http://schemas.openxmlformats.org/officeDocument/2006/relationships/hyperlink" Target="../../D:%5C-10(2)~1%5CSWISSM~1%5CTournaments%5CSMWSite%5Cplayers%5Cp002.html" TargetMode="External"/><Relationship Id="rId102" Type="http://schemas.openxmlformats.org/officeDocument/2006/relationships/hyperlink" Target="../../D:%5C-10(2)~1%5CSWISSM~1%5CTournaments%5CSMWSite%5Cplayers%5Cp029.html" TargetMode="External"/><Relationship Id="rId103" Type="http://schemas.openxmlformats.org/officeDocument/2006/relationships/hyperlink" Target="../../D:%5C-10(2)~1%5CSWISSM~1%5CTournaments%5CSMWSite%5Cplayers%5Cp022.html" TargetMode="External"/><Relationship Id="rId104" Type="http://schemas.openxmlformats.org/officeDocument/2006/relationships/hyperlink" Target="../../D:%5C-10(2)~1%5CSWISSM~1%5CTournaments%5CSMWSite%5Cplayers%5Cp028.html" TargetMode="External"/><Relationship Id="rId105" Type="http://schemas.openxmlformats.org/officeDocument/2006/relationships/hyperlink" Target="../../D:%5C-10(2)~1%5CSWISSM~1%5CTournaments%5CSMWSite%5Cplayers%5Cp019.html" TargetMode="External"/><Relationship Id="rId106" Type="http://schemas.openxmlformats.org/officeDocument/2006/relationships/hyperlink" Target="../../D:%5C-10(2)~1%5CSWISSM~1%5CTournaments%5CSMWSite%5Cplayers%5Cp007.html" TargetMode="External"/><Relationship Id="rId107" Type="http://schemas.openxmlformats.org/officeDocument/2006/relationships/hyperlink" Target="../../D:%5C-10(2)~1%5CSWISSM~1%5CTournaments%5CSMWSite%5Cplayers%5Cp022.html" TargetMode="External"/><Relationship Id="rId108" Type="http://schemas.openxmlformats.org/officeDocument/2006/relationships/hyperlink" Target="../../D:%5C-10(2)~1%5CSWISSM~1%5CTournaments%5CSMWSite%5Cplayers%5Cp014.html" TargetMode="External"/><Relationship Id="rId109" Type="http://schemas.openxmlformats.org/officeDocument/2006/relationships/hyperlink" Target="../../D:%5C-10(2)~1%5CSWISSM~1%5CTournaments%5CSMWSite%5Cplayers%5Cp020.html" TargetMode="External"/><Relationship Id="rId110" Type="http://schemas.openxmlformats.org/officeDocument/2006/relationships/hyperlink" Target="../../D:%5C-10(2)~1%5CSWISSM~1%5CTournaments%5CSMWSite%5Cplayers%5Cp012.html" TargetMode="External"/><Relationship Id="rId111" Type="http://schemas.openxmlformats.org/officeDocument/2006/relationships/hyperlink" Target="../../D:%5C-10(2)~1%5CSWISSM~1%5CTournaments%5CSMWSite%5Cplayers%5Cp017.html" TargetMode="External"/><Relationship Id="rId112" Type="http://schemas.openxmlformats.org/officeDocument/2006/relationships/hyperlink" Target="../../D:%5C-10(2)~1%5CSWISSM~1%5CTournaments%5CSMWSite%5Cplayers%5Cp010.html" TargetMode="External"/><Relationship Id="rId113" Type="http://schemas.openxmlformats.org/officeDocument/2006/relationships/hyperlink" Target="../../D:%5C-10(2)~1%5CSWISSM~1%5CTournaments%5CSMWSite%5Cplayers%5Cp008.html" TargetMode="External"/><Relationship Id="rId114" Type="http://schemas.openxmlformats.org/officeDocument/2006/relationships/hyperlink" Target="../../D:%5C-10(2)~1%5CSWISSM~1%5CTournaments%5CSMWSite%5Cplayers%5Cp015.html" TargetMode="External"/><Relationship Id="rId115" Type="http://schemas.openxmlformats.org/officeDocument/2006/relationships/hyperlink" Target="../../D:%5C-10(2)~1%5CSWISSM~1%5CTournaments%5CSMWSite%5Cplayers%5Cp030.html" TargetMode="External"/><Relationship Id="rId116" Type="http://schemas.openxmlformats.org/officeDocument/2006/relationships/hyperlink" Target="../../D:%5C-10(2)~1%5CSWISSM~1%5CTournaments%5CSMWSite%5Cplayers%5Cp006.html" TargetMode="External"/><Relationship Id="rId117" Type="http://schemas.openxmlformats.org/officeDocument/2006/relationships/hyperlink" Target="../../D:%5C-10(2)~1%5CSWISSM~1%5CTournaments%5CSMWSite%5Cplayers%5Cp028.html" TargetMode="External"/><Relationship Id="rId118" Type="http://schemas.openxmlformats.org/officeDocument/2006/relationships/hyperlink" Target="../../D:%5C-10(2)~1%5CSWISSM~1%5CTournaments%5CSMWSite%5Cplayers%5Cp020.html" TargetMode="External"/><Relationship Id="rId119" Type="http://schemas.openxmlformats.org/officeDocument/2006/relationships/hyperlink" Target="../../D:%5C-10(2)~1%5CSWISSM~1%5CTournaments%5CSMWSite%5Cplayers%5Cp029.html" TargetMode="External"/><Relationship Id="rId120" Type="http://schemas.openxmlformats.org/officeDocument/2006/relationships/hyperlink" Target="../../D:%5C-10(2)~1%5CSWISSM~1%5CTournaments%5CSMWSite%5Cplayers%5Cp004.html" TargetMode="External"/><Relationship Id="rId121" Type="http://schemas.openxmlformats.org/officeDocument/2006/relationships/hyperlink" Target="../../D:%5C-10(2)~1%5CSWISSM~1%5CTournaments%5CSMWSite%5Cplayers%5Cp014.html" TargetMode="External"/><Relationship Id="rId122" Type="http://schemas.openxmlformats.org/officeDocument/2006/relationships/hyperlink" Target="../../D:%5C-10(2)~1%5CSWISSM~1%5CTournaments%5CSMWSite%5Cplayers%5Cp008.html" TargetMode="External"/><Relationship Id="rId123" Type="http://schemas.openxmlformats.org/officeDocument/2006/relationships/hyperlink" Target="../../D:%5C-10(2)~1%5CSWISSM~1%5CTournaments%5CSMWSite%5Cplayers%5Cp023.html" TargetMode="External"/><Relationship Id="rId124" Type="http://schemas.openxmlformats.org/officeDocument/2006/relationships/hyperlink" Target="../../D:%5C-10(2)~1%5CSWISSM~1%5CTournaments%5CSMWSite%5Cplayers%5Cp001.html" TargetMode="External"/><Relationship Id="rId125" Type="http://schemas.openxmlformats.org/officeDocument/2006/relationships/hyperlink" Target="../../D:%5C-10(2)~1%5CSWISSM~1%5CTournaments%5CSMWSite%5Cplayers%5Cp013.html" TargetMode="External"/><Relationship Id="rId126" Type="http://schemas.openxmlformats.org/officeDocument/2006/relationships/hyperlink" Target="../../D:%5C-10(2)~1%5CSWISSM~1%5CTournaments%5CSMWSite%5Cplayers%5Cp004.html" TargetMode="External"/><Relationship Id="rId127" Type="http://schemas.openxmlformats.org/officeDocument/2006/relationships/hyperlink" Target="../../D:%5C-10(2)~1%5CSWISSM~1%5CTournaments%5CSMWSite%5Cplayers%5Cp012.html" TargetMode="External"/><Relationship Id="rId128" Type="http://schemas.openxmlformats.org/officeDocument/2006/relationships/hyperlink" Target="../../D:%5C-10(2)~1%5CSWISSM~1%5CTournaments%5CSMWSite%5Cplayers%5Cp009.html" TargetMode="External"/><Relationship Id="rId129" Type="http://schemas.openxmlformats.org/officeDocument/2006/relationships/hyperlink" Target="../../D:%5C-10(2)~1%5CSWISSM~1%5CTournaments%5CSMWSite%5Cplayers%5Cp007.html" TargetMode="External"/><Relationship Id="rId130" Type="http://schemas.openxmlformats.org/officeDocument/2006/relationships/hyperlink" Target="../../D:%5C-10(2)~1%5CSWISSM~1%5CTournaments%5CSMWSite%5Cplayers%5Cp017.html" TargetMode="External"/><Relationship Id="rId131" Type="http://schemas.openxmlformats.org/officeDocument/2006/relationships/hyperlink" Target="../../D:%5C-10(2)~1%5CSWISSM~1%5CTournaments%5CSMWSite%5Cplayers%5Cp002.html" TargetMode="External"/><Relationship Id="rId132" Type="http://schemas.openxmlformats.org/officeDocument/2006/relationships/hyperlink" Target="../../D:%5C-10(2)~1%5CSWISSM~1%5CTournaments%5CSMWSite%5Cplayers%5Cp024.html" TargetMode="External"/><Relationship Id="rId133" Type="http://schemas.openxmlformats.org/officeDocument/2006/relationships/hyperlink" Target="../../D:%5C-10(2)~1%5CSWISSM~1%5CTournaments%5CSMWSite%5Cplayers%5Cp010.html" TargetMode="External"/><Relationship Id="rId134" Type="http://schemas.openxmlformats.org/officeDocument/2006/relationships/hyperlink" Target="../../D:%5C-10(2)~1%5CSWISSM~1%5CTournaments%5CSMWSite%5Cplayers%5Cp022.html" TargetMode="External"/><Relationship Id="rId135" Type="http://schemas.openxmlformats.org/officeDocument/2006/relationships/hyperlink" Target="../../D:%5C-10(2)~1%5CSWISSM~1%5CTournaments%5CSMWSite%5Cplayers%5Cp007.html" TargetMode="External"/><Relationship Id="rId136" Type="http://schemas.openxmlformats.org/officeDocument/2006/relationships/hyperlink" Target="../../D:%5C-10(2)~1%5CSWISSM~1%5CTournaments%5CSMWSite%5Cplayers%5Cp030.html" TargetMode="External"/><Relationship Id="rId137" Type="http://schemas.openxmlformats.org/officeDocument/2006/relationships/hyperlink" Target="../../D:%5C-10(2)~1%5CSWISSM~1%5CTournaments%5CSMWSite%5Cplayers%5Cp001.html" TargetMode="External"/><Relationship Id="rId138" Type="http://schemas.openxmlformats.org/officeDocument/2006/relationships/hyperlink" Target="../../D:%5C-10(2)~1%5CSWISSM~1%5CTournaments%5CSMWSite%5Cplayers%5Cp026.html" TargetMode="External"/><Relationship Id="rId139" Type="http://schemas.openxmlformats.org/officeDocument/2006/relationships/hyperlink" Target="../../D:%5C-10(2)~1%5CSWISSM~1%5CTournaments%5CSMWSite%5Cplayers%5Cp011.html" TargetMode="External"/><Relationship Id="rId140" Type="http://schemas.openxmlformats.org/officeDocument/2006/relationships/hyperlink" Target="../../D:%5C-10(2)~1%5CSWISSM~1%5CTournaments%5CSMWSite%5Cplayers%5Cp018.html" TargetMode="External"/><Relationship Id="rId141" Type="http://schemas.openxmlformats.org/officeDocument/2006/relationships/hyperlink" Target="../../D:%5C-10(2)~1%5CSWISSM~1%5CTournaments%5CSMWSite%5Cplayers%5Cp016.html" TargetMode="External"/><Relationship Id="rId142" Type="http://schemas.openxmlformats.org/officeDocument/2006/relationships/hyperlink" Target="../../D:%5C-10(2)~1%5CSWISSM~1%5CTournaments%5CSMWSite%5Cplayers%5Cp023.html" TargetMode="External"/><Relationship Id="rId143" Type="http://schemas.openxmlformats.org/officeDocument/2006/relationships/hyperlink" Target="../../D:%5C-10(2)~1%5CSWISSM~1%5CTournaments%5CSMWSite%5Cplayers%5Cp024.html" TargetMode="External"/><Relationship Id="rId144" Type="http://schemas.openxmlformats.org/officeDocument/2006/relationships/hyperlink" Target="../../D:%5C-10(2)~1%5CSWISSM~1%5CTournaments%5CSMWSite%5Cplayers%5Cp019.html" TargetMode="External"/><Relationship Id="rId145" Type="http://schemas.openxmlformats.org/officeDocument/2006/relationships/hyperlink" Target="../../D:%5C-10(2)~1%5CSWISSM~1%5CTournaments%5CSMWSite%5Cplayers%5Cp021.html" TargetMode="External"/><Relationship Id="rId146" Type="http://schemas.openxmlformats.org/officeDocument/2006/relationships/hyperlink" Target="../../D:%5C-10(2)~1%5CSWISSM~1%5CTournaments%5CSMWSite%5Cplayers%5Cp014.html" TargetMode="External"/><Relationship Id="rId147" Type="http://schemas.openxmlformats.org/officeDocument/2006/relationships/hyperlink" Target="../../D:%5C-10(2)~1%5CSWISSM~1%5CTournaments%5CSMWSite%5Cplayers%5Cp029.html" TargetMode="External"/><Relationship Id="rId148" Type="http://schemas.openxmlformats.org/officeDocument/2006/relationships/hyperlink" Target="../../D:%5C-10(2)~1%5CSWISSM~1%5CTournaments%5CSMWSite%5Cplayers%5Cp007.html" TargetMode="External"/><Relationship Id="rId149" Type="http://schemas.openxmlformats.org/officeDocument/2006/relationships/hyperlink" Target="../../D:%5C-10(2)~1%5CSWISSM~1%5CTournaments%5CSMWSite%5Cplayers%5Cp009.html" TargetMode="External"/><Relationship Id="rId150" Type="http://schemas.openxmlformats.org/officeDocument/2006/relationships/hyperlink" Target="../../D:%5C-10(2)~1%5CSWISSM~1%5CTournaments%5CSMWSite%5Cplayers%5Cp005.html" TargetMode="External"/><Relationship Id="rId151" Type="http://schemas.openxmlformats.org/officeDocument/2006/relationships/hyperlink" Target="../../D:%5C-10(2)~1%5CSWISSM~1%5CTournaments%5CSMWSite%5Cplayers%5Cp028.html" TargetMode="External"/><Relationship Id="rId152" Type="http://schemas.openxmlformats.org/officeDocument/2006/relationships/hyperlink" Target="../../D:%5C-10(2)~1%5CSWISSM~1%5CTournaments%5CSMWSite%5Cplayers%5Cp025.html" TargetMode="External"/><Relationship Id="rId153" Type="http://schemas.openxmlformats.org/officeDocument/2006/relationships/hyperlink" Target="../../D:%5C-10(2)~1%5CSWISSM~1%5CTournaments%5CSMWSite%5Cplayers%5Cp015.html" TargetMode="External"/><Relationship Id="rId154" Type="http://schemas.openxmlformats.org/officeDocument/2006/relationships/hyperlink" Target="../../D:%5C-10(2)~1%5CSWISSM~1%5CTournaments%5CSMWSite%5Cplayers%5Cp029.html" TargetMode="External"/><Relationship Id="rId155" Type="http://schemas.openxmlformats.org/officeDocument/2006/relationships/hyperlink" Target="../../D:%5C-10(2)~1%5CSWISSM~1%5CTournaments%5CSMWSite%5Cplayers%5Cp014.html" TargetMode="External"/><Relationship Id="rId156" Type="http://schemas.openxmlformats.org/officeDocument/2006/relationships/hyperlink" Target="../../D:%5C-10(2)~1%5CSWISSM~1%5CTournaments%5CSMWSite%5Cplayers%5Cp022.html" TargetMode="External"/><Relationship Id="rId157" Type="http://schemas.openxmlformats.org/officeDocument/2006/relationships/hyperlink" Target="../../D:%5C-10(2)~1%5CSWISSM~1%5CTournaments%5CSMWSite%5Cplayers%5Cp023.html" TargetMode="External"/><Relationship Id="rId158" Type="http://schemas.openxmlformats.org/officeDocument/2006/relationships/hyperlink" Target="../../D:%5C-10(2)~1%5CSWISSM~1%5CTournaments%5CSMWSite%5Cplayers%5Cp018.html" TargetMode="External"/><Relationship Id="rId159" Type="http://schemas.openxmlformats.org/officeDocument/2006/relationships/hyperlink" Target="../../D:%5C-10(2)~1%5CSWISSM~1%5CTournaments%5CSMWSite%5Cplayers%5Cp015.html" TargetMode="External"/><Relationship Id="rId160" Type="http://schemas.openxmlformats.org/officeDocument/2006/relationships/hyperlink" Target="../../D:%5C-10(2)~1%5CSWISSM~1%5CTournaments%5CSMWSite%5Cplayers%5Cp021.html" TargetMode="External"/><Relationship Id="rId161" Type="http://schemas.openxmlformats.org/officeDocument/2006/relationships/hyperlink" Target="../../D:%5C-10(2)~1%5CSWISSM~1%5CTournaments%5CSMWSite%5Cplayers%5Cp011.html" TargetMode="External"/><Relationship Id="rId162" Type="http://schemas.openxmlformats.org/officeDocument/2006/relationships/hyperlink" Target="../../D:%5C-10(2)~1%5CSWISSM~1%5CTournaments%5CSMWSite%5Cplayers%5Cp016.html" TargetMode="External"/><Relationship Id="rId163" Type="http://schemas.openxmlformats.org/officeDocument/2006/relationships/hyperlink" Target="../../D:%5C-10(2)~1%5CSWISSM~1%5CTournaments%5CSMWSite%5Cplayers%5Cp001.html" TargetMode="External"/><Relationship Id="rId164" Type="http://schemas.openxmlformats.org/officeDocument/2006/relationships/hyperlink" Target="../../D:%5C-10(2)~1%5CSWISSM~1%5CTournaments%5CSMWSite%5Cplayers%5Cp025.html" TargetMode="External"/><Relationship Id="rId165" Type="http://schemas.openxmlformats.org/officeDocument/2006/relationships/hyperlink" Target="../../D:%5C-10(2)~1%5CSWISSM~1%5CTournaments%5CSMWSite%5Cplayers%5Cp026.html" TargetMode="External"/><Relationship Id="rId166" Type="http://schemas.openxmlformats.org/officeDocument/2006/relationships/hyperlink" Target="../../D:%5C-10(2)~1%5CSWISSM~1%5CTournaments%5CSMWSite%5Cplayers%5Cp021.html" TargetMode="External"/><Relationship Id="rId167" Type="http://schemas.openxmlformats.org/officeDocument/2006/relationships/hyperlink" Target="../../D:%5C-10(2)~1%5CSWISSM~1%5CTournaments%5CSMWSite%5Cplayers%5Cp004.html" TargetMode="External"/><Relationship Id="rId168" Type="http://schemas.openxmlformats.org/officeDocument/2006/relationships/hyperlink" Target="../../D:%5C-10(2)~1%5CSWISSM~1%5CTournaments%5CSMWSite%5Cplayers%5Cp024.html" TargetMode="External"/><Relationship Id="rId169" Type="http://schemas.openxmlformats.org/officeDocument/2006/relationships/hyperlink" Target="../../D:%5C-10(2)~1%5CSWISSM~1%5CTournaments%5CSMWSite%5Cplayers%5Cp028.html" TargetMode="External"/><Relationship Id="rId170" Type="http://schemas.openxmlformats.org/officeDocument/2006/relationships/hyperlink" Target="../../D:%5C-10(2)~1%5CSWISSM~1%5CTournaments%5CSMWSite%5Cplayers%5Cp023.html" TargetMode="External"/><Relationship Id="rId171" Type="http://schemas.openxmlformats.org/officeDocument/2006/relationships/hyperlink" Target="../../D:%5C-10(2)~1%5CSWISSM~1%5CTournaments%5CSMWSite%5Cplayers%5Cp008.html" TargetMode="External"/><Relationship Id="rId172" Type="http://schemas.openxmlformats.org/officeDocument/2006/relationships/hyperlink" Target="../../D:%5C-10(2)~1%5CSWISSM~1%5CTournaments%5CSMWSite%5Cplayers%5Cp010.html" TargetMode="External"/><Relationship Id="rId173" Type="http://schemas.openxmlformats.org/officeDocument/2006/relationships/hyperlink" Target="../../D:%5C-10(2)~1%5CSWISSM~1%5CTournaments%5CSMWSite%5Cplayers%5Cp029.html" TargetMode="External"/><Relationship Id="rId174" Type="http://schemas.openxmlformats.org/officeDocument/2006/relationships/hyperlink" Target="../../D:%5C-10(2)~1%5CSWISSM~1%5CTournaments%5CSMWSite%5Cplayers%5Cp026.html" TargetMode="External"/><Relationship Id="rId175" Type="http://schemas.openxmlformats.org/officeDocument/2006/relationships/hyperlink" Target="../../D:%5C-10(2)~1%5CSWISSM~1%5CTournaments%5CSMWSite%5Cplayers%5Cp027.html" TargetMode="External"/><Relationship Id="rId176" Type="http://schemas.openxmlformats.org/officeDocument/2006/relationships/hyperlink" Target="../../D:%5C-10(2)~1%5CSWISSM~1%5CTournaments%5CSMWSite%5Cplayers%5Cp020.html" TargetMode="External"/><Relationship Id="rId177" Type="http://schemas.openxmlformats.org/officeDocument/2006/relationships/hyperlink" Target="../../D:%5C-10(2)~1%5CSWISSM~1%5CTournaments%5CSMWSite%5Cplayers%5Cp022.html" TargetMode="External"/><Relationship Id="rId178" Type="http://schemas.openxmlformats.org/officeDocument/2006/relationships/hyperlink" Target="../../D:%5C-10(2)~1%5CSWISSM~1%5CTournaments%5CSMWSite%5Cplayers%5Cp019.html" TargetMode="External"/><Relationship Id="rId179" Type="http://schemas.openxmlformats.org/officeDocument/2006/relationships/hyperlink" Target="../../D:%5C-10(2)~1%5CSWISSM~1%5CTournaments%5CSMWSite%5Cplayers%5Cp004.html" TargetMode="External"/><Relationship Id="rId180" Type="http://schemas.openxmlformats.org/officeDocument/2006/relationships/hyperlink" Target="../../D:%5C-10(2)~1%5CSWISSM~1%5CTournaments%5CSMWSite%5Cplayers%5Cp028.html" TargetMode="External"/><Relationship Id="rId181" Type="http://schemas.openxmlformats.org/officeDocument/2006/relationships/hyperlink" Target="../../D:%5C-10(2)~1%5CSWISSM~1%5CTournaments%5CSMWSite%5Cplayers%5Cp024.html" TargetMode="External"/><Relationship Id="rId182" Type="http://schemas.openxmlformats.org/officeDocument/2006/relationships/hyperlink" Target="../../D:%5C-10(2)~1%5CSWISSM~1%5CTournaments%5CSMWSite%5Cplayers%5Cp030.html" TargetMode="External"/><Relationship Id="rId183" Type="http://schemas.openxmlformats.org/officeDocument/2006/relationships/hyperlink" Target="../../D:%5C-10(2)~1%5CSWISSM~1%5CTournaments%5CSMWSite%5Cplayers%5Cp011.html" TargetMode="External"/><Relationship Id="rId184" Type="http://schemas.openxmlformats.org/officeDocument/2006/relationships/hyperlink" Target="../../D:%5C-10(2)~1%5CSWISSM~1%5CTournaments%5CSMWSite%5Cplayers%5Cp026.html" TargetMode="External"/><Relationship Id="rId185" Type="http://schemas.openxmlformats.org/officeDocument/2006/relationships/hyperlink" Target="../../D:%5C-10(2)~1%5CSWISSM~1%5CTournaments%5CSMWSite%5Cplayers%5Cp018.html" TargetMode="External"/><Relationship Id="rId186" Type="http://schemas.openxmlformats.org/officeDocument/2006/relationships/hyperlink" Target="../../D:%5C-10(2)~1%5CSWISSM~1%5CTournaments%5CSMWSite%5Cplayers%5Cp028.html" TargetMode="External"/><Relationship Id="rId187" Type="http://schemas.openxmlformats.org/officeDocument/2006/relationships/hyperlink" Target="../../D:%5C-10(2)~1%5CSWISSM~1%5CTournaments%5CSMWSite%5Cplayers%5Cp013.html" TargetMode="External"/><Relationship Id="rId188" Type="http://schemas.openxmlformats.org/officeDocument/2006/relationships/hyperlink" Target="../../D:%5C-10(2)~1%5CSWISSM~1%5CTournaments%5CSMWSite%5Cplayers%5Cp019.html" TargetMode="External"/><Relationship Id="rId189" Type="http://schemas.openxmlformats.org/officeDocument/2006/relationships/hyperlink" Target="../../D:%5C-10(2)~1%5CSWISSM~1%5CTournaments%5CSMWSite%5Cplayers%5Cp015.html" TargetMode="External"/><Relationship Id="rId190" Type="http://schemas.openxmlformats.org/officeDocument/2006/relationships/hyperlink" Target="../../D:%5C-10(2)~1%5CSWISSM~1%5CTournaments%5CSMWSite%5Cplayers%5Cp010.html" TargetMode="External"/><Relationship Id="rId191" Type="http://schemas.openxmlformats.org/officeDocument/2006/relationships/hyperlink" Target="../../D:%5C-10(2)~1%5CSWISSM~1%5CTournaments%5CSMWSite%5Cplayers%5Cp014.html" TargetMode="External"/><Relationship Id="rId192" Type="http://schemas.openxmlformats.org/officeDocument/2006/relationships/hyperlink" Target="../../D:%5C-10(2)~1%5CSWISSM~1%5CTournaments%5CSMWSite%5Cplayers%5Cp018.html" TargetMode="External"/><Relationship Id="rId193" Type="http://schemas.openxmlformats.org/officeDocument/2006/relationships/hyperlink" Target="../../D:%5C-10(2)~1%5CSWISSM~1%5CTournaments%5CSMWSite%5Cplayers%5Cp016.html" TargetMode="External"/><Relationship Id="rId194" Type="http://schemas.openxmlformats.org/officeDocument/2006/relationships/hyperlink" Target="../../D:%5C-10(2)~1%5CSWISSM~1%5CTournaments%5CSMWSite%5Cplayers%5Cp021.html" TargetMode="External"/><Relationship Id="rId195" Type="http://schemas.openxmlformats.org/officeDocument/2006/relationships/hyperlink" Target="../../D:%5C-10(2)~1%5CSWISSM~1%5CTournaments%5CSMWSite%5Cplayers%5Cp006.html" TargetMode="External"/><Relationship Id="rId196" Type="http://schemas.openxmlformats.org/officeDocument/2006/relationships/hyperlink" Target="../../D:%5C-10(2)~1%5CSWISSM~1%5CTournaments%5CSMWSite%5Cplayers%5Cp030.html" TargetMode="External"/><Relationship Id="rId197" Type="http://schemas.openxmlformats.org/officeDocument/2006/relationships/hyperlink" Target="../../D:%5C-10(2)~1%5CSWISSM~1%5CTournaments%5CSMWSite%5Cplayers%5Cp027.html" TargetMode="External"/><Relationship Id="rId198" Type="http://schemas.openxmlformats.org/officeDocument/2006/relationships/hyperlink" Target="../../D:%5C-10(2)~1%5CSWISSM~1%5CTournaments%5CSMWSite%5Cplayers%5Cp016.html" TargetMode="External"/><Relationship Id="rId199" Type="http://schemas.openxmlformats.org/officeDocument/2006/relationships/hyperlink" Target="../../D:%5C-10(2)~1%5CSWISSM~1%5CTournaments%5CSMWSite%5Cplayers%5Cp002.html" TargetMode="External"/><Relationship Id="rId200" Type="http://schemas.openxmlformats.org/officeDocument/2006/relationships/hyperlink" Target="../../D:%5C-10(2)~1%5CSWISSM~1%5CTournaments%5CSMWSite%5Cplayers%5Cp029.html" TargetMode="External"/><Relationship Id="rId201" Type="http://schemas.openxmlformats.org/officeDocument/2006/relationships/hyperlink" Target="../../D:%5C-10(2)~1%5CSWISSM~1%5CTournaments%5CSMWSite%5Cplayers%5Cp026.html" TargetMode="External"/><Relationship Id="rId202" Type="http://schemas.openxmlformats.org/officeDocument/2006/relationships/hyperlink" Target="../../D:%5C-10(2)~1%5CSWISSM~1%5CTournaments%5CSMWSite%5Cplayers%5Cp020.html" TargetMode="External"/><Relationship Id="rId203" Type="http://schemas.openxmlformats.org/officeDocument/2006/relationships/hyperlink" Target="../../D:%5C-10(2)~1%5CSWISSM~1%5CTournaments%5CSMWSite%5Cplayers%5Cp005.html" TargetMode="External"/><Relationship Id="rId204" Type="http://schemas.openxmlformats.org/officeDocument/2006/relationships/hyperlink" Target="../../D:%5C-10(2)~1%5CSWISSM~1%5CTournaments%5CSMWSite%5Cplayers%5Cp027.html" TargetMode="External"/><Relationship Id="rId205" Type="http://schemas.openxmlformats.org/officeDocument/2006/relationships/hyperlink" Target="../../D:%5C-10(2)~1%5CSWISSM~1%5CTournaments%5CSMWSite%5Cplayers%5Cp007.html" TargetMode="External"/><Relationship Id="rId206" Type="http://schemas.openxmlformats.org/officeDocument/2006/relationships/hyperlink" Target="../../D:%5C-10(2)~1%5CSWISSM~1%5CTournaments%5CSMWSite%5Cplayers%5Cp015.html" TargetMode="External"/><Relationship Id="rId207" Type="http://schemas.openxmlformats.org/officeDocument/2006/relationships/hyperlink" Target="../../D:%5C-10(2)~1%5CSWISSM~1%5CTournaments%5CSMWSite%5Cplayers%5Cp030.html" TargetMode="External"/><Relationship Id="rId208" Type="http://schemas.openxmlformats.org/officeDocument/2006/relationships/hyperlink" Target="../../D:%5C-10(2)~1%5CSWISSM~1%5CTournaments%5CSMWSite%5Cplayers%5Cp023.html" TargetMode="External"/><Relationship Id="rId209" Type="http://schemas.openxmlformats.org/officeDocument/2006/relationships/hyperlink" Target="../../D:%5C-10(2)~1%5CSWISSM~1%5CTournaments%5CSMWSite%5Cplayers%5Cp024.html" TargetMode="External"/><Relationship Id="rId210" Type="http://schemas.openxmlformats.org/officeDocument/2006/relationships/hyperlink" Target="../../D:%5C-10(2)~1%5CSWISSM~1%5CTournaments%5CSMWSite%5Cplayers%5Cp030.html" TargetMode="External"/><Relationship Id="rId211" Type="http://schemas.openxmlformats.org/officeDocument/2006/relationships/hyperlink" Target="../../D:%5C-10(2)~1%5CSWISSM~1%5CTournaments%5CSMWSite%5Cplayers%5Cp015.html" TargetMode="External"/><Relationship Id="rId212" Type="http://schemas.openxmlformats.org/officeDocument/2006/relationships/hyperlink" Target="../../D:%5C-10(2)~1%5CSWISSM~1%5CTournaments%5CSMWSite%5Cplayers%5Cp021.html" TargetMode="External"/><Relationship Id="rId213" Type="http://schemas.openxmlformats.org/officeDocument/2006/relationships/hyperlink" Target="../../D:%5C-10(2)~1%5CSWISSM~1%5CTournaments%5CSMWSite%5Cplayers%5Cp011.html" TargetMode="External"/><Relationship Id="rId214" Type="http://schemas.openxmlformats.org/officeDocument/2006/relationships/hyperlink" Target="../../D:%5C-10(2)~1%5CSWISSM~1%5CTournaments%5CSMWSite%5Cplayers%5Cp019.html" TargetMode="External"/><Relationship Id="rId215" Type="http://schemas.openxmlformats.org/officeDocument/2006/relationships/hyperlink" Target="../../D:%5C-10(2)~1%5CSWISSM~1%5CTournaments%5CSMWSite%5Cplayers%5Cp020.html" TargetMode="External"/><Relationship Id="rId216" Type="http://schemas.openxmlformats.org/officeDocument/2006/relationships/hyperlink" Target="../../D:%5C-10(2)~1%5CSWISSM~1%5CTournaments%5CSMWSite%5Cplayers%5Cp017.html" TargetMode="External"/><Relationship Id="rId217" Type="http://schemas.openxmlformats.org/officeDocument/2006/relationships/hyperlink" Target="../../D:%5C-10(2)~1%5CSWISSM~1%5CTournaments%5CSMWSite%5Cplayers%5Cp027.html" TargetMode="External"/><Relationship Id="rId218" Type="http://schemas.openxmlformats.org/officeDocument/2006/relationships/hyperlink" Target="../../D:%5C-10(2)~1%5CSWISSM~1%5CTournaments%5CSMWSite%5Cplayers%5Cp022.html" TargetMode="External"/><Relationship Id="rId219" Type="http://schemas.openxmlformats.org/officeDocument/2006/relationships/hyperlink" Target="../../D:%5C-10(2)~1%5CSWISSM~1%5CTournaments%5CSMWSite%5Cplayers%5Cp007.html" TargetMode="External"/><Relationship Id="rId220" Type="http://schemas.openxmlformats.org/officeDocument/2006/relationships/hyperlink" Target="../../D:%5C-10(2)~1%5CSWISSM~1%5CTournaments%5CSMWSite%5Cplayers%5Cp029.html" TargetMode="External"/><Relationship Id="rId221" Type="http://schemas.openxmlformats.org/officeDocument/2006/relationships/hyperlink" Target="../../D:%5C-10(2)~1%5CSWISSM~1%5CTournaments%5CSMWSite%5Cplayers%5Cp005.html" TargetMode="External"/><Relationship Id="rId222" Type="http://schemas.openxmlformats.org/officeDocument/2006/relationships/hyperlink" Target="../../D:%5C-10(2)~1%5CSWISSM~1%5CTournaments%5CSMWSite%5Cplayers%5Cp017.html" TargetMode="External"/><Relationship Id="rId223" Type="http://schemas.openxmlformats.org/officeDocument/2006/relationships/hyperlink" Target="../../D:%5C-10(2)~1%5CSWISSM~1%5CTournaments%5CSMWSite%5Cplayers%5Cp018.html" TargetMode="External"/><Relationship Id="rId224" Type="http://schemas.openxmlformats.org/officeDocument/2006/relationships/hyperlink" Target="../../D:%5C-10(2)~1%5CSWISSM~1%5CTournaments%5CSMWSite%5Cplayers%5Cp027.html" TargetMode="External"/><Relationship Id="rId225" Type="http://schemas.openxmlformats.org/officeDocument/2006/relationships/hyperlink" Target="../../D:%5C-10(2)~1%5CSWISSM~1%5CTournaments%5CSMWSite%5Cplayers%5Cp023.html" TargetMode="External"/><Relationship Id="rId226" Type="http://schemas.openxmlformats.org/officeDocument/2006/relationships/hyperlink" Target="../../D:%5C-10(2)~1%5CSWISSM~1%5CTournaments%5CSMWSite%5Cplayers%5Cp027.html" TargetMode="External"/><Relationship Id="rId227" Type="http://schemas.openxmlformats.org/officeDocument/2006/relationships/hyperlink" Target="../../D:%5C-10(2)~1%5CSWISSM~1%5CTournaments%5CSMWSite%5Cplayers%5Cp012.html" TargetMode="External"/><Relationship Id="rId228" Type="http://schemas.openxmlformats.org/officeDocument/2006/relationships/hyperlink" Target="../../D:%5C-10(2)~1%5CSWISSM~1%5CTournaments%5CSMWSite%5Cplayers%5Cp020.html" TargetMode="External"/><Relationship Id="rId229" Type="http://schemas.openxmlformats.org/officeDocument/2006/relationships/hyperlink" Target="../../D:%5C-10(2)~1%5CSWISSM~1%5CTournaments%5CSMWSite%5Cplayers%5Cp021.html" TargetMode="External"/><Relationship Id="rId230" Type="http://schemas.openxmlformats.org/officeDocument/2006/relationships/hyperlink" Target="../../D:%5C-10(2)~1%5CSWISSM~1%5CTournaments%5CSMWSite%5Cplayers%5Cp024.html" TargetMode="External"/><Relationship Id="rId231" Type="http://schemas.openxmlformats.org/officeDocument/2006/relationships/hyperlink" Target="../../D:%5C-10(2)~1%5CSWISSM~1%5CTournaments%5CSMWSite%5Cplayers%5Cp023.html" TargetMode="External"/><Relationship Id="rId232" Type="http://schemas.openxmlformats.org/officeDocument/2006/relationships/hyperlink" Target="../../D:%5C-10(2)~1%5CSWISSM~1%5CTournaments%5CSMWSite%5Cplayers%5Cp022.html" TargetMode="External"/><Relationship Id="rId233" Type="http://schemas.openxmlformats.org/officeDocument/2006/relationships/hyperlink" Target="../../D:%5C-10(2)~1%5CSWISSM~1%5CTournaments%5CSMWSite%5Cplayers%5Cp030.html" TargetMode="External"/><Relationship Id="rId234" Type="http://schemas.openxmlformats.org/officeDocument/2006/relationships/hyperlink" Target="../../D:%5C-10(2)~1%5CSWISSM~1%5CTournaments%5CSMWSite%5Cplayers%5Cp024.html" TargetMode="External"/><Relationship Id="rId235" Type="http://schemas.openxmlformats.org/officeDocument/2006/relationships/hyperlink" Target="../../D:%5C-10(2)~1%5CSWISSM~1%5CTournaments%5CSMWSite%5Cplayers%5Cp009.html" TargetMode="External"/><Relationship Id="rId236" Type="http://schemas.openxmlformats.org/officeDocument/2006/relationships/hyperlink" Target="../../D:%5C-10(2)~1%5CSWISSM~1%5CTournaments%5CSMWSite%5Cplayers%5Cp017.html" TargetMode="External"/><Relationship Id="rId237" Type="http://schemas.openxmlformats.org/officeDocument/2006/relationships/hyperlink" Target="../../D:%5C-10(2)~1%5CSWISSM~1%5CTournaments%5CSMWSite%5Cplayers%5Cp019.html" TargetMode="External"/><Relationship Id="rId238" Type="http://schemas.openxmlformats.org/officeDocument/2006/relationships/hyperlink" Target="../../D:%5C-10(2)~1%5CSWISSM~1%5CTournaments%5CSMWSite%5Cplayers%5Cp027.html" TargetMode="External"/><Relationship Id="rId239" Type="http://schemas.openxmlformats.org/officeDocument/2006/relationships/hyperlink" Target="../../D:%5C-10(2)~1%5CSWISSM~1%5CTournaments%5CSMWSite%5Cplayers%5Cp026.html" TargetMode="External"/><Relationship Id="rId240" Type="http://schemas.openxmlformats.org/officeDocument/2006/relationships/hyperlink" Target="../../D:%5C-10(2)~1%5CSWISSM~1%5CTournaments%5CSMWSite%5Cplayers%5Cp016.html" TargetMode="External"/><Relationship Id="rId241" Type="http://schemas.openxmlformats.org/officeDocument/2006/relationships/hyperlink" Target="../../D:%5C-10(2)~1%5CSWISSM~1%5CTournaments%5CSMWSite%5Cplayers%5Cp020.html" TargetMode="External"/><Relationship Id="rId242" Type="http://schemas.openxmlformats.org/officeDocument/2006/relationships/hyperlink" Target="http://www.schaakbond.nl/swissmaster/indexe.htm" TargetMode="External"/><Relationship Id="rId243" Type="http://schemas.openxmlformats.org/officeDocument/2006/relationships/hyperlink" Target="../../D:%5C-10(2)~1%5CSWISSM~1%5CTournaments%5CSMWSite%5Cplayers%5Cp001.html" TargetMode="External"/><Relationship Id="rId244" Type="http://schemas.openxmlformats.org/officeDocument/2006/relationships/hyperlink" Target="../../D:%5C-10(2)~1%5CSWISSM~1%5CTournaments%5CSMWSite%5Cplayers%5Cp016.html" TargetMode="External"/><Relationship Id="rId245" Type="http://schemas.openxmlformats.org/officeDocument/2006/relationships/hyperlink" Target="../../D:%5C-10(2)~1%5CSWISSM~1%5CTournaments%5CSMWSite%5Cplayers%5Cp008.html" TargetMode="External"/><Relationship Id="rId246" Type="http://schemas.openxmlformats.org/officeDocument/2006/relationships/hyperlink" Target="../../D:%5C-10(2)~1%5CSWISSM~1%5CTournaments%5CSMWSite%5Cplayers%5Cp005.html" TargetMode="External"/><Relationship Id="rId247" Type="http://schemas.openxmlformats.org/officeDocument/2006/relationships/hyperlink" Target="../../D:%5C-10(2)~1%5CSWISSM~1%5CTournaments%5CSMWSite%5Cplayers%5Cp004.html" TargetMode="External"/><Relationship Id="rId248" Type="http://schemas.openxmlformats.org/officeDocument/2006/relationships/hyperlink" Target="../../D:%5C-10(2)~1%5CSWISSM~1%5CTournaments%5CSMWSite%5Cplayers%5Cp006.html" TargetMode="External"/><Relationship Id="rId249" Type="http://schemas.openxmlformats.org/officeDocument/2006/relationships/hyperlink" Target="../../D:%5C-10(2)~1%5CSWISSM~1%5CTournaments%5CSMWSite%5Cplayers%5Cp002.html" TargetMode="External"/><Relationship Id="rId250" Type="http://schemas.openxmlformats.org/officeDocument/2006/relationships/hyperlink" Target="../../D:%5C-10(2)~1%5CSWISSM~1%5CTournaments%5CSMWSite%5Cplayers%5Cp010.html" TargetMode="External"/><Relationship Id="rId251" Type="http://schemas.openxmlformats.org/officeDocument/2006/relationships/hyperlink" Target="../../D:%5C-10(2)~1%5CSWISSM~1%5CTournaments%5CSMWSite%5Cplayers%5Cp002.html" TargetMode="External"/><Relationship Id="rId252" Type="http://schemas.openxmlformats.org/officeDocument/2006/relationships/hyperlink" Target="../../D:%5C-10(2)~1%5CSWISSM~1%5CTournaments%5CSMWSite%5Cplayers%5Cp017.html" TargetMode="External"/><Relationship Id="rId253" Type="http://schemas.openxmlformats.org/officeDocument/2006/relationships/hyperlink" Target="../../D:%5C-10(2)~1%5CSWISSM~1%5CTournaments%5CSMWSite%5Cplayers%5Cp027.html" TargetMode="External"/><Relationship Id="rId254" Type="http://schemas.openxmlformats.org/officeDocument/2006/relationships/hyperlink" Target="../../D:%5C-10(2)~1%5CSWISSM~1%5CTournaments%5CSMWSite%5Cplayers%5Cp015.html" TargetMode="External"/><Relationship Id="rId255" Type="http://schemas.openxmlformats.org/officeDocument/2006/relationships/hyperlink" Target="../../D:%5C-10(2)~1%5CSWISSM~1%5CTournaments%5CSMWSite%5Cplayers%5Cp003.html" TargetMode="External"/><Relationship Id="rId256" Type="http://schemas.openxmlformats.org/officeDocument/2006/relationships/hyperlink" Target="../../D:%5C-10(2)~1%5CSWISSM~1%5CTournaments%5CSMWSite%5Cplayers%5Cp007.html" TargetMode="External"/><Relationship Id="rId257" Type="http://schemas.openxmlformats.org/officeDocument/2006/relationships/hyperlink" Target="../../D:%5C-10(2)~1%5CSWISSM~1%5CTournaments%5CSMWSite%5Cplayers%5Cp001.html" TargetMode="External"/><Relationship Id="rId258" Type="http://schemas.openxmlformats.org/officeDocument/2006/relationships/hyperlink" Target="../../D:%5C-10(2)~1%5CSWISSM~1%5CTournaments%5CSMWSite%5Cplayers%5Cp006.html" TargetMode="External"/><Relationship Id="rId259" Type="http://schemas.openxmlformats.org/officeDocument/2006/relationships/hyperlink" Target="../../D:%5C-10(2)~1%5CSWISSM~1%5CTournaments%5CSMWSite%5Cplayers%5Cp006.html" TargetMode="External"/><Relationship Id="rId260" Type="http://schemas.openxmlformats.org/officeDocument/2006/relationships/hyperlink" Target="../../D:%5C-10(2)~1%5CSWISSM~1%5CTournaments%5CSMWSite%5Cplayers%5Cp021.html" TargetMode="External"/><Relationship Id="rId261" Type="http://schemas.openxmlformats.org/officeDocument/2006/relationships/hyperlink" Target="../../D:%5C-10(2)~1%5CSWISSM~1%5CTournaments%5CSMWSite%5Cplayers%5Cp013.html" TargetMode="External"/><Relationship Id="rId262" Type="http://schemas.openxmlformats.org/officeDocument/2006/relationships/hyperlink" Target="../../D:%5C-10(2)~1%5CSWISSM~1%5CTournaments%5CSMWSite%5Cplayers%5Cp003.html" TargetMode="External"/><Relationship Id="rId263" Type="http://schemas.openxmlformats.org/officeDocument/2006/relationships/hyperlink" Target="../../D:%5C-10(2)~1%5CSWISSM~1%5CTournaments%5CSMWSite%5Cplayers%5Cp017.html" TargetMode="External"/><Relationship Id="rId264" Type="http://schemas.openxmlformats.org/officeDocument/2006/relationships/hyperlink" Target="../../D:%5C-10(2)~1%5CSWISSM~1%5CTournaments%5CSMWSite%5Cplayers%5Cp001.html" TargetMode="External"/><Relationship Id="rId265" Type="http://schemas.openxmlformats.org/officeDocument/2006/relationships/hyperlink" Target="../../D:%5C-10(2)~1%5CSWISSM~1%5CTournaments%5CSMWSite%5Cplayers%5Cp004.html" TargetMode="External"/><Relationship Id="rId266" Type="http://schemas.openxmlformats.org/officeDocument/2006/relationships/hyperlink" Target="../../D:%5C-10(2)~1%5CSWISSM~1%5CTournaments%5CSMWSite%5Cplayers%5Cp002.html" TargetMode="External"/><Relationship Id="rId267" Type="http://schemas.openxmlformats.org/officeDocument/2006/relationships/hyperlink" Target="../../D:%5C-10(2)~1%5CSWISSM~1%5CTournaments%5CSMWSite%5Cplayers%5Cp005.html" TargetMode="External"/><Relationship Id="rId268" Type="http://schemas.openxmlformats.org/officeDocument/2006/relationships/hyperlink" Target="../../D:%5C-10(2)~1%5CSWISSM~1%5CTournaments%5CSMWSite%5Cplayers%5Cp020.html" TargetMode="External"/><Relationship Id="rId269" Type="http://schemas.openxmlformats.org/officeDocument/2006/relationships/hyperlink" Target="../../D:%5C-10(2)~1%5CSWISSM~1%5CTournaments%5CSMWSite%5Cplayers%5Cp010.html" TargetMode="External"/><Relationship Id="rId270" Type="http://schemas.openxmlformats.org/officeDocument/2006/relationships/hyperlink" Target="../../D:%5C-10(2)~1%5CSWISSM~1%5CTournaments%5CSMWSite%5Cplayers%5Cp001.html" TargetMode="External"/><Relationship Id="rId271" Type="http://schemas.openxmlformats.org/officeDocument/2006/relationships/hyperlink" Target="../../D:%5C-10(2)~1%5CSWISSM~1%5CTournaments%5CSMWSite%5Cplayers%5Cp011.html" TargetMode="External"/><Relationship Id="rId272" Type="http://schemas.openxmlformats.org/officeDocument/2006/relationships/hyperlink" Target="../../D:%5C-10(2)~1%5CSWISSM~1%5CTournaments%5CSMWSite%5Cplayers%5Cp017.html" TargetMode="External"/><Relationship Id="rId273" Type="http://schemas.openxmlformats.org/officeDocument/2006/relationships/hyperlink" Target="../../D:%5C-10(2)~1%5CSWISSM~1%5CTournaments%5CSMWSite%5Cplayers%5Cp013.html" TargetMode="External"/><Relationship Id="rId274" Type="http://schemas.openxmlformats.org/officeDocument/2006/relationships/hyperlink" Target="../../D:%5C-10(2)~1%5CSWISSM~1%5CTournaments%5CSMWSite%5Cplayers%5Cp009.html" TargetMode="External"/><Relationship Id="rId275" Type="http://schemas.openxmlformats.org/officeDocument/2006/relationships/hyperlink" Target="../../D:%5C-10(2)~1%5CSWISSM~1%5CTournaments%5CSMWSite%5Cplayers%5Cp003.html" TargetMode="External"/><Relationship Id="rId276" Type="http://schemas.openxmlformats.org/officeDocument/2006/relationships/hyperlink" Target="../../D:%5C-10(2)~1%5CSWISSM~1%5CTournaments%5CSMWSite%5Cplayers%5Cp018.html" TargetMode="External"/><Relationship Id="rId277" Type="http://schemas.openxmlformats.org/officeDocument/2006/relationships/hyperlink" Target="../../D:%5C-10(2)~1%5CSWISSM~1%5CTournaments%5CSMWSite%5Cplayers%5Cp009.html" TargetMode="External"/><Relationship Id="rId278" Type="http://schemas.openxmlformats.org/officeDocument/2006/relationships/hyperlink" Target="../../D:%5C-10(2)~1%5CSWISSM~1%5CTournaments%5CSMWSite%5Cplayers%5Cp006.html" TargetMode="External"/><Relationship Id="rId279" Type="http://schemas.openxmlformats.org/officeDocument/2006/relationships/hyperlink" Target="../../D:%5C-10(2)~1%5CSWISSM~1%5CTournaments%5CSMWSite%5Cplayers%5Cp002.html" TargetMode="External"/><Relationship Id="rId280" Type="http://schemas.openxmlformats.org/officeDocument/2006/relationships/hyperlink" Target="../../D:%5C-10(2)~1%5CSWISSM~1%5CTournaments%5CSMWSite%5Cplayers%5Cp016.html" TargetMode="External"/><Relationship Id="rId281" Type="http://schemas.openxmlformats.org/officeDocument/2006/relationships/hyperlink" Target="../../D:%5C-10(2)~1%5CSWISSM~1%5CTournaments%5CSMWSite%5Cplayers%5Cp011.html" TargetMode="External"/><Relationship Id="rId282" Type="http://schemas.openxmlformats.org/officeDocument/2006/relationships/hyperlink" Target="../../D:%5C-10(2)~1%5CSWISSM~1%5CTournaments%5CSMWSite%5Cplayers%5Cp004.html" TargetMode="External"/><Relationship Id="rId283" Type="http://schemas.openxmlformats.org/officeDocument/2006/relationships/hyperlink" Target="../../D:%5C-10(2)~1%5CSWISSM~1%5CTournaments%5CSMWSite%5Cplayers%5Cp007.html" TargetMode="External"/><Relationship Id="rId284" Type="http://schemas.openxmlformats.org/officeDocument/2006/relationships/hyperlink" Target="../../D:%5C-10(2)~1%5CSWISSM~1%5CTournaments%5CSMWSite%5Cplayers%5Cp022.html" TargetMode="External"/><Relationship Id="rId285" Type="http://schemas.openxmlformats.org/officeDocument/2006/relationships/hyperlink" Target="../../D:%5C-10(2)~1%5CSWISSM~1%5CTournaments%5CSMWSite%5Cplayers%5Cp014.html" TargetMode="External"/><Relationship Id="rId286" Type="http://schemas.openxmlformats.org/officeDocument/2006/relationships/hyperlink" Target="../../D:%5C-10(2)~1%5CSWISSM~1%5CTournaments%5CSMWSite%5Cplayers%5Cp004.html" TargetMode="External"/><Relationship Id="rId287" Type="http://schemas.openxmlformats.org/officeDocument/2006/relationships/hyperlink" Target="../../D:%5C-10(2)~1%5CSWISSM~1%5CTournaments%5CSMWSite%5Cplayers%5Cp013.html" TargetMode="External"/><Relationship Id="rId288" Type="http://schemas.openxmlformats.org/officeDocument/2006/relationships/hyperlink" Target="../../D:%5C-10(2)~1%5CSWISSM~1%5CTournaments%5CSMWSite%5Cplayers%5Cp002.html" TargetMode="External"/><Relationship Id="rId289" Type="http://schemas.openxmlformats.org/officeDocument/2006/relationships/hyperlink" Target="../../D:%5C-10(2)~1%5CSWISSM~1%5CTournaments%5CSMWSite%5Cplayers%5Cp024.html" TargetMode="External"/><Relationship Id="rId290" Type="http://schemas.openxmlformats.org/officeDocument/2006/relationships/hyperlink" Target="../../D:%5C-10(2)~1%5CSWISSM~1%5CTournaments%5CSMWSite%5Cplayers%5Cp008.html" TargetMode="External"/><Relationship Id="rId291" Type="http://schemas.openxmlformats.org/officeDocument/2006/relationships/hyperlink" Target="../../D:%5C-10(2)~1%5CSWISSM~1%5CTournaments%5CSMWSite%5Cplayers%5Cp017.html" TargetMode="External"/><Relationship Id="rId292" Type="http://schemas.openxmlformats.org/officeDocument/2006/relationships/hyperlink" Target="../../D:%5C-10(2)~1%5CSWISSM~1%5CTournaments%5CSMWSite%5Cplayers%5Cp002.html" TargetMode="External"/><Relationship Id="rId293" Type="http://schemas.openxmlformats.org/officeDocument/2006/relationships/hyperlink" Target="../../D:%5C-10(2)~1%5CSWISSM~1%5CTournaments%5CSMWSite%5Cplayers%5Cp030.html" TargetMode="External"/><Relationship Id="rId294" Type="http://schemas.openxmlformats.org/officeDocument/2006/relationships/hyperlink" Target="../../D:%5C-10(2)~1%5CSWISSM~1%5CTournaments%5CSMWSite%5Cplayers%5Cp008.html" TargetMode="External"/><Relationship Id="rId295" Type="http://schemas.openxmlformats.org/officeDocument/2006/relationships/hyperlink" Target="../../D:%5C-10(2)~1%5CSWISSM~1%5CTournaments%5CSMWSite%5Cplayers%5Cp006.html" TargetMode="External"/><Relationship Id="rId296" Type="http://schemas.openxmlformats.org/officeDocument/2006/relationships/hyperlink" Target="../../D:%5C-10(2)~1%5CSWISSM~1%5CTournaments%5CSMWSite%5Cplayers%5Cp005.html" TargetMode="External"/><Relationship Id="rId297" Type="http://schemas.openxmlformats.org/officeDocument/2006/relationships/hyperlink" Target="../../D:%5C-10(2)~1%5CSWISSM~1%5CTournaments%5CSMWSite%5Cplayers%5Cp021.html" TargetMode="External"/><Relationship Id="rId298" Type="http://schemas.openxmlformats.org/officeDocument/2006/relationships/hyperlink" Target="../../D:%5C-10(2)~1%5CSWISSM~1%5CTournaments%5CSMWSite%5Cplayers%5Cp011.html" TargetMode="External"/><Relationship Id="rId299" Type="http://schemas.openxmlformats.org/officeDocument/2006/relationships/hyperlink" Target="../../D:%5C-10(2)~1%5CSWISSM~1%5CTournaments%5CSMWSite%5Cplayers%5Cp010.html" TargetMode="External"/><Relationship Id="rId300" Type="http://schemas.openxmlformats.org/officeDocument/2006/relationships/hyperlink" Target="../../D:%5C-10(2)~1%5CSWISSM~1%5CTournaments%5CSMWSite%5Cplayers%5Cp025.html" TargetMode="External"/><Relationship Id="rId301" Type="http://schemas.openxmlformats.org/officeDocument/2006/relationships/hyperlink" Target="../../D:%5C-10(2)~1%5CSWISSM~1%5CTournaments%5CSMWSite%5Cplayers%5Cp005.html" TargetMode="External"/><Relationship Id="rId302" Type="http://schemas.openxmlformats.org/officeDocument/2006/relationships/hyperlink" Target="../../D:%5C-10(2)~1%5CSWISSM~1%5CTournaments%5CSMWSite%5Cplayers%5Cp029.html" TargetMode="External"/><Relationship Id="rId303" Type="http://schemas.openxmlformats.org/officeDocument/2006/relationships/hyperlink" Target="../../D:%5C-10(2)~1%5CSWISSM~1%5CTournaments%5CSMWSite%5Cplayers%5Cp027.html" TargetMode="External"/><Relationship Id="rId304" Type="http://schemas.openxmlformats.org/officeDocument/2006/relationships/hyperlink" Target="../../D:%5C-10(2)~1%5CSWISSM~1%5CTournaments%5CSMWSite%5Cplayers%5Cp011.html" TargetMode="External"/><Relationship Id="rId305" Type="http://schemas.openxmlformats.org/officeDocument/2006/relationships/hyperlink" Target="../../D:%5C-10(2)~1%5CSWISSM~1%5CTournaments%5CSMWSite%5Cplayers%5Cp009.html" TargetMode="External"/><Relationship Id="rId306" Type="http://schemas.openxmlformats.org/officeDocument/2006/relationships/hyperlink" Target="../../D:%5C-10(2)~1%5CSWISSM~1%5CTournaments%5CSMWSite%5Cplayers%5Cp001.html" TargetMode="External"/><Relationship Id="rId307" Type="http://schemas.openxmlformats.org/officeDocument/2006/relationships/hyperlink" Target="../../D:%5C-10(2)~1%5CSWISSM~1%5CTournaments%5CSMWSite%5Cplayers%5Cp004.html" TargetMode="External"/><Relationship Id="rId308" Type="http://schemas.openxmlformats.org/officeDocument/2006/relationships/hyperlink" Target="../../D:%5C-10(2)~1%5CSWISSM~1%5CTournaments%5CSMWSite%5Cplayers%5Cp019.html" TargetMode="External"/><Relationship Id="rId309" Type="http://schemas.openxmlformats.org/officeDocument/2006/relationships/hyperlink" Target="../../D:%5C-10(2)~1%5CSWISSM~1%5CTournaments%5CSMWSite%5Cplayers%5Cp011.html" TargetMode="External"/><Relationship Id="rId310" Type="http://schemas.openxmlformats.org/officeDocument/2006/relationships/hyperlink" Target="../../D:%5C-10(2)~1%5CSWISSM~1%5CTournaments%5CSMWSite%5Cplayers%5Cp007.html" TargetMode="External"/><Relationship Id="rId311" Type="http://schemas.openxmlformats.org/officeDocument/2006/relationships/hyperlink" Target="../../D:%5C-10(2)~1%5CSWISSM~1%5CTournaments%5CSMWSite%5Cplayers%5Cp001.html" TargetMode="External"/><Relationship Id="rId312" Type="http://schemas.openxmlformats.org/officeDocument/2006/relationships/hyperlink" Target="../../D:%5C-10(2)~1%5CSWISSM~1%5CTournaments%5CSMWSite%5Cplayers%5Cp009.html" TargetMode="External"/><Relationship Id="rId313" Type="http://schemas.openxmlformats.org/officeDocument/2006/relationships/hyperlink" Target="../../D:%5C-10(2)~1%5CSWISSM~1%5CTournaments%5CSMWSite%5Cplayers%5Cp006.html" TargetMode="External"/><Relationship Id="rId314" Type="http://schemas.openxmlformats.org/officeDocument/2006/relationships/hyperlink" Target="../../D:%5C-10(2)~1%5CSWISSM~1%5CTournaments%5CSMWSite%5Cplayers%5Cp003.html" TargetMode="External"/><Relationship Id="rId315" Type="http://schemas.openxmlformats.org/officeDocument/2006/relationships/hyperlink" Target="../../D:%5C-10(2)~1%5CSWISSM~1%5CTournaments%5CSMWSite%5Cplayers%5Cp009.html" TargetMode="External"/><Relationship Id="rId316" Type="http://schemas.openxmlformats.org/officeDocument/2006/relationships/hyperlink" Target="../../D:%5C-10(2)~1%5CSWISSM~1%5CTournaments%5CSMWSite%5Cplayers%5Cp024.html" TargetMode="External"/><Relationship Id="rId317" Type="http://schemas.openxmlformats.org/officeDocument/2006/relationships/hyperlink" Target="../../D:%5C-10(2)~1%5CSWISSM~1%5CTournaments%5CSMWSite%5Cplayers%5Cp003.html" TargetMode="External"/><Relationship Id="rId318" Type="http://schemas.openxmlformats.org/officeDocument/2006/relationships/hyperlink" Target="../../D:%5C-10(2)~1%5CSWISSM~1%5CTournaments%5CSMWSite%5Cplayers%5Cp019.html" TargetMode="External"/><Relationship Id="rId319" Type="http://schemas.openxmlformats.org/officeDocument/2006/relationships/hyperlink" Target="../../D:%5C-10(2)~1%5CSWISSM~1%5CTournaments%5CSMWSite%5Cplayers%5Cp020.html" TargetMode="External"/><Relationship Id="rId320" Type="http://schemas.openxmlformats.org/officeDocument/2006/relationships/hyperlink" Target="../../D:%5C-10(2)~1%5CSWISSM~1%5CTournaments%5CSMWSite%5Cplayers%5Cp004.html" TargetMode="External"/><Relationship Id="rId321" Type="http://schemas.openxmlformats.org/officeDocument/2006/relationships/hyperlink" Target="../../D:%5C-10(2)~1%5CSWISSM~1%5CTournaments%5CSMWSite%5Cplayers%5Cp010.html" TargetMode="External"/><Relationship Id="rId322" Type="http://schemas.openxmlformats.org/officeDocument/2006/relationships/hyperlink" Target="../../D:%5C-10(2)~1%5CSWISSM~1%5CTournaments%5CSMWSite%5Cplayers%5Cp005.html" TargetMode="External"/><Relationship Id="rId323" Type="http://schemas.openxmlformats.org/officeDocument/2006/relationships/hyperlink" Target="../../D:%5C-10(2)~1%5CSWISSM~1%5CTournaments%5CSMWSite%5Cplayers%5Cp008.html" TargetMode="External"/><Relationship Id="rId324" Type="http://schemas.openxmlformats.org/officeDocument/2006/relationships/hyperlink" Target="../../D:%5C-10(2)~1%5CSWISSM~1%5CTournaments%5CSMWSite%5Cplayers%5Cp023.html" TargetMode="External"/><Relationship Id="rId325" Type="http://schemas.openxmlformats.org/officeDocument/2006/relationships/hyperlink" Target="../../D:%5C-10(2)~1%5CSWISSM~1%5CTournaments%5CSMWSite%5Cplayers%5Cp001.html" TargetMode="External"/><Relationship Id="rId326" Type="http://schemas.openxmlformats.org/officeDocument/2006/relationships/hyperlink" Target="../../D:%5C-10(2)~1%5CSWISSM~1%5CTournaments%5CSMWSite%5Cplayers%5Cp017.html" TargetMode="External"/><Relationship Id="rId327" Type="http://schemas.openxmlformats.org/officeDocument/2006/relationships/hyperlink" Target="../../D:%5C-10(2)~1%5CSWISSM~1%5CTournaments%5CSMWSite%5Cplayers%5Cp025.html" TargetMode="External"/><Relationship Id="rId328" Type="http://schemas.openxmlformats.org/officeDocument/2006/relationships/hyperlink" Target="../../D:%5C-10(2)~1%5CSWISSM~1%5CTournaments%5CSMWSite%5Cplayers%5Cp018.html" TargetMode="External"/><Relationship Id="rId329" Type="http://schemas.openxmlformats.org/officeDocument/2006/relationships/hyperlink" Target="../../D:%5C-10(2)~1%5CSWISSM~1%5CTournaments%5CSMWSite%5Cplayers%5Cp020.html" TargetMode="External"/><Relationship Id="rId330" Type="http://schemas.openxmlformats.org/officeDocument/2006/relationships/hyperlink" Target="../../D:%5C-10(2)~1%5CSWISSM~1%5CTournaments%5CSMWSite%5Cplayers%5Cp007.html" TargetMode="External"/><Relationship Id="rId331" Type="http://schemas.openxmlformats.org/officeDocument/2006/relationships/hyperlink" Target="../../D:%5C-10(2)~1%5CSWISSM~1%5CTournaments%5CSMWSite%5Cplayers%5Cp020.html" TargetMode="External"/><Relationship Id="rId332" Type="http://schemas.openxmlformats.org/officeDocument/2006/relationships/hyperlink" Target="../../D:%5C-10(2)~1%5CSWISSM~1%5CTournaments%5CSMWSite%5Cplayers%5Cp005.html" TargetMode="External"/><Relationship Id="rId333" Type="http://schemas.openxmlformats.org/officeDocument/2006/relationships/hyperlink" Target="../../D:%5C-10(2)~1%5CSWISSM~1%5CTournaments%5CSMWSite%5Cplayers%5Cp025.html" TargetMode="External"/><Relationship Id="rId334" Type="http://schemas.openxmlformats.org/officeDocument/2006/relationships/hyperlink" Target="../../D:%5C-10(2)~1%5CSWISSM~1%5CTournaments%5CSMWSite%5Cplayers%5Cp021.html" TargetMode="External"/><Relationship Id="rId335" Type="http://schemas.openxmlformats.org/officeDocument/2006/relationships/hyperlink" Target="../../D:%5C-10(2)~1%5CSWISSM~1%5CTournaments%5CSMWSite%5Cplayers%5Cp009.html" TargetMode="External"/><Relationship Id="rId336" Type="http://schemas.openxmlformats.org/officeDocument/2006/relationships/hyperlink" Target="../../D:%5C-10(2)~1%5CSWISSM~1%5CTournaments%5CSMWSite%5Cplayers%5Cp014.html" TargetMode="External"/><Relationship Id="rId337" Type="http://schemas.openxmlformats.org/officeDocument/2006/relationships/hyperlink" Target="../../D:%5C-10(2)~1%5CSWISSM~1%5CTournaments%5CSMWSite%5Cplayers%5Cp008.html" TargetMode="External"/><Relationship Id="rId338" Type="http://schemas.openxmlformats.org/officeDocument/2006/relationships/hyperlink" Target="../../D:%5C-10(2)~1%5CSWISSM~1%5CTournaments%5CSMWSite%5Cplayers%5Cp018.html" TargetMode="External"/><Relationship Id="rId339" Type="http://schemas.openxmlformats.org/officeDocument/2006/relationships/hyperlink" Target="../../D:%5C-10(2)~1%5CSWISSM~1%5CTournaments%5CSMWSite%5Cplayers%5Cp015.html" TargetMode="External"/><Relationship Id="rId340" Type="http://schemas.openxmlformats.org/officeDocument/2006/relationships/hyperlink" Target="../../D:%5C-10(2)~1%5CSWISSM~1%5CTournaments%5CSMWSite%5Cplayers%5Cp030.html" TargetMode="External"/><Relationship Id="rId341" Type="http://schemas.openxmlformats.org/officeDocument/2006/relationships/hyperlink" Target="../../D:%5C-10(2)~1%5CSWISSM~1%5CTournaments%5CSMWSite%5Cplayers%5Cp012.html" TargetMode="External"/><Relationship Id="rId342" Type="http://schemas.openxmlformats.org/officeDocument/2006/relationships/hyperlink" Target="../../D:%5C-10(2)~1%5CSWISSM~1%5CTournaments%5CSMWSite%5Cplayers%5Cp002.html" TargetMode="External"/><Relationship Id="rId343" Type="http://schemas.openxmlformats.org/officeDocument/2006/relationships/hyperlink" Target="../../D:%5C-10(2)~1%5CSWISSM~1%5CTournaments%5CSMWSite%5Cplayers%5Cp014.html" TargetMode="External"/><Relationship Id="rId344" Type="http://schemas.openxmlformats.org/officeDocument/2006/relationships/hyperlink" Target="../../D:%5C-10(2)~1%5CSWISSM~1%5CTournaments%5CSMWSite%5Cplayers%5Cp028.html" TargetMode="External"/><Relationship Id="rId345" Type="http://schemas.openxmlformats.org/officeDocument/2006/relationships/hyperlink" Target="../../D:%5C-10(2)~1%5CSWISSM~1%5CTournaments%5CSMWSite%5Cplayers%5Cp025.html" TargetMode="External"/><Relationship Id="rId346" Type="http://schemas.openxmlformats.org/officeDocument/2006/relationships/hyperlink" Target="../../D:%5C-10(2)~1%5CSWISSM~1%5CTournaments%5CSMWSite%5Cplayers%5Cp024.html" TargetMode="External"/><Relationship Id="rId347" Type="http://schemas.openxmlformats.org/officeDocument/2006/relationships/hyperlink" Target="../../D:%5C-10(2)~1%5CSWISSM~1%5CTournaments%5CSMWSite%5Cplayers%5Cp013.html" TargetMode="External"/><Relationship Id="rId348" Type="http://schemas.openxmlformats.org/officeDocument/2006/relationships/hyperlink" Target="../../D:%5C-10(2)~1%5CSWISSM~1%5CTournaments%5CSMWSite%5Cplayers%5Cp028.html" TargetMode="External"/><Relationship Id="rId349" Type="http://schemas.openxmlformats.org/officeDocument/2006/relationships/hyperlink" Target="../../D:%5C-10(2)~1%5CSWISSM~1%5CTournaments%5CSMWSite%5Cplayers%5Cp006.html" TargetMode="External"/><Relationship Id="rId350" Type="http://schemas.openxmlformats.org/officeDocument/2006/relationships/hyperlink" Target="../../D:%5C-10(2)~1%5CSWISSM~1%5CTournaments%5CSMWSite%5Cplayers%5Cp018.html" TargetMode="External"/><Relationship Id="rId351" Type="http://schemas.openxmlformats.org/officeDocument/2006/relationships/hyperlink" Target="../../D:%5C-10(2)~1%5CSWISSM~1%5CTournaments%5CSMWSite%5Cplayers%5Cp007.html" TargetMode="External"/><Relationship Id="rId352" Type="http://schemas.openxmlformats.org/officeDocument/2006/relationships/hyperlink" Target="../../D:%5C-10(2)~1%5CSWISSM~1%5CTournaments%5CSMWSite%5Cplayers%5Cp027.html" TargetMode="External"/><Relationship Id="rId353" Type="http://schemas.openxmlformats.org/officeDocument/2006/relationships/hyperlink" Target="../../D:%5C-10(2)~1%5CSWISSM~1%5CTournaments%5CSMWSite%5Cplayers%5Cp005.html" TargetMode="External"/><Relationship Id="rId354" Type="http://schemas.openxmlformats.org/officeDocument/2006/relationships/hyperlink" Target="../../D:%5C-10(2)~1%5CSWISSM~1%5CTournaments%5CSMWSite%5Cplayers%5Cp019.html" TargetMode="External"/><Relationship Id="rId355" Type="http://schemas.openxmlformats.org/officeDocument/2006/relationships/hyperlink" Target="../../D:%5C-10(2)~1%5CSWISSM~1%5CTournaments%5CSMWSite%5Cplayers%5Cp021.html" TargetMode="External"/><Relationship Id="rId356" Type="http://schemas.openxmlformats.org/officeDocument/2006/relationships/hyperlink" Target="../../D:%5C-10(2)~1%5CSWISSM~1%5CTournaments%5CSMWSite%5Cplayers%5Cp006.html" TargetMode="External"/><Relationship Id="rId357" Type="http://schemas.openxmlformats.org/officeDocument/2006/relationships/hyperlink" Target="../../D:%5C-10(2)~1%5CSWISSM~1%5CTournaments%5CSMWSite%5Cplayers%5Cp028.html" TargetMode="External"/><Relationship Id="rId358" Type="http://schemas.openxmlformats.org/officeDocument/2006/relationships/hyperlink" Target="../../D:%5C-10(2)~1%5CSWISSM~1%5CTournaments%5CSMWSite%5Cplayers%5Cp020.html" TargetMode="External"/><Relationship Id="rId359" Type="http://schemas.openxmlformats.org/officeDocument/2006/relationships/hyperlink" Target="../../D:%5C-10(2)~1%5CSWISSM~1%5CTournaments%5CSMWSite%5Cplayers%5Cp026.html" TargetMode="External"/><Relationship Id="rId360" Type="http://schemas.openxmlformats.org/officeDocument/2006/relationships/hyperlink" Target="../../D:%5C-10(2)~1%5CSWISSM~1%5CTournaments%5CSMWSite%5Cplayers%5Cp012.html" TargetMode="External"/><Relationship Id="rId361" Type="http://schemas.openxmlformats.org/officeDocument/2006/relationships/hyperlink" Target="../../D:%5C-10(2)~1%5CSWISSM~1%5CTournaments%5CSMWSite%5Cplayers%5Cp017.html" TargetMode="External"/><Relationship Id="rId362" Type="http://schemas.openxmlformats.org/officeDocument/2006/relationships/hyperlink" Target="../../D:%5C-10(2)~1%5CSWISSM~1%5CTournaments%5CSMWSite%5Cplayers%5Cp027.html" TargetMode="External"/><Relationship Id="rId363" Type="http://schemas.openxmlformats.org/officeDocument/2006/relationships/hyperlink" Target="../../D:%5C-10(2)~1%5CSWISSM~1%5CTournaments%5CSMWSite%5Cplayers%5Cp019.html" TargetMode="External"/><Relationship Id="rId364" Type="http://schemas.openxmlformats.org/officeDocument/2006/relationships/hyperlink" Target="../../D:%5C-10(2)~1%5CSWISSM~1%5CTournaments%5CSMWSite%5Cplayers%5Cp004.html" TargetMode="External"/><Relationship Id="rId365" Type="http://schemas.openxmlformats.org/officeDocument/2006/relationships/hyperlink" Target="../../D:%5C-10(2)~1%5CSWISSM~1%5CTournaments%5CSMWSite%5Cplayers%5Cp026.html" TargetMode="External"/><Relationship Id="rId366" Type="http://schemas.openxmlformats.org/officeDocument/2006/relationships/hyperlink" Target="../../D:%5C-10(2)~1%5CSWISSM~1%5CTournaments%5CSMWSite%5Cplayers%5Cp009.html" TargetMode="External"/><Relationship Id="rId367" Type="http://schemas.openxmlformats.org/officeDocument/2006/relationships/hyperlink" Target="../../D:%5C-10(2)~1%5CSWISSM~1%5CTournaments%5CSMWSite%5Cplayers%5Cp024.html" TargetMode="External"/><Relationship Id="rId368" Type="http://schemas.openxmlformats.org/officeDocument/2006/relationships/hyperlink" Target="../../D:%5C-10(2)~1%5CSWISSM~1%5CTournaments%5CSMWSite%5Cplayers%5Cp029.html" TargetMode="External"/><Relationship Id="rId369" Type="http://schemas.openxmlformats.org/officeDocument/2006/relationships/hyperlink" Target="../../D:%5C-10(2)~1%5CSWISSM~1%5CTournaments%5CSMWSite%5Cplayers%5Cp014.html" TargetMode="External"/><Relationship Id="rId370" Type="http://schemas.openxmlformats.org/officeDocument/2006/relationships/hyperlink" Target="../../D:%5C-10(2)~1%5CSWISSM~1%5CTournaments%5CSMWSite%5Cplayers%5Cp013.html" TargetMode="External"/><Relationship Id="rId371" Type="http://schemas.openxmlformats.org/officeDocument/2006/relationships/hyperlink" Target="../../D:%5C-10(2)~1%5CSWISSM~1%5CTournaments%5CSMWSite%5Cplayers%5Cp011.html" TargetMode="External"/><Relationship Id="rId372" Type="http://schemas.openxmlformats.org/officeDocument/2006/relationships/hyperlink" Target="../../D:%5C-10(2)~1%5CSWISSM~1%5CTournaments%5CSMWSite%5Cplayers%5Cp026.html" TargetMode="External"/><Relationship Id="rId373" Type="http://schemas.openxmlformats.org/officeDocument/2006/relationships/hyperlink" Target="../../D:%5C-10(2)~1%5CSWISSM~1%5CTournaments%5CSMWSite%5Cplayers%5Cp004.html" TargetMode="External"/><Relationship Id="rId374" Type="http://schemas.openxmlformats.org/officeDocument/2006/relationships/hyperlink" Target="../../D:%5C-10(2)~1%5CSWISSM~1%5CTournaments%5CSMWSite%5Cplayers%5Cp016.html" TargetMode="External"/><Relationship Id="rId375" Type="http://schemas.openxmlformats.org/officeDocument/2006/relationships/hyperlink" Target="../../D:%5C-10(2)~1%5CSWISSM~1%5CTournaments%5CSMWSite%5Cplayers%5Cp005.html" TargetMode="External"/><Relationship Id="rId376" Type="http://schemas.openxmlformats.org/officeDocument/2006/relationships/hyperlink" Target="../../D:%5C-10(2)~1%5CSWISSM~1%5CTournaments%5CSMWSite%5Cplayers%5Cp010.html" TargetMode="External"/><Relationship Id="rId377" Type="http://schemas.openxmlformats.org/officeDocument/2006/relationships/hyperlink" Target="../../D:%5C-10(2)~1%5CSWISSM~1%5CTournaments%5CSMWSite%5Cplayers%5Cp003.html" TargetMode="External"/><Relationship Id="rId378" Type="http://schemas.openxmlformats.org/officeDocument/2006/relationships/hyperlink" Target="../../D:%5C-10(2)~1%5CSWISSM~1%5CTournaments%5CSMWSite%5Cplayers%5Cp017.html" TargetMode="External"/><Relationship Id="rId379" Type="http://schemas.openxmlformats.org/officeDocument/2006/relationships/hyperlink" Target="../../D:%5C-10(2)~1%5CSWISSM~1%5CTournaments%5CSMWSite%5Cplayers%5Cp027.html" TargetMode="External"/><Relationship Id="rId380" Type="http://schemas.openxmlformats.org/officeDocument/2006/relationships/hyperlink" Target="../../D:%5C-10(2)~1%5CSWISSM~1%5CTournaments%5CSMWSite%5Cplayers%5Cp012.html" TargetMode="External"/><Relationship Id="rId381" Type="http://schemas.openxmlformats.org/officeDocument/2006/relationships/hyperlink" Target="../../D:%5C-10(2)~1%5CSWISSM~1%5CTournaments%5CSMWSite%5Cplayers%5Cp002.html" TargetMode="External"/><Relationship Id="rId382" Type="http://schemas.openxmlformats.org/officeDocument/2006/relationships/hyperlink" Target="../../D:%5C-10(2)~1%5CSWISSM~1%5CTournaments%5CSMWSite%5Cplayers%5Cp014.html" TargetMode="External"/><Relationship Id="rId383" Type="http://schemas.openxmlformats.org/officeDocument/2006/relationships/hyperlink" Target="../../D:%5C-10(2)~1%5CSWISSM~1%5CTournaments%5CSMWSite%5Cplayers%5Cp010.html" TargetMode="External"/><Relationship Id="rId384" Type="http://schemas.openxmlformats.org/officeDocument/2006/relationships/hyperlink" Target="../../D:%5C-10(2)~1%5CSWISSM~1%5CTournaments%5CSMWSite%5Cplayers%5Cp013.html" TargetMode="External"/><Relationship Id="rId385" Type="http://schemas.openxmlformats.org/officeDocument/2006/relationships/hyperlink" Target="../../D:%5C-10(2)~1%5CSWISSM~1%5CTournaments%5CSMWSite%5Cplayers%5Cp016.html" TargetMode="External"/><Relationship Id="rId386" Type="http://schemas.openxmlformats.org/officeDocument/2006/relationships/hyperlink" Target="../../D:%5C-10(2)~1%5CSWISSM~1%5CTournaments%5CSMWSite%5Cplayers%5Cp021.html" TargetMode="External"/><Relationship Id="rId387" Type="http://schemas.openxmlformats.org/officeDocument/2006/relationships/hyperlink" Target="../../D:%5C-10(2)~1%5CSWISSM~1%5CTournaments%5CSMWSite%5Cplayers%5Cp025.html" TargetMode="External"/><Relationship Id="rId388" Type="http://schemas.openxmlformats.org/officeDocument/2006/relationships/hyperlink" Target="../../D:%5C-10(2)~1%5CSWISSM~1%5CTournaments%5CSMWSite%5Cplayers%5Cp010.html" TargetMode="External"/><Relationship Id="rId389" Type="http://schemas.openxmlformats.org/officeDocument/2006/relationships/hyperlink" Target="../../D:%5C-10(2)~1%5CSWISSM~1%5CTournaments%5CSMWSite%5Cplayers%5Cp020.html" TargetMode="External"/><Relationship Id="rId390" Type="http://schemas.openxmlformats.org/officeDocument/2006/relationships/hyperlink" Target="../../D:%5C-10(2)~1%5CSWISSM~1%5CTournaments%5CSMWSite%5Cplayers%5Cp022.html" TargetMode="External"/><Relationship Id="rId391" Type="http://schemas.openxmlformats.org/officeDocument/2006/relationships/hyperlink" Target="../../D:%5C-10(2)~1%5CSWISSM~1%5CTournaments%5CSMWSite%5Cplayers%5Cp008.html" TargetMode="External"/><Relationship Id="rId392" Type="http://schemas.openxmlformats.org/officeDocument/2006/relationships/hyperlink" Target="../../D:%5C-10(2)~1%5CSWISSM~1%5CTournaments%5CSMWSite%5Cplayers%5Cp026.html" TargetMode="External"/><Relationship Id="rId393" Type="http://schemas.openxmlformats.org/officeDocument/2006/relationships/hyperlink" Target="../../D:%5C-10(2)~1%5CSWISSM~1%5CTournaments%5CSMWSite%5Cplayers%5Cp015.html" TargetMode="External"/><Relationship Id="rId394" Type="http://schemas.openxmlformats.org/officeDocument/2006/relationships/hyperlink" Target="../../D:%5C-10(2)~1%5CSWISSM~1%5CTournaments%5CSMWSite%5Cplayers%5Cp012.html" TargetMode="External"/><Relationship Id="rId395" Type="http://schemas.openxmlformats.org/officeDocument/2006/relationships/hyperlink" Target="../../D:%5C-10(2)~1%5CSWISSM~1%5CTournaments%5CSMWSite%5Cplayers%5Cp024.html" TargetMode="External"/><Relationship Id="rId396" Type="http://schemas.openxmlformats.org/officeDocument/2006/relationships/hyperlink" Target="../../D:%5C-10(2)~1%5CSWISSM~1%5CTournaments%5CSMWSite%5Cplayers%5Cp009.html" TargetMode="External"/><Relationship Id="rId397" Type="http://schemas.openxmlformats.org/officeDocument/2006/relationships/hyperlink" Target="../../D:%5C-10(2)~1%5CSWISSM~1%5CTournaments%5CSMWSite%5Cplayers%5Cp018.html" TargetMode="External"/><Relationship Id="rId398" Type="http://schemas.openxmlformats.org/officeDocument/2006/relationships/hyperlink" Target="../../D:%5C-10(2)~1%5CSWISSM~1%5CTournaments%5CSMWSite%5Cplayers%5Cp012.html" TargetMode="External"/><Relationship Id="rId399" Type="http://schemas.openxmlformats.org/officeDocument/2006/relationships/hyperlink" Target="../../D:%5C-10(2)~1%5CSWISSM~1%5CTournaments%5CSMWSite%5Cplayers%5Cp019.html" TargetMode="External"/><Relationship Id="rId400" Type="http://schemas.openxmlformats.org/officeDocument/2006/relationships/hyperlink" Target="../../D:%5C-10(2)~1%5CSWISSM~1%5CTournaments%5CSMWSite%5Cplayers%5Cp030.html" TargetMode="External"/><Relationship Id="rId401" Type="http://schemas.openxmlformats.org/officeDocument/2006/relationships/hyperlink" Target="../../D:%5C-10(2)~1%5CSWISSM~1%5CTournaments%5CSMWSite%5Cplayers%5Cp007.html" TargetMode="External"/><Relationship Id="rId402" Type="http://schemas.openxmlformats.org/officeDocument/2006/relationships/hyperlink" Target="../../D:%5C-10(2)~1%5CSWISSM~1%5CTournaments%5CSMWSite%5Cplayers%5Cp015.html" TargetMode="External"/><Relationship Id="rId403" Type="http://schemas.openxmlformats.org/officeDocument/2006/relationships/hyperlink" Target="../../D:%5C-10(2)~1%5CSWISSM~1%5CTournaments%5CSMWSite%5Cplayers%5Cp016.html" TargetMode="External"/><Relationship Id="rId404" Type="http://schemas.openxmlformats.org/officeDocument/2006/relationships/hyperlink" Target="../../D:%5C-10(2)~1%5CSWISSM~1%5CTournaments%5CSMWSite%5Cplayers%5Cp001.html" TargetMode="External"/><Relationship Id="rId405" Type="http://schemas.openxmlformats.org/officeDocument/2006/relationships/hyperlink" Target="../../D:%5C-10(2)~1%5CSWISSM~1%5CTournaments%5CSMWSite%5Cplayers%5Cp023.html" TargetMode="External"/><Relationship Id="rId406" Type="http://schemas.openxmlformats.org/officeDocument/2006/relationships/hyperlink" Target="../../D:%5C-10(2)~1%5CSWISSM~1%5CTournaments%5CSMWSite%5Cplayers%5Cp011.html" TargetMode="External"/><Relationship Id="rId407" Type="http://schemas.openxmlformats.org/officeDocument/2006/relationships/hyperlink" Target="../../D:%5C-10(2)~1%5CSWISSM~1%5CTournaments%5CSMWSite%5Cplayers%5Cp030.html" TargetMode="External"/><Relationship Id="rId408" Type="http://schemas.openxmlformats.org/officeDocument/2006/relationships/hyperlink" Target="../../D:%5C-10(2)~1%5CSWISSM~1%5CTournaments%5CSMWSite%5Cplayers%5Cp003.html" TargetMode="External"/><Relationship Id="rId409" Type="http://schemas.openxmlformats.org/officeDocument/2006/relationships/hyperlink" Target="../../D:%5C-10(2)~1%5CSWISSM~1%5CTournaments%5CSMWSite%5Cplayers%5Cp027.html" TargetMode="External"/><Relationship Id="rId410" Type="http://schemas.openxmlformats.org/officeDocument/2006/relationships/hyperlink" Target="../../D:%5C-10(2)~1%5CSWISSM~1%5CTournaments%5CSMWSite%5Cplayers%5Cp028.html" TargetMode="External"/><Relationship Id="rId411" Type="http://schemas.openxmlformats.org/officeDocument/2006/relationships/hyperlink" Target="../../D:%5C-10(2)~1%5CSWISSM~1%5CTournaments%5CSMWSite%5Cplayers%5Cp018.html" TargetMode="External"/><Relationship Id="rId412" Type="http://schemas.openxmlformats.org/officeDocument/2006/relationships/hyperlink" Target="../../D:%5C-10(2)~1%5CSWISSM~1%5CTournaments%5CSMWSite%5Cplayers%5Cp003.html" TargetMode="External"/><Relationship Id="rId413" Type="http://schemas.openxmlformats.org/officeDocument/2006/relationships/hyperlink" Target="../../D:%5C-10(2)~1%5CSWISSM~1%5CTournaments%5CSMWSite%5Cplayers%5Cp024.html" TargetMode="External"/><Relationship Id="rId414" Type="http://schemas.openxmlformats.org/officeDocument/2006/relationships/hyperlink" Target="../../D:%5C-10(2)~1%5CSWISSM~1%5CTournaments%5CSMWSite%5Cplayers%5Cp013.html" TargetMode="External"/><Relationship Id="rId415" Type="http://schemas.openxmlformats.org/officeDocument/2006/relationships/hyperlink" Target="../../D:%5C-10(2)~1%5CSWISSM~1%5CTournaments%5CSMWSite%5Cplayers%5Cp029.html" TargetMode="External"/><Relationship Id="rId416" Type="http://schemas.openxmlformats.org/officeDocument/2006/relationships/hyperlink" Target="../../D:%5C-10(2)~1%5CSWISSM~1%5CTournaments%5CSMWSite%5Cplayers%5Cp008.html" TargetMode="External"/><Relationship Id="rId417" Type="http://schemas.openxmlformats.org/officeDocument/2006/relationships/hyperlink" Target="../../D:%5C-10(2)~1%5CSWISSM~1%5CTournaments%5CSMWSite%5Cplayers%5Cp028.html" TargetMode="External"/><Relationship Id="rId418" Type="http://schemas.openxmlformats.org/officeDocument/2006/relationships/hyperlink" Target="../../D:%5C-10(2)~1%5CSWISSM~1%5CTournaments%5CSMWSite%5Cplayers%5Cp020.html" TargetMode="External"/><Relationship Id="rId419" Type="http://schemas.openxmlformats.org/officeDocument/2006/relationships/hyperlink" Target="../../D:%5C-10(2)~1%5CSWISSM~1%5CTournaments%5CSMWSite%5Cplayers%5Cp022.html" TargetMode="External"/><Relationship Id="rId420" Type="http://schemas.openxmlformats.org/officeDocument/2006/relationships/hyperlink" Target="../../D:%5C-10(2)~1%5CSWISSM~1%5CTournaments%5CSMWSite%5Cplayers%5Cp007.html" TargetMode="External"/><Relationship Id="rId421" Type="http://schemas.openxmlformats.org/officeDocument/2006/relationships/hyperlink" Target="../../D:%5C-10(2)~1%5CSWISSM~1%5CTournaments%5CSMWSite%5Cplayers%5Cp029.html" TargetMode="External"/><Relationship Id="rId422" Type="http://schemas.openxmlformats.org/officeDocument/2006/relationships/hyperlink" Target="../../D:%5C-10(2)~1%5CSWISSM~1%5CTournaments%5CSMWSite%5Cplayers%5Cp025.html" TargetMode="External"/><Relationship Id="rId423" Type="http://schemas.openxmlformats.org/officeDocument/2006/relationships/hyperlink" Target="../../D:%5C-10(2)~1%5CSWISSM~1%5CTournaments%5CSMWSite%5Cplayers%5Cp028.html" TargetMode="External"/><Relationship Id="rId424" Type="http://schemas.openxmlformats.org/officeDocument/2006/relationships/hyperlink" Target="../../D:%5C-10(2)~1%5CSWISSM~1%5CTournaments%5CSMWSite%5Cplayers%5Cp023.html" TargetMode="External"/><Relationship Id="rId425" Type="http://schemas.openxmlformats.org/officeDocument/2006/relationships/hyperlink" Target="../../D:%5C-10(2)~1%5CSWISSM~1%5CTournaments%5CSMWSite%5Cplayers%5Cp026.html" TargetMode="External"/><Relationship Id="rId426" Type="http://schemas.openxmlformats.org/officeDocument/2006/relationships/hyperlink" Target="../../D:%5C-10(2)~1%5CSWISSM~1%5CTournaments%5CSMWSite%5Cplayers%5Cp014.html" TargetMode="External"/><Relationship Id="rId427" Type="http://schemas.openxmlformats.org/officeDocument/2006/relationships/hyperlink" Target="../../D:%5C-10(2)~1%5CSWISSM~1%5CTournaments%5CSMWSite%5Cplayers%5Cp014.html" TargetMode="External"/><Relationship Id="rId428" Type="http://schemas.openxmlformats.org/officeDocument/2006/relationships/hyperlink" Target="../../D:%5C-10(2)~1%5CSWISSM~1%5CTournaments%5CSMWSite%5Cplayers%5Cp029.html" TargetMode="External"/><Relationship Id="rId429" Type="http://schemas.openxmlformats.org/officeDocument/2006/relationships/hyperlink" Target="../../D:%5C-10(2)~1%5CSWISSM~1%5CTournaments%5CSMWSite%5Cplayers%5Cp007.html" TargetMode="External"/><Relationship Id="rId430" Type="http://schemas.openxmlformats.org/officeDocument/2006/relationships/hyperlink" Target="../../D:%5C-10(2)~1%5CSWISSM~1%5CTournaments%5CSMWSite%5Cplayers%5Cp027.html" TargetMode="External"/><Relationship Id="rId431" Type="http://schemas.openxmlformats.org/officeDocument/2006/relationships/hyperlink" Target="../../D:%5C-10(2)~1%5CSWISSM~1%5CTournaments%5CSMWSite%5Cplayers%5Cp015.html" TargetMode="External"/><Relationship Id="rId432" Type="http://schemas.openxmlformats.org/officeDocument/2006/relationships/hyperlink" Target="../../D:%5C-10(2)~1%5CSWISSM~1%5CTournaments%5CSMWSite%5Cplayers%5Cp020.html" TargetMode="External"/><Relationship Id="rId433" Type="http://schemas.openxmlformats.org/officeDocument/2006/relationships/hyperlink" Target="../../D:%5C-10(2)~1%5CSWISSM~1%5CTournaments%5CSMWSite%5Cplayers%5Cp019.html" TargetMode="External"/><Relationship Id="rId434" Type="http://schemas.openxmlformats.org/officeDocument/2006/relationships/hyperlink" Target="../../D:%5C-10(2)~1%5CSWISSM~1%5CTournaments%5CSMWSite%5Cplayers%5Cp022.html" TargetMode="External"/><Relationship Id="rId435" Type="http://schemas.openxmlformats.org/officeDocument/2006/relationships/hyperlink" Target="../../D:%5C-10(2)~1%5CSWISSM~1%5CTournaments%5CSMWSite%5Cplayers%5Cp028.html" TargetMode="External"/><Relationship Id="rId436" Type="http://schemas.openxmlformats.org/officeDocument/2006/relationships/hyperlink" Target="../../D:%5C-10(2)~1%5CSWISSM~1%5CTournaments%5CSMWSite%5Cplayers%5Cp013.html" TargetMode="External"/><Relationship Id="rId437" Type="http://schemas.openxmlformats.org/officeDocument/2006/relationships/hyperlink" Target="../../D:%5C-10(2)~1%5CSWISSM~1%5CTournaments%5CSMWSite%5Cplayers%5Cp021.html" TargetMode="External"/><Relationship Id="rId438" Type="http://schemas.openxmlformats.org/officeDocument/2006/relationships/hyperlink" Target="../../D:%5C-10(2)~1%5CSWISSM~1%5CTournaments%5CSMWSite%5Cplayers%5Cp030.html" TargetMode="External"/><Relationship Id="rId439" Type="http://schemas.openxmlformats.org/officeDocument/2006/relationships/hyperlink" Target="../../D:%5C-10(2)~1%5CSWISSM~1%5CTournaments%5CSMWSite%5Cplayers%5Cp022.html" TargetMode="External"/><Relationship Id="rId440" Type="http://schemas.openxmlformats.org/officeDocument/2006/relationships/hyperlink" Target="../../D:%5C-10(2)~1%5CSWISSM~1%5CTournaments%5CSMWSite%5Cplayers%5Cp015.html" TargetMode="External"/><Relationship Id="rId441" Type="http://schemas.openxmlformats.org/officeDocument/2006/relationships/hyperlink" Target="../../D:%5C-10(2)~1%5CSWISSM~1%5CTournaments%5CSMWSite%5Cplayers%5Cp018.html" TargetMode="External"/><Relationship Id="rId442" Type="http://schemas.openxmlformats.org/officeDocument/2006/relationships/hyperlink" Target="../../D:%5C-10(2)~1%5CSWISSM~1%5CTournaments%5CSMWSite%5Cplayers%5Cp016.html" TargetMode="External"/><Relationship Id="rId443" Type="http://schemas.openxmlformats.org/officeDocument/2006/relationships/hyperlink" Target="../../D:%5C-10(2)~1%5CSWISSM~1%5CTournaments%5CSMWSite%5Cplayers%5Cp012.html" TargetMode="External"/><Relationship Id="rId444" Type="http://schemas.openxmlformats.org/officeDocument/2006/relationships/hyperlink" Target="../../D:%5C-10(2)~1%5CSWISSM~1%5CTournaments%5CSMWSite%5Cplayers%5Cp027.html" TargetMode="External"/><Relationship Id="rId445" Type="http://schemas.openxmlformats.org/officeDocument/2006/relationships/hyperlink" Target="../../D:%5C-10(2)~1%5CSWISSM~1%5CTournaments%5CSMWSite%5Cplayers%5Cp015.html" TargetMode="External"/><Relationship Id="rId446" Type="http://schemas.openxmlformats.org/officeDocument/2006/relationships/hyperlink" Target="../../D:%5C-10(2)~1%5CSWISSM~1%5CTournaments%5CSMWSite%5Cplayers%5Cp024.html" TargetMode="External"/><Relationship Id="rId447" Type="http://schemas.openxmlformats.org/officeDocument/2006/relationships/hyperlink" Target="../../D:%5C-10(2)~1%5CSWISSM~1%5CTournaments%5CSMWSite%5Cplayers%5Cp023.html" TargetMode="External"/><Relationship Id="rId448" Type="http://schemas.openxmlformats.org/officeDocument/2006/relationships/hyperlink" Target="../../D:%5C-10(2)~1%5CSWISSM~1%5CTournaments%5CSMWSite%5Cplayers%5Cp021.html" TargetMode="External"/><Relationship Id="rId449" Type="http://schemas.openxmlformats.org/officeDocument/2006/relationships/hyperlink" Target="../../D:%5C-10(2)~1%5CSWISSM~1%5CTournaments%5CSMWSite%5Cplayers%5Cp029.html" TargetMode="External"/><Relationship Id="rId450" Type="http://schemas.openxmlformats.org/officeDocument/2006/relationships/hyperlink" Target="../../D:%5C-10(2)~1%5CSWISSM~1%5CTournaments%5CSMWSite%5Cplayers%5Cp025.html" TargetMode="External"/><Relationship Id="rId451" Type="http://schemas.openxmlformats.org/officeDocument/2006/relationships/hyperlink" Target="../../D:%5C-10(2)~1%5CSWISSM~1%5CTournaments%5CSMWSite%5Cplayers%5Cp026.html" TargetMode="External"/><Relationship Id="rId452" Type="http://schemas.openxmlformats.org/officeDocument/2006/relationships/hyperlink" Target="../../D:%5C-10(2)~1%5CSWISSM~1%5CTournaments%5CSMWSite%5Cplayers%5Cp011.html" TargetMode="External"/><Relationship Id="rId453" Type="http://schemas.openxmlformats.org/officeDocument/2006/relationships/hyperlink" Target="../../D:%5C-10(2)~1%5CSWISSM~1%5CTournaments%5CSMWSite%5Cplayers%5Cp019.html" TargetMode="External"/><Relationship Id="rId454" Type="http://schemas.openxmlformats.org/officeDocument/2006/relationships/hyperlink" Target="../../D:%5C-10(2)~1%5CSWISSM~1%5CTournaments%5CSMWSite%5Cplayers%5Cp023.html" TargetMode="External"/><Relationship Id="rId455" Type="http://schemas.openxmlformats.org/officeDocument/2006/relationships/hyperlink" Target="../../D:%5C-10(2)~1%5CSWISSM~1%5CTournaments%5CSMWSite%5Cplayers%5Cp021.html" TargetMode="External"/><Relationship Id="rId456" Type="http://schemas.openxmlformats.org/officeDocument/2006/relationships/hyperlink" Target="../../D:%5C-10(2)~1%5CSWISSM~1%5CTournaments%5CSMWSite%5Cplayers%5Cp025.html" TargetMode="External"/><Relationship Id="rId457" Type="http://schemas.openxmlformats.org/officeDocument/2006/relationships/hyperlink" Target="../../D:%5C-10(2)~1%5CSWISSM~1%5CTournaments%5CSMWSite%5Cplayers%5Cp022.html" TargetMode="External"/><Relationship Id="rId458" Type="http://schemas.openxmlformats.org/officeDocument/2006/relationships/hyperlink" Target="../../D:%5C-10(2)~1%5CSWISSM~1%5CTournaments%5CSMWSite%5Cplayers%5Cp030.html" TargetMode="External"/><Relationship Id="rId459" Type="http://schemas.openxmlformats.org/officeDocument/2006/relationships/hyperlink" Target="../../D:%5C-10(2)~1%5CSWISSM~1%5CTournaments%5CSMWSite%5Cplayers%5Cp023.html" TargetMode="External"/><Relationship Id="rId460" Type="http://schemas.openxmlformats.org/officeDocument/2006/relationships/hyperlink" Target="../../D:%5C-10(2)~1%5CSWISSM~1%5CTournaments%5CSMWSite%5Cplayers%5Cp008.html" TargetMode="External"/><Relationship Id="rId461" Type="http://schemas.openxmlformats.org/officeDocument/2006/relationships/hyperlink" Target="../../D:%5C-10(2)~1%5CSWISSM~1%5CTournaments%5CSMWSite%5Cplayers%5Cp016.html" TargetMode="External"/><Relationship Id="rId462" Type="http://schemas.openxmlformats.org/officeDocument/2006/relationships/hyperlink" Target="../../D:%5C-10(2)~1%5CSWISSM~1%5CTournaments%5CSMWSite%5Cplayers%5Cp026.html" TargetMode="External"/><Relationship Id="rId463" Type="http://schemas.openxmlformats.org/officeDocument/2006/relationships/hyperlink" Target="../../D:%5C-10(2)~1%5CSWISSM~1%5CTournaments%5CSMWSite%5Cplayers%5Cp012.html" TargetMode="External"/><Relationship Id="rId464" Type="http://schemas.openxmlformats.org/officeDocument/2006/relationships/hyperlink" Target="../../D:%5C-10(2)~1%5CSWISSM~1%5CTournaments%5CSMWSite%5Cplayers%5Cp022.html" TargetMode="External"/><Relationship Id="rId465" Type="http://schemas.openxmlformats.org/officeDocument/2006/relationships/hyperlink" Target="../../D:%5C-10(2)~1%5CSWISSM~1%5CTournaments%5CSMWSite%5Cplayers%5Cp030.html" TargetMode="External"/><Relationship Id="rId466" Type="http://schemas.openxmlformats.org/officeDocument/2006/relationships/hyperlink" Target="../../D:%5C-10(2)~1%5CSWISSM~1%5CTournaments%5CSMWSite%5Cplayers%5Cp029.html" TargetMode="External"/><Relationship Id="rId467" Type="http://schemas.openxmlformats.org/officeDocument/2006/relationships/hyperlink" Target="../../D:%5C-10(2)~1%5CSWISSM~1%5CTournaments%5CSMWSite%5Cplayers%5Cp030.html" TargetMode="External"/><Relationship Id="rId468" Type="http://schemas.openxmlformats.org/officeDocument/2006/relationships/hyperlink" Target="../../D:%5C-10(2)~1%5CSWISSM~1%5CTournaments%5CSMWSite%5Cplayers%5Cp015.html" TargetMode="External"/><Relationship Id="rId469" Type="http://schemas.openxmlformats.org/officeDocument/2006/relationships/hyperlink" Target="../../D:%5C-10(2)~1%5CSWISSM~1%5CTournaments%5CSMWSite%5Cplayers%5Cp017.html" TargetMode="External"/><Relationship Id="rId470" Type="http://schemas.openxmlformats.org/officeDocument/2006/relationships/hyperlink" Target="../../D:%5C-10(2)~1%5CSWISSM~1%5CTournaments%5CSMWSite%5Cplayers%5Cp028.html" TargetMode="External"/><Relationship Id="rId471" Type="http://schemas.openxmlformats.org/officeDocument/2006/relationships/hyperlink" Target="../../D:%5C-10(2)~1%5CSWISSM~1%5CTournaments%5CSMWSite%5Cplayers%5Cp016.html" TargetMode="External"/><Relationship Id="rId472" Type="http://schemas.openxmlformats.org/officeDocument/2006/relationships/hyperlink" Target="../../D:%5C-10(2)~1%5CSWISSM~1%5CTournaments%5CSMWSite%5Cplayers%5Cp024.html" TargetMode="External"/><Relationship Id="rId473" Type="http://schemas.openxmlformats.org/officeDocument/2006/relationships/hyperlink" Target="../../D:%5C-10(2)~1%5CSWISSM~1%5CTournaments%5CSMWSite%5Cplayers%5Cp023.html" TargetMode="External"/><Relationship Id="rId474" Type="http://schemas.openxmlformats.org/officeDocument/2006/relationships/hyperlink" Target="../../D:%5C-10(2)~1%5CSWISSM~1%5CTournaments%5CSMWSite%5Cplayers%5Cp026.html" TargetMode="External"/><Relationship Id="rId475" Type="http://schemas.openxmlformats.org/officeDocument/2006/relationships/hyperlink" Target="../../D:%5C-10(2)~1%5CSWISSM~1%5CTournaments%5CSMWSite%5Cplayers%5Cp029.html" TargetMode="External"/><Relationship Id="rId476" Type="http://schemas.openxmlformats.org/officeDocument/2006/relationships/hyperlink" Target="../../D:%5C-10(2)~1%5CSWISSM~1%5CTournaments%5CSMWSite%5Cplayers%5Cp014.html" TargetMode="External"/><Relationship Id="rId477" Type="http://schemas.openxmlformats.org/officeDocument/2006/relationships/hyperlink" Target="../../D:%5C-10(2)~1%5CSWISSM~1%5CTournaments%5CSMWSite%5Cplayers%5Cp022.html" TargetMode="External"/><Relationship Id="rId478" Type="http://schemas.openxmlformats.org/officeDocument/2006/relationships/hyperlink" Target="../../D:%5C-10(2)~1%5CSWISSM~1%5CTournaments%5CSMWSite%5Cplayers%5Cp010.html" TargetMode="External"/><Relationship Id="rId479" Type="http://schemas.openxmlformats.org/officeDocument/2006/relationships/hyperlink" Target="../../D:%5C-10(2)~1%5CSWISSM~1%5CTournaments%5CSMWSite%5Cplayers%5Cp018.html" TargetMode="External"/><Relationship Id="rId480" Type="http://schemas.openxmlformats.org/officeDocument/2006/relationships/hyperlink" Target="../../D:%5C-10(2)~1%5CSWISSM~1%5CTournaments%5CSMWSite%5Cplayers%5Cp019.html" TargetMode="External"/><Relationship Id="rId481" Type="http://schemas.openxmlformats.org/officeDocument/2006/relationships/hyperlink" Target="../../D:%5C-10(2)~1%5CSWISSM~1%5CTournaments%5CSMWSite%5Cplayers%5Cp012.html" TargetMode="External"/><Relationship Id="rId482" Type="http://schemas.openxmlformats.org/officeDocument/2006/relationships/hyperlink" Target="../../D:%5C-10(2)~1%5CSWISSM~1%5CTournaments%5CSMWSite%5Cplayers%5Cp023.html" TargetMode="External"/><Relationship Id="rId483" Type="http://schemas.openxmlformats.org/officeDocument/2006/relationships/fontTable" Target="fontTable.xml"/><Relationship Id="rId4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2:38:00Z</dcterms:created>
  <dc:creator>Customer</dc:creator>
  <dc:description/>
  <cp:keywords/>
  <dc:language>en-US</dc:language>
  <cp:lastModifiedBy>Customer</cp:lastModifiedBy>
  <dcterms:modified xsi:type="dcterms:W3CDTF">2018-05-20T14:31:00Z</dcterms:modified>
  <cp:revision>20</cp:revision>
  <dc:subject/>
  <dc:title/>
</cp:coreProperties>
</file>