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ГОДЖУЮ»                                              «ПОГОДЖУЮ»</w:t>
      </w:r>
    </w:p>
    <w:p>
      <w:pPr>
        <w:pStyle w:val="Normal"/>
        <w:ind w:left="-18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Полтавського                                    Директор</w:t>
      </w:r>
    </w:p>
    <w:p>
      <w:pPr>
        <w:pStyle w:val="Normal"/>
        <w:ind w:left="-18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 ПАТ КБ</w:t>
      </w:r>
      <w:r>
        <w:rPr>
          <w:sz w:val="28"/>
          <w:szCs w:val="28"/>
        </w:rPr>
        <w:t>,,ПРИВАТБАНК”</w:t>
      </w:r>
      <w:r>
        <w:rPr>
          <w:sz w:val="28"/>
          <w:szCs w:val="28"/>
          <w:lang w:val="uk-UA"/>
        </w:rPr>
        <w:t xml:space="preserve">                        ТОВ</w:t>
      </w: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>ЕНДЕЙВЕР</w:t>
      </w:r>
      <w:r>
        <w:rPr>
          <w:sz w:val="28"/>
          <w:szCs w:val="28"/>
        </w:rPr>
        <w:t>”</w:t>
      </w:r>
    </w:p>
    <w:p>
      <w:pPr>
        <w:pStyle w:val="Normal"/>
        <w:ind w:left="-18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 О.Г.Цись                        _____________ Д.І.Піддубний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’’ </w:t>
      </w:r>
      <w:r>
        <w:rPr>
          <w:sz w:val="28"/>
          <w:szCs w:val="28"/>
          <w:lang w:val="uk-UA"/>
        </w:rPr>
        <w:t>травня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 р.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en-US"/>
        </w:rPr>
        <w:t>,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 xml:space="preserve">15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18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                                           «ЗАТВЕРДЖУЮ»</w:t>
      </w:r>
    </w:p>
    <w:p>
      <w:pPr>
        <w:pStyle w:val="Normal"/>
        <w:tabs>
          <w:tab w:val="clear" w:pos="708"/>
          <w:tab w:val="left" w:pos="5375" w:leader="none"/>
          <w:tab w:val="left" w:pos="5810" w:leader="none"/>
        </w:tabs>
        <w:ind w:left="-180" w:firstLine="540"/>
        <w:rPr/>
      </w:pPr>
      <w:r>
        <w:rPr>
          <w:sz w:val="28"/>
          <w:szCs w:val="28"/>
          <w:lang w:val="uk-UA"/>
        </w:rPr>
        <w:t>Президент Федерації шахів                                Президент Полтавської</w:t>
      </w:r>
    </w:p>
    <w:p>
      <w:pPr>
        <w:pStyle w:val="Normal"/>
        <w:tabs>
          <w:tab w:val="clear" w:pos="708"/>
          <w:tab w:val="left" w:pos="5375" w:leader="none"/>
          <w:tab w:val="left" w:pos="5810" w:leader="none"/>
        </w:tabs>
        <w:ind w:left="-180" w:firstLine="5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                                                               обласної федерації шах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_________________ В.В.Капустін                 ______________ Г.А.Щербо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 xml:space="preserve"> 25” травня 2015 р.                                           </w:t>
      </w: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 xml:space="preserve"> 25</w:t>
      </w:r>
      <w:r>
        <w:rPr>
          <w:sz w:val="28"/>
          <w:szCs w:val="28"/>
        </w:rPr>
        <w:t>’’</w:t>
      </w:r>
      <w:r>
        <w:rPr>
          <w:sz w:val="28"/>
          <w:szCs w:val="28"/>
          <w:lang w:val="uk-UA"/>
        </w:rPr>
        <w:t xml:space="preserve"> травня 2015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14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14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оведення відкритого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сеукраїнського шахового турніру  ,,ПОЛТАВСЬКА БИТВА-3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”, присвяченого 19-річниці Конституції України.</w:t>
      </w:r>
    </w:p>
    <w:p>
      <w:pPr>
        <w:pStyle w:val="TextBodyIndent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54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Змагання проводяться згідно Єдиного календарного плану фізкультурно-оздоровчих та спортивних заходів України та області на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ік при підтримці голови Полтавської обласної державної адміністрації Головка Валерія Анатолійовича та головних спонсорів змагань Полтавського Головного регіонального управління Публічного акціонерного товариства комерційного банку ,,ПРИВАТБАНК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директор Цись Олександр Григорович та  товариства з обмеженою відповідальністю ,,ЕНДЕЙВЕР” – директор Піддубний Дмитро Ігорович.</w:t>
      </w:r>
    </w:p>
    <w:p>
      <w:pPr>
        <w:pStyle w:val="TextBodyInden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ета та завдання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маг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провод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ться з метою: </w:t>
      </w:r>
    </w:p>
    <w:p>
      <w:pPr>
        <w:pStyle w:val="TextBodyIndent"/>
        <w:tabs>
          <w:tab w:val="clear" w:pos="708"/>
          <w:tab w:val="left" w:pos="3014" w:leader="none"/>
        </w:tabs>
        <w:spacing w:before="0" w:after="0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льшої пропаганди та популяризації досягнень шахової гри та шахової композиції серед спортсменів-шахістів області, інших областей України та країн світу;</w:t>
      </w:r>
    </w:p>
    <w:p>
      <w:pPr>
        <w:pStyle w:val="TextBodyIndent"/>
        <w:tabs>
          <w:tab w:val="clear" w:pos="708"/>
          <w:tab w:val="left" w:pos="3014" w:leader="none"/>
        </w:tabs>
        <w:spacing w:before="0" w:after="0"/>
        <w:ind w:left="0" w:right="0" w:firstLine="540"/>
        <w:jc w:val="both"/>
        <w:rPr/>
      </w:pPr>
      <w:r>
        <w:rPr>
          <w:sz w:val="28"/>
          <w:szCs w:val="28"/>
          <w:lang w:val="uk-UA"/>
        </w:rPr>
        <w:t xml:space="preserve">- підвищення спортивної майстерності та кваліфікації спортсменів-шахістів і спортсменів зі складання й розв‘язування шахових композицій; </w:t>
      </w:r>
    </w:p>
    <w:p>
      <w:pPr>
        <w:pStyle w:val="TextBodyIndent"/>
        <w:tabs>
          <w:tab w:val="clear" w:pos="708"/>
          <w:tab w:val="left" w:pos="3014" w:leader="none"/>
        </w:tabs>
        <w:spacing w:before="0" w:after="0"/>
        <w:ind w:left="0" w:righ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лагодженя с</w:t>
      </w:r>
      <w:r>
        <w:rPr>
          <w:sz w:val="28"/>
          <w:szCs w:val="28"/>
        </w:rPr>
        <w:t xml:space="preserve">портивних контактів та встановлення дружніх зв’язків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провідними </w:t>
      </w:r>
      <w:r>
        <w:rPr>
          <w:sz w:val="28"/>
          <w:szCs w:val="28"/>
          <w:lang w:val="uk-UA"/>
        </w:rPr>
        <w:t xml:space="preserve">спортсменами- </w:t>
      </w:r>
      <w:r>
        <w:rPr>
          <w:sz w:val="28"/>
          <w:szCs w:val="28"/>
        </w:rPr>
        <w:t xml:space="preserve">шахістами </w:t>
      </w:r>
      <w:r>
        <w:rPr>
          <w:sz w:val="28"/>
          <w:szCs w:val="28"/>
          <w:lang w:val="uk-UA"/>
        </w:rPr>
        <w:t>та спортсменами зі складання й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ування шахових композицій областей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країн  світу;</w:t>
      </w:r>
    </w:p>
    <w:p>
      <w:pPr>
        <w:pStyle w:val="TextBodyIndent"/>
        <w:tabs>
          <w:tab w:val="clear" w:pos="708"/>
          <w:tab w:val="left" w:pos="3014" w:leader="none"/>
        </w:tabs>
        <w:spacing w:before="0" w:after="0"/>
        <w:ind w:left="0" w:right="0"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</w:t>
      </w:r>
      <w:r>
        <w:rPr>
          <w:sz w:val="28"/>
          <w:szCs w:val="28"/>
          <w:lang w:val="uk-UA"/>
        </w:rPr>
        <w:t>значення перемож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аган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. Терміни і місце проведення змаган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проведення змагань.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Термін проведення турніру з обрахуванням національного та міжнарод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ейтингів(турнір-А)</w:t>
      </w:r>
      <w:r>
        <w:rPr>
          <w:sz w:val="28"/>
          <w:szCs w:val="28"/>
          <w:lang w:val="uk-UA"/>
        </w:rPr>
        <w:t>: з 19 червня по 25 червня 2015 рок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Місце проведення змагань: м. Полтава, вулиця Жовтнева, 70А у приміщенні Полтавського ГРУ ПАТ К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,ПРИВАТБАН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 4-й поверх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2.День приїзду та реєстрація учасників турнір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: 19 червня  2015 року до 15: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3. Технічна нарада учасників, представників, суддівської колегії та жеребкування: з 15:15 до 15:30 19 червня 2015 року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ниця). 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4.Урочисте відкриття змагань: з 15:35 до 15:55, 19 червня 2015 року.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5. Початок першого туру змагань: 19 червня 2015 року в 16: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6. Початок другого туру змагань: 20 червня 2015 року в 16:00 ( субота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7. Початок третього туру змагань: 21 червня 2015 року в 16:00 (неділя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8. Початок четвертого туру змагань: 22 червня 2015 року в 10:00 (понеділок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9. Початок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го туру змагань:  22 червня 2015 року в 16:00 (понеділок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10. Початок шостого туру змагань: 23 червня  2015 року в 10:00(вівторок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11.Початок сьомого туру змагань:  23 червня 2015 року в 16:00 (вівторок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12.Початок восьмого туру змагань: 24 червня  2015 року в 16:00 (середа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13.Почат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го туру змагань: 25 червня 2015 року в 10:00 (четвер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1.14.Закриття змагань та нагородження переможців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5 червня 2015року в 14:30.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5. Від’їзд учасників змагань: 25 червня 2015 року після 15:00 (четвер)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Термін проведення турніру з обрахуванням національного рейтингу(турні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: з 22  по 26 червня 2015 рок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.Місце проведення змагань: м. Полтава, вулиця Алмазна ,6/11 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а Центральна  міська бібліоте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2.День приїзду та реєстрація учасників турнір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2 червня 2015 року до 13:00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3. Технічна нарада учасників, представників, суддівської колегії та жеребкування: з 13:15 до 13:30 22 червня 2015 року (понеділок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чисте відкриття змаган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13:35 до 13:55, 22 червня 2015 року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5. Початок першого туру змагань: 22 червня 2015 року о 14:00 (понеділок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6. Початок другого туру змагань: 23 червня 2015 року о 10:00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 вівторок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7. Початок третього туру змагань: 23 червня 2015 року о 14:30 (вівторок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8. Початок четвертого туру змагань: 24 червня 2015 року о 10:00 (середа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9. Початок п'ятого туру змагань:   24 червня 2015 року о 14:30 (середа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10. Початок шостого туру змагань:  25 четвер 2015 року о 10:00 (четвер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11.Початок сьомого туру змагань:  25 четвер 2015 року в 14:30 (четвер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12.Початок восьмого туру змагань: 26 червня  2015 року в 10: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2.13.Початок дев'ятого туру змагань: 26 червня 2015 року в 14:30 (п</w:t>
      </w:r>
      <w:r>
        <w:rPr>
          <w:sz w:val="28"/>
          <w:szCs w:val="28"/>
        </w:rPr>
        <w:t>’ятниця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14.Закриття змагань та нагородження переможці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6 червня 2015року в 17:45(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ниця)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5. Від’їзд учасників змагань: 26 червня 2015 року після 18:00 (п’ятниця)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 Бліц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турнір з обрахунком міжнародного рейтингу( турнір 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uk-UA"/>
        </w:rPr>
        <w:t xml:space="preserve">: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5 червня 2015 року о 16:00</w:t>
      </w:r>
      <w:r>
        <w:rPr>
          <w:sz w:val="28"/>
          <w:szCs w:val="28"/>
        </w:rPr>
        <w:t xml:space="preserve"> до 19:00( </w:t>
      </w:r>
      <w:r>
        <w:rPr>
          <w:sz w:val="28"/>
          <w:szCs w:val="28"/>
          <w:lang w:val="uk-UA"/>
        </w:rPr>
        <w:t>четвер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1.Місце проведення змагань: м. Полтава, вулиця Жовтнева, 70А у приміщенні Полтавського ГРУ ПАТ К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,ПРИВАТБАНК</w:t>
      </w:r>
      <w:r>
        <w:rPr>
          <w:sz w:val="28"/>
          <w:szCs w:val="28"/>
        </w:rPr>
        <w:t>”( 4-й поверх)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  <w:lang w:val="uk-UA"/>
        </w:rPr>
        <w:t>2.4. Відкритий Всеукраїнський конкурс зі складання шахових композицій та турнір з розв‘язу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шахових композицій: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20 червня по 21 червня 2015 року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1.Місце проведення змагань: м. Полтава, вулиця Жовтнева, 70А у приміщенні Полтавського ГРУ ПАТ К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,ПРИВАТБАНК</w:t>
      </w:r>
      <w:r>
        <w:rPr>
          <w:sz w:val="28"/>
          <w:szCs w:val="28"/>
        </w:rPr>
        <w:t>”( 4-й поверх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4.2.День приїзду та реєстрація учасників змагань зі складання та з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ння шахових композицій: 20 червня 2015 року до 10:00 (субота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2.4.3.Технічна нарада учасників, представників, суддівської колегії та оргпитання змагань зі складання та з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‘язування шахових композицій: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0 червня 2015 року в 10:30 (субота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2.4.4.Початок відкритого Всеукраїнського конкурсу зі складання шахових композицій: 20 червня 2015 року в 11:00(субота).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4.5.Закриття відкритого Всеукраїнського конкурсу та нагородження переможців: 20 червня 2015 року в 15:00 (субота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4.6.Початок відкритого Всеукраїнського турніру з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ння шахових композицій: 21 червня 2015 року в 10:00 (неділя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2.4.7. Закриття відкритого Всеукраїнського турніру з розв‘язування шахових композицій та нагородження переможців: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1 червня 2015 року в 14:30 (неділя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2.4.8.Від’їзд учасників відкритого Всеукраїнського конкурсу зі складання шахових композицій  та турніру з розв’язування шахових композицій: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червня 2015 року після 15:00 (неділя).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uk-UA"/>
        </w:rPr>
        <w:t>. Керівництво проведенням змага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гальне керівництво та контроль за підготовкою і проведенням змагань здійснюється управлінням з питань фізичної культури і спорту Полтавської обласної державної адміністрації (далі – Управління), відповідальна головний спеціаліст управління Ковалінська  А.В. та Полтавською обласною федерацією шахів (далі - Федерація), відповідальний – президент Федерації Щербов Г.А</w:t>
      </w:r>
      <w:bookmarkStart w:id="0" w:name="OLE_LINK10"/>
      <w:bookmarkStart w:id="1" w:name="OLE_LINK11"/>
      <w:r>
        <w:rPr>
          <w:sz w:val="28"/>
          <w:szCs w:val="28"/>
          <w:lang w:val="uk-UA"/>
        </w:rPr>
        <w:t xml:space="preserve">., який призначається </w:t>
      </w:r>
      <w:bookmarkEnd w:id="0"/>
      <w:bookmarkEnd w:id="1"/>
      <w:r>
        <w:rPr>
          <w:sz w:val="28"/>
          <w:szCs w:val="28"/>
          <w:lang w:val="uk-UA"/>
        </w:rPr>
        <w:t xml:space="preserve">турнірним директором змагань 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є керівництво проведенням змагань покладається н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у справах сім'ї, молоді та спорту виконкому Полтавської міської ради( начальник управління – Ромас О.М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енданта оф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Полтавського ГРУ ПАТ КБ ,,ПРИВАТБАНК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Степаненка Андрія Олександровича за домовленістю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тавську міську організацію Полтавської обласної федерації шахів (президент організації – Копил В.В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головну суддівську колегію, призначену колегією суддів ПОФШ- голов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уддя змагання – національний суддя з шахів Щербов Г.А.              (м. Лубни ),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 головного судді змагання – суддя другої категорії з шахів Філоненко О.О. ( м. Полтава) (турнір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головний секретар змагання – суддя першої категорії Малимоненко Ю.Б. .(с.м.т. Решетилівка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у суддівську колегію з шахової композиції, призначену колегією  суддів комісії ФШУ з шахової композиції - головний суддя Білокінь Юрій Володимирович (м. Полтава)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забезпечення та підготовку місць для проведення змагань покладається н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істрацію Полтавської центральної міської бібліотеки за домовленністю спільно з Федераціє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енданта оф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Полтавського ГРУ ПАТ КБ ,,ПРИВАТБАНК</w:t>
      </w:r>
      <w:r>
        <w:rPr>
          <w:sz w:val="28"/>
          <w:szCs w:val="28"/>
        </w:rPr>
        <w:t>” Степаненка Анд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Олександровича за домовленістю спільно з Федерацією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ідповідальність за надання місця для проживання учасників та суддів змагань покладається (за домовленістю) на:</w:t>
      </w:r>
    </w:p>
    <w:p>
      <w:pPr>
        <w:pStyle w:val="TextBody"/>
        <w:ind w:firstLine="540"/>
        <w:rPr/>
      </w:pPr>
      <w:r>
        <w:rPr>
          <w:sz w:val="28"/>
          <w:szCs w:val="28"/>
        </w:rPr>
        <w:t>- Дирекцію готелю ,,Алмаз” (м. Полтава, Київське шосе, 60) (директор Однойко Н.О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бо інші організації, які надають послуги по проживанню.</w:t>
      </w:r>
    </w:p>
    <w:p>
      <w:pPr>
        <w:pStyle w:val="TextBody"/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повідальність за надання місць для харчування учасників та суддів змагання покладається на організаційний комітет змагання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Учасники змагань. Вимоги до учасників змагань.</w:t>
      </w:r>
    </w:p>
    <w:p>
      <w:pPr>
        <w:pStyle w:val="Normal"/>
        <w:tabs>
          <w:tab w:val="clear" w:pos="708"/>
          <w:tab w:val="left" w:pos="30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участі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нірі з обрахуванням міжнародного та національного рейтингів ( турнір - А) допускаються шахісти , які мають розряд не нижче другого за умови сплати турнірного внеску з урахуванням міжнародного рейтингу ЕЛО за домовленістю (додаток№1)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4.2.До участі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нірі з обрахуванням національного рейтингу (турнір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) допускаються шахісти, які мають розряд не нижче другого за умови сплати турнірного внеску з урахуванням національного рейтингу ЕЛО за домовленістю ( додаток№2)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4.3.До участі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ліц-турнірі (турнір-С) з обрахуванням міжнародного рейтингу допускаються шахісти, які мають розряд не нижче другого за умови сплати турнірного внеску з урахуванням міжнародного рейтингу ЕЛО за домовленістю ( додаток№3);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До участі у</w:t>
      </w:r>
      <w:r>
        <w:rPr>
          <w:b/>
          <w:sz w:val="28"/>
          <w:szCs w:val="28"/>
          <w:lang w:val="uk-UA"/>
        </w:rPr>
        <w:t xml:space="preserve"> відкритому Всеукраїнському конкурсі зі складання шахових композицій та турнірі з розв’яз</w:t>
      </w:r>
      <w:r>
        <w:rPr>
          <w:sz w:val="28"/>
          <w:szCs w:val="28"/>
          <w:lang w:val="uk-UA"/>
        </w:rPr>
        <w:t>ування шахових композицій допускаються спортсмени області, інших областей України та інших країн, які мають міжнародний рейтинг на запрошення комісії ФШУ з шахової композиції( додаток№4)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Умови проведення змаг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Змагання у турнірах з обрахуванням міжнародного і національного рейтингів проводяться згідно правил шахів України від 01.07.2014 року та Турнірних Правил ФІД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 Турнір з обрахуванням міжнародного і національного рейтинг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урнір-А) проводиться за особистою швейцарською системою у 9 турів з контролем часу 90 хвилин + 30 секунд за кожний зроблений хід до закінчення партії кожному учаснику, починаючи з першого, з використанням електронних шахових годинників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2. Турнір з обрахуванням національного рейтингу </w:t>
      </w:r>
      <w:r>
        <w:rPr>
          <w:sz w:val="28"/>
          <w:szCs w:val="28"/>
          <w:lang w:val="uk-UA"/>
        </w:rPr>
        <w:t>(турнір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) проводиться за особистою швейцарською системою у 9 турів з контролем часу 90 хвилин до закінчення партії кожному учаснику, з використанням механічних шахових годинників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 Бліц – турнір</w:t>
      </w:r>
      <w:r>
        <w:rPr>
          <w:sz w:val="28"/>
          <w:szCs w:val="28"/>
          <w:lang w:val="uk-UA"/>
        </w:rPr>
        <w:t xml:space="preserve"> проводиться за особистою швейцарською системою  у 11 турів з контролем часу  по 3 хвилини +2 секунди за кожен зроблений хід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інчення партії кожному учаснику, починаючи з першого, з використанням електронних шахових годинників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>5.4.Всеукраїнський конкурс</w:t>
      </w:r>
      <w:r>
        <w:rPr>
          <w:sz w:val="28"/>
          <w:szCs w:val="28"/>
          <w:lang w:val="uk-UA"/>
        </w:rPr>
        <w:t xml:space="preserve"> зі складання шахових композицій та </w:t>
      </w:r>
      <w:r>
        <w:rPr>
          <w:b/>
          <w:sz w:val="28"/>
          <w:szCs w:val="28"/>
          <w:lang w:val="uk-UA"/>
        </w:rPr>
        <w:t xml:space="preserve">турнір </w:t>
      </w:r>
      <w:r>
        <w:rPr>
          <w:sz w:val="28"/>
          <w:szCs w:val="28"/>
          <w:lang w:val="uk-UA"/>
        </w:rPr>
        <w:t>з розв’язування шахових композицій проводяться  згідно з діючими в Україні правилами змагань з шахової композиції і регламентом чемпіонатів світу зі складання і з розв‘язування шахових композиці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. Умови підведення підсумків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1.Місця учасників змагань визначаються за найбільшою кількістю набраних очок. У разі однакової кількості очок у двох та більше учасників змагання  перевага надається за: 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собиста швейцарська систем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истемою коефіцієнтів Бухгольц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ількістю перемо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ом особистої зустрічі;</w:t>
      </w:r>
    </w:p>
    <w:p>
      <w:pPr>
        <w:pStyle w:val="TextBody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>6.2.Місця у Всеукраїнському турнірі з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ння шахових композицій визначаються за сумою балів, набраних кожним учасником. За кожну правильно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у композицію нараховується п‘ять балів. У випадку рівності балів у двох чи більше учасників їх місця визначаються за часом, витраченим на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ння композицій.</w:t>
      </w:r>
    </w:p>
    <w:p>
      <w:pPr>
        <w:pStyle w:val="TextBody"/>
        <w:tabs>
          <w:tab w:val="clear" w:pos="708"/>
          <w:tab w:val="left" w:pos="36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6.3.Місця у Всеукраїнському конкурсі зі складання шахових композицій визначаються за рішенням головного судді Білокіня Юрія ( м. Полтава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center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Нагородження переможців змагань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ри перших призера турнірів – А,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,С та Всеукраїнського конкурсу зі складання шахових композицій та турніру з розв’язування шахових композицій </w:t>
      </w:r>
      <w:r>
        <w:rPr>
          <w:sz w:val="28"/>
          <w:szCs w:val="28"/>
        </w:rPr>
        <w:t xml:space="preserve">нагороджуються грамотами управління з питань фізичної культури і спорту Полтавської обласної державної адміністрації та призами за рахунок турнірних внесків та спонсорів змагання 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Умови прийому учасників змагань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итрати на відрядження учасників змагань (проїзд до місця змагань і зворотно, добові в дорозі, харчування та проживання) несуть організації, які відряджають їх на змаганн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олтавська обласна федерація шахів та Управління з питань фізичної культури і спорту Полтавської обласної державної адміністрації несуть витрати на ці змагання у межах своїх кошторисів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Полтавське ГРУ ПАТ КБ ,,ПРИВАТБАНК” та товариство з обмеженою відповідальністю ,,ЕНДЕЙВЕР” несуть витрати на ці змагання у межах своїх кошторисів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Оргкомітет змагань несе витрати з підготовки, проведення та нагородження переможців за рахунок турнірних внесків та спонсорів згідно кошторису змагань.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Підготовка спортивн</w:t>
      </w:r>
      <w:r>
        <w:rPr>
          <w:b/>
          <w:bCs/>
          <w:sz w:val="28"/>
          <w:szCs w:val="28"/>
        </w:rPr>
        <w:t>их споруд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  <w:lang w:val="ru-RU"/>
        </w:rPr>
        <w:t>Відповідно до Постанови Кабінету Міністрів України від 18 грудня 1998 року № 2025 ,,Про порядок підготовки спортивних споруд та інших спеціально відведених місць для проведення спортивних та культурно-видовищних заходів” підготовка спортивних споруд покладається на їх власників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  <w:lang w:val="ru-RU"/>
        </w:rPr>
        <w:t>Контроль за підготовкою спортивних споруд та забезпечення безпеки під час проведення змагань здійснює робоча комісія, яка утворена оргкомітетом змагань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сник спортивної споруди не менше ніж за 4 години до початку змагань зобов’язаний подати до робочої комісії акт про її готовність до проведення змагань. 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Невиконання вимог, передбачених цим пунктом, що стали причиною виникнення надзвичайних обставин під час проведення чемпіонату, тягне за собою відповідальність, передбачену чинним законодавством України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. Медичне забезпечення змагань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чне забезпечення спортивно-масових заходів здійснюється Українським центром спортивної медицини, обласними та міськими диспансерами, центрами незалежно від їх відомчого підпорядкування, відділеннями спортивної медицини лікувально-профілактичних закладів загальної мережі. 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bCs/>
          <w:sz w:val="28"/>
          <w:szCs w:val="28"/>
          <w:lang w:val="ru-RU"/>
        </w:rPr>
        <w:t xml:space="preserve">Для медичного забезпечення </w:t>
      </w:r>
      <w:r>
        <w:rPr>
          <w:bCs/>
          <w:sz w:val="28"/>
          <w:szCs w:val="28"/>
        </w:rPr>
        <w:t>змагань залучаються кваліфіковані медичні працівники. Присутнісь лікаря із спортивної медицини об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зкова на змаганнях всіх рівнів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ікар змагань входить до складу суддівської колегії на правах заступника головного судді. Усі його рішення в межах компетентності об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 xml:space="preserve">язкові для учасників, суддів, організаторів змагань. Лікар представляє в організаційний комітет або суддівську колегію план медичного забезпечення змагань та звіт з їх закінченням.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>. Заявки, оформлення учасників змагань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1.Іменні заявки учасників на участь у змаганні подаються до суддівської колегії до початку змагань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. Учасники подають такі документ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іменну заявку, завірену лікарем та територіального органу виконавчої влади з питань фізичної культури і спорту згідно встановленої форми для участі в змаганні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 кожного учасника: паспорт, або свідоцтво про народження; копію довідки про присвоєння ідентифікаційного номера, кваліфікаційний біле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Примітка: </w:t>
      </w:r>
      <w:r>
        <w:rPr>
          <w:sz w:val="28"/>
          <w:szCs w:val="28"/>
          <w:lang w:val="uk-UA"/>
        </w:rPr>
        <w:t xml:space="preserve">у заявці вказуються прізвище, ім’я та по-батькові учасника; рік, число та місяць народження; ідентифікаційний номер, освіта, спортивний розряд чи </w:t>
      </w:r>
      <w:r>
        <w:rPr>
          <w:sz w:val="28"/>
          <w:szCs w:val="28"/>
        </w:rPr>
        <w:t>звання, належність до спортивного відомства чи товариства, домашня адреса. При відсутності будь-яких з вищезазначених документів учасники до змагання не допускаються.</w:t>
      </w:r>
    </w:p>
    <w:p>
      <w:pPr>
        <w:pStyle w:val="TextBody"/>
        <w:ind w:firstLine="540"/>
        <w:rPr/>
      </w:pPr>
      <w:r>
        <w:rPr>
          <w:sz w:val="28"/>
          <w:szCs w:val="28"/>
        </w:rPr>
        <w:t>У разі не підтвердження в установлений термін участі спортсменів у змаганні виклик анулюєтьс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твердження на участь у змаганні надсилаються: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- у турнірі-А  до 15 червня 2015 року;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- у турнірі 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 20 червня 2015 року;</w:t>
      </w:r>
    </w:p>
    <w:p>
      <w:pPr>
        <w:pStyle w:val="TextBody"/>
        <w:ind w:left="360" w:hanging="0"/>
        <w:rPr/>
      </w:pPr>
      <w:r>
        <w:rPr>
          <w:sz w:val="28"/>
          <w:szCs w:val="28"/>
          <w:lang w:val="ru-RU"/>
        </w:rPr>
        <w:t>- у бліц-турнірі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) -до 24 червня 2015 року;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на адресу: 37501, м. Лубни, Полтавська обл., вул. Гомона, 17, кімната 16 (оф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с президента ПОФШ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Контактні телефони: 05361-71694 Полтавська обласна федерація шахів      ( в місті Лубни ) 095-5139242, 0934749872, 0967098179</w:t>
      </w:r>
    </w:p>
    <w:p>
      <w:pPr>
        <w:pStyle w:val="TextBody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зидент ПОФШ Григорій Щербов. </w:t>
      </w:r>
      <w:r>
        <w:rPr>
          <w:sz w:val="28"/>
          <w:szCs w:val="28"/>
          <w:lang w:val="en-US"/>
        </w:rPr>
        <w:t xml:space="preserve">E – mail: </w:t>
      </w:r>
      <w:hyperlink r:id="rId2">
        <w:r>
          <w:rPr>
            <w:rStyle w:val="InternetLink"/>
            <w:sz w:val="28"/>
            <w:szCs w:val="28"/>
            <w:lang w:val="en-US"/>
          </w:rPr>
          <w:t>chess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Заступник головного судді змагань (турнір-В)-</w:t>
      </w:r>
      <w:r>
        <w:rPr>
          <w:sz w:val="28"/>
          <w:szCs w:val="28"/>
          <w:lang w:val="ru-RU"/>
        </w:rPr>
        <w:t xml:space="preserve"> Філоненко Олексій .</w:t>
      </w:r>
    </w:p>
    <w:p>
      <w:pPr>
        <w:pStyle w:val="TextBody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Контактні телефони: 0956198647. Е</w:t>
      </w:r>
      <w:r>
        <w:rPr>
          <w:sz w:val="28"/>
          <w:szCs w:val="28"/>
          <w:lang w:val="en-US"/>
        </w:rPr>
        <w:t>-mail: alexey-filonenko@mail.ru.</w:t>
      </w:r>
    </w:p>
    <w:p>
      <w:pPr>
        <w:pStyle w:val="TextBody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У Всеукраїнському конкурсі зі складання шахових композицій та турнірі з розв’язування шахових композицій до 19 червня  2015рок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актні телефони: 093-3917286 ( Копил Валерій)  </w:t>
      </w:r>
      <w:r>
        <w:rPr>
          <w:sz w:val="28"/>
          <w:szCs w:val="28"/>
          <w:lang w:val="it-IT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it-IT"/>
        </w:rPr>
        <w:t xml:space="preserve">mail: </w:t>
      </w:r>
      <w:r>
        <w:rPr>
          <w:rStyle w:val="Val"/>
          <w:sz w:val="28"/>
          <w:szCs w:val="28"/>
        </w:rPr>
        <w:t>v.kopyl@i.ua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Дане положення є офіційним викликом на змагання.</w:t>
      </w:r>
    </w:p>
    <w:p>
      <w:pPr>
        <w:pStyle w:val="Normal"/>
        <w:ind w:firstLine="54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i/>
          <w:iCs/>
          <w:sz w:val="28"/>
          <w:szCs w:val="28"/>
          <w:lang w:val="uk-UA"/>
        </w:rPr>
        <w:t xml:space="preserve">Положення розроблено на засіданні </w:t>
      </w:r>
      <w:r>
        <w:rPr>
          <w:i/>
          <w:sz w:val="28"/>
          <w:szCs w:val="28"/>
          <w:lang w:val="uk-UA"/>
        </w:rPr>
        <w:t>Виконкому ПОФШ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25.05.2015 року</w:t>
      </w:r>
    </w:p>
    <w:sectPr>
      <w:headerReference w:type="default" r:id="rId3"/>
      <w:footerReference w:type="default" r:id="rId4"/>
      <w:type w:val="nextPage"/>
      <w:pgSz w:w="11906" w:h="16838"/>
      <w:pgMar w:left="1701" w:right="845" w:gutter="0" w:header="709" w:top="113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360"/>
      <w:jc w:val="both"/>
      <w:outlineLvl w:val="2"/>
    </w:pPr>
    <w:rPr>
      <w:b/>
      <w:bCs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  <w:lang w:val="uk-UA"/>
    </w:rPr>
  </w:style>
  <w:style w:type="character" w:styleId="Val">
    <w:name w:val="val"/>
    <w:basedOn w:val="1"/>
    <w:qFormat/>
    <w:rPr/>
  </w:style>
  <w:style w:type="character" w:styleId="Mrreadfromf1">
    <w:name w:val="mr_read__fromf1"/>
    <w:qFormat/>
    <w:rPr>
      <w:b/>
      <w:bCs/>
      <w:color w:val="000000"/>
      <w:sz w:val="14"/>
      <w:szCs w:val="1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31">
    <w:name w:val="Список 31"/>
    <w:basedOn w:val="Normal"/>
    <w:qFormat/>
    <w:pPr>
      <w:ind w:left="849" w:right="0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1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ss0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19:00Z</dcterms:created>
  <dc:creator>Client_Muchachos</dc:creator>
  <dc:description/>
  <cp:keywords/>
  <dc:language>en-US</dc:language>
  <cp:lastModifiedBy>пк</cp:lastModifiedBy>
  <cp:lastPrinted>2014-06-23T14:02:00Z</cp:lastPrinted>
  <dcterms:modified xsi:type="dcterms:W3CDTF">2015-05-25T05:20:00Z</dcterms:modified>
  <cp:revision>30</cp:revision>
  <dc:subject/>
  <dc:title>“Погоджено”</dc:title>
</cp:coreProperties>
</file>