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734175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800280"/>
                          <a:chOff x="0" y="0"/>
                          <a:chExt cx="6734160" cy="80028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2" descr="ШАХРАД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Рисунок 2" descr="ШАХРАД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829480" y="0"/>
                            <a:ext cx="9050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30.25pt;height:63pt" coordorigin="-1080,0" coordsize="10605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2" stroked="f" o:allowincell="f" style="position:absolute;left:-1080;top:0;width:1424;height:12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Рисунок 2" stroked="f" o:allowincell="f" style="position:absolute;left:8100;top:0;width:1424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ьковский национальный университе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диоэлектроники 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хматно-шашечный клуб «Шахрад» ХНУРЭ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34695</wp:posOffset>
                </wp:positionH>
                <wp:positionV relativeFrom="paragraph">
                  <wp:posOffset>14605</wp:posOffset>
                </wp:positionV>
                <wp:extent cx="6863715" cy="0"/>
                <wp:effectExtent l="0" t="27305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.15pt" to="482.55pt,1.15pt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/>
          <w:sz w:val="28"/>
          <w:szCs w:val="28"/>
        </w:rPr>
        <w:t xml:space="preserve"> открытый рапид-турнир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хматам памяти Владимира Савона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г. Харьков, ШШК «Шахрад»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>23-24 сентября 2017г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есс-релиз</w:t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т турнира: регулируемая </w:t>
      </w:r>
      <w:r>
        <w:rPr>
          <w:rFonts w:cs="Times New Roman" w:ascii="Times New Roman" w:hAnsi="Times New Roman"/>
          <w:sz w:val="26"/>
          <w:szCs w:val="26"/>
        </w:rPr>
        <w:t>швейцарская система, 9 туров, с обсчетом рейтинга ФИДЕ по быстрым шахматам, контроль     времени – 25 минут до конца партии каждому участнику.</w:t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личество участников: </w:t>
      </w:r>
      <w:r>
        <w:rPr>
          <w:rFonts w:cs="Times New Roman" w:ascii="Times New Roman" w:hAnsi="Times New Roman"/>
          <w:sz w:val="26"/>
          <w:szCs w:val="26"/>
        </w:rPr>
        <w:t>106 чел., в т.ч.:</w:t>
      </w:r>
    </w:p>
    <w:p>
      <w:pPr>
        <w:pStyle w:val="Style15"/>
        <w:spacing w:before="0" w:after="0"/>
        <w:ind w:left="-5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гроссмейстеров 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чел.: Михаил Бродский, Михаил Симанцев, Евгения Долуханова (все – г.Харьков);</w:t>
      </w:r>
    </w:p>
    <w:p>
      <w:pPr>
        <w:pStyle w:val="Style15"/>
        <w:spacing w:before="0" w:after="0"/>
        <w:ind w:left="-426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международных мастеров –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 чел.: Валерий Шалимов, Юрий Полуэктов, Вячеслав Борисенко, Галина Шаповал (все - г.Харьков), Максим Поляков(г.Токмак)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 мастеров спорта Украины </w:t>
      </w:r>
      <w:r>
        <w:rPr>
          <w:rFonts w:cs="Times New Roman" w:ascii="Times New Roman" w:hAnsi="Times New Roman"/>
          <w:sz w:val="26"/>
          <w:szCs w:val="26"/>
        </w:rPr>
        <w:t>– 7 чел.:  , Владислав Бахмацкий, Мария Безкоровайная, Андрей Реутов (все – г.Харьков); Роман Мартынов (г.Славянск); Алексей Соловчук, Виктор Твердохлебов(г.Полтава), Федор Сиробаба (г.Лозовая).</w:t>
      </w:r>
    </w:p>
    <w:p>
      <w:pPr>
        <w:pStyle w:val="Style15"/>
        <w:spacing w:before="0" w:after="0"/>
        <w:ind w:left="-426" w:hanging="0"/>
        <w:contextualSpacing/>
        <w:rPr/>
      </w:pPr>
      <w:r>
        <w:rPr>
          <w:rFonts w:cs="Times New Roman" w:ascii="Times New Roman" w:hAnsi="Times New Roman"/>
          <w:i/>
          <w:sz w:val="26"/>
          <w:szCs w:val="26"/>
        </w:rPr>
        <w:t>- мастеров ФИДЕ –</w:t>
      </w:r>
      <w:r>
        <w:rPr>
          <w:rFonts w:cs="Times New Roman" w:ascii="Times New Roman" w:hAnsi="Times New Roman"/>
          <w:sz w:val="26"/>
          <w:szCs w:val="26"/>
        </w:rPr>
        <w:t xml:space="preserve"> 9 чел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кандидатов в мастера –</w:t>
      </w:r>
      <w:r>
        <w:rPr>
          <w:rFonts w:cs="Times New Roman" w:ascii="Times New Roman" w:hAnsi="Times New Roman"/>
          <w:sz w:val="26"/>
          <w:szCs w:val="26"/>
        </w:rPr>
        <w:t>42 чел.;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- перворазрядников –</w:t>
      </w:r>
      <w:r>
        <w:rPr>
          <w:rFonts w:cs="Times New Roman" w:ascii="Times New Roman" w:hAnsi="Times New Roman"/>
          <w:sz w:val="26"/>
          <w:szCs w:val="26"/>
        </w:rPr>
        <w:t xml:space="preserve"> 41 чел..</w:t>
      </w:r>
    </w:p>
    <w:p>
      <w:pPr>
        <w:pStyle w:val="Style15"/>
        <w:numPr>
          <w:ilvl w:val="0"/>
          <w:numId w:val="3"/>
        </w:numPr>
        <w:spacing w:before="0" w:after="0"/>
        <w:ind w:left="-142" w:hanging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урнире были представлены 27 чел. из 12 городов Украины и 12 чел. из 9 городов и поселков Харьковской области.</w:t>
      </w:r>
    </w:p>
    <w:p>
      <w:pPr>
        <w:pStyle w:val="Style15"/>
        <w:spacing w:before="0" w:after="0"/>
        <w:ind w:left="-426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>Победители рапид-турнира: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сех участников: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Алексей Соловчук (мастер спорта, г.Полтава) – 7,5 очков из 9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алерий Шалимов(международный мастер, г.Харьков) – 7,5 очков; 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ргей Набока (мастер ФИДЕ, г. Полтава) – 7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хаил Бродский (</w:t>
      </w:r>
      <w:r>
        <w:rPr>
          <w:rFonts w:cs="Times New Roman" w:ascii="Times New Roman" w:hAnsi="Times New Roman"/>
          <w:sz w:val="24"/>
          <w:szCs w:val="24"/>
        </w:rPr>
        <w:t>международный гроссмейстер, г.Харьков)</w:t>
      </w:r>
      <w:r>
        <w:rPr>
          <w:rFonts w:cs="Times New Roman" w:ascii="Times New Roman" w:hAnsi="Times New Roman"/>
          <w:sz w:val="26"/>
          <w:szCs w:val="26"/>
        </w:rPr>
        <w:t xml:space="preserve"> -  7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ман Мартынов (мастер ФИДЕ, г.Славянск)– 7 очков 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ген Багирян (кандидат в мастера, г.Краматорск) – 7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лерий Яворовский (мастер ФИДЕ, г.Миргород) 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ладислав Бахмацкий (мастер спорта, г.Харьков) – 6,5 очков;</w:t>
      </w:r>
    </w:p>
    <w:p>
      <w:pPr>
        <w:pStyle w:val="Style15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ихаил Сафронов (кандидат в мастера, г.Краматорск) – 6,5 очков;</w:t>
      </w:r>
    </w:p>
    <w:p>
      <w:pPr>
        <w:pStyle w:val="Style15"/>
        <w:numPr>
          <w:ilvl w:val="1"/>
          <w:numId w:val="6"/>
        </w:numPr>
        <w:tabs>
          <w:tab w:val="clear" w:pos="708"/>
        </w:tabs>
        <w:spacing w:before="0" w:after="0"/>
        <w:ind w:left="90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ман Яременко (мастер ФИДЕ, г.Харьков) – 6,5 очков.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женщин (14 чел.):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ия Безкоровайная (мастер спорта) – 5,5 очков из 9;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Евгения Долуханова (международный гроссмейстер) – 5,5 очков;</w:t>
      </w:r>
    </w:p>
    <w:p>
      <w:pPr>
        <w:pStyle w:val="Style15"/>
        <w:numPr>
          <w:ilvl w:val="1"/>
          <w:numId w:val="11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ия Бердник (кандидат. в мастера) – 5очков. Все – г.Харьков.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50-65 лет (11 чел.):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ислав Кляцкий (кандидат в мастера, г.Харьков) – 4,5 очка из 9;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онид Гавриш (кандидат в мастера, г.Харьков) – 4,5 очка;</w:t>
      </w:r>
    </w:p>
    <w:p>
      <w:pPr>
        <w:pStyle w:val="Style15"/>
        <w:numPr>
          <w:ilvl w:val="1"/>
          <w:numId w:val="7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горь Кобзарь (первый разряд, г.Дергачи) – 4,5 очка.</w:t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65-75 лет (18 чел.):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Твердохлебов (мастер спорта, г.Полтава) – 6 очков из 9;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ктор Харьковский (кандидат в мастера, г.Харьков) – 5,5 очков;</w:t>
      </w:r>
    </w:p>
    <w:p>
      <w:pPr>
        <w:pStyle w:val="Style15"/>
        <w:numPr>
          <w:ilvl w:val="1"/>
          <w:numId w:val="4"/>
        </w:numPr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Аванесов (мастер ФИДЕ, п.Золочев) – 5 очков.</w:t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1"/>
          <w:numId w:val="9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ветеранов старше 75 лет (14 чел.):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ртур Соболев (кандидат в мастера, г.Харьков) – 6 очков из 9;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ександр Деконенко (кандидат в мастера, г.Макеевка) – 4,5 очка;</w:t>
      </w:r>
    </w:p>
    <w:p>
      <w:pPr>
        <w:pStyle w:val="Style15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колай Одриковский (кандидат в мастера, г.Харьков) – 4,5 очка.</w:t>
      </w:r>
    </w:p>
    <w:p>
      <w:pPr>
        <w:pStyle w:val="Style15"/>
        <w:numPr>
          <w:ilvl w:val="0"/>
          <w:numId w:val="10"/>
        </w:numPr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еди школьников (14 чел.):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лья Локтионов (первый разряд, г.Краматорск) – 6 очков;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 Фомин (кандидат. в мастера, г.Харьков) – 5,5 очков;</w:t>
      </w:r>
    </w:p>
    <w:p>
      <w:pPr>
        <w:pStyle w:val="Style15"/>
        <w:numPr>
          <w:ilvl w:val="1"/>
          <w:numId w:val="10"/>
        </w:numPr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ихон Черняев (первый разряд, г.Харьков) – 5,5 очков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36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ки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Тихон Черняев (г. Харьков) – 2010 г.р. (7 лет);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Никита Красников (г. Харьков) – 2006 г.р. (11 лет)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ислав Морозов (г.Славянск) – 2004 г.р. (13 лет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амые юные участницы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Елизавета Петрова (г. Харьков) – 2005г.р. (12 лет);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Полина Петрова (г. Харьков) – 2005г.р. (12 лет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арвара Пакина (г.Краматорск) – 2005 г.р. (12 лет)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720" w:hanging="360"/>
        <w:contextualSpacing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тарейшие участники: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- Владимир Петрич (г. Харьков) – 1931г.р. (86 лет!!!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иколай Миргородский (г. Харьков) – 1936г.р. (81 год)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хаил Гомон (г.Харьков) – 1936 г.р. (81 год)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36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пид-турнире участвовали 6 шахматистов ХНУРЭ («хозяев поля»)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40" w:leader="none"/>
        </w:tabs>
        <w:spacing w:before="0" w:after="0"/>
        <w:ind w:left="1070" w:hanging="710"/>
        <w:contextualSpacing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Лучшие результаты среди них показали:</w:t>
      </w:r>
    </w:p>
    <w:p>
      <w:pPr>
        <w:pStyle w:val="Style15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ладимир Бахмацкий (мастер спорта) – 8 место, 6,5 очков;</w:t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 Роман Яременко (мастер ФИДЕ) – 10 место, 6,5 оч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рапид-турнира –                                                                                                    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6"/>
          <w:szCs w:val="26"/>
        </w:rPr>
        <w:t>директор ШШК «Шахрад» ХНУРЭ                                                                             Г.С.Киктев</w:t>
      </w:r>
    </w:p>
    <w:sectPr>
      <w:type w:val="nextPage"/>
      <w:pgSz w:w="11906" w:h="16838"/>
      <w:pgMar w:left="162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-е м.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u w:val="no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u w:val="non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u w:val="no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u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u w:val="non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u w:val="non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color w:val="000000"/>
    </w:rPr>
  </w:style>
  <w:style w:type="character" w:styleId="WW8Num29z1">
    <w:name w:val="WW8Num29z1"/>
    <w:qFormat/>
    <w:rPr>
      <w:b w:val="false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 w:val="false"/>
      <w:u w:val="non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  <w:u w:val="non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48:00Z</dcterms:created>
  <dc:creator>Vlad</dc:creator>
  <dc:description/>
  <cp:keywords/>
  <dc:language>en-US</dc:language>
  <cp:lastModifiedBy>Шахматы_2</cp:lastModifiedBy>
  <cp:lastPrinted>2017-09-24T18:01:00Z</cp:lastPrinted>
  <dcterms:modified xsi:type="dcterms:W3CDTF">2017-09-24T15:02:00Z</dcterms:modified>
  <cp:revision>4</cp:revision>
  <dc:subject/>
  <dc:title>Харьковский национальный университет</dc:title>
</cp:coreProperties>
</file>