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73417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800280"/>
                          <a:chOff x="0" y="0"/>
                          <a:chExt cx="6734160" cy="800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ШАХРАД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" descr="ШАХРАД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30.25pt;height:63pt" coordorigin="-1080,0" coordsize="10605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1080;top:0;width:1424;height:12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8100;top:0;width:1424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ьковский национальный уни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диоэлектроник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но-шашечный клуб «Шахрад» ХНУРЭ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14605</wp:posOffset>
                </wp:positionV>
                <wp:extent cx="6863715" cy="0"/>
                <wp:effectExtent l="0" t="27305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.15pt" to="482.55pt,1.15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крытый рапид-турни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хматам памяти Владимира Савон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. Харьков, ШШК «Шахрад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29-30 сентября 2018г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есс-релиз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т турнира: </w:t>
      </w:r>
      <w:r>
        <w:rPr>
          <w:rFonts w:cs="Times New Roman" w:ascii="Times New Roman" w:hAnsi="Times New Roman"/>
          <w:sz w:val="26"/>
          <w:szCs w:val="26"/>
        </w:rPr>
        <w:t>регулируема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вейцарская система, 9 туров, контроль времени – 25 минут до конца партии каждому участнику.</w:t>
      </w:r>
    </w:p>
    <w:p>
      <w:pPr>
        <w:pStyle w:val="Style15"/>
        <w:spacing w:before="0" w:after="0"/>
        <w:ind w:left="-50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участников: </w:t>
      </w:r>
      <w:r>
        <w:rPr>
          <w:rFonts w:cs="Times New Roman" w:ascii="Times New Roman" w:hAnsi="Times New Roman"/>
          <w:sz w:val="26"/>
          <w:szCs w:val="26"/>
        </w:rPr>
        <w:t>92 чел., в т.ч.:</w:t>
      </w:r>
    </w:p>
    <w:p>
      <w:pPr>
        <w:pStyle w:val="Style15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еждународных мастеров –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 чел.: Николай Бортник (г. Николаев), Валерий Шалимов, Вячеслав Борисенко, Александр Алексиков, Екатерина Однороженко, Галина Шаповал (все - г. Харьков), Максим Поляков (г. Токмак)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 мастеров спорта Украины </w:t>
      </w:r>
      <w:r>
        <w:rPr>
          <w:rFonts w:cs="Times New Roman" w:ascii="Times New Roman" w:hAnsi="Times New Roman"/>
          <w:sz w:val="26"/>
          <w:szCs w:val="26"/>
        </w:rPr>
        <w:t xml:space="preserve">– 4 чел.: Владислав Бахмацкий, Мария Безкоровайная 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г. Харьков), Алексей Соловчук, Виктор Твердохлебов (г. Полтава).</w:t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- мастеров ФИДЕ –</w:t>
      </w:r>
      <w:r>
        <w:rPr>
          <w:rFonts w:cs="Times New Roman" w:ascii="Times New Roman" w:hAnsi="Times New Roman"/>
          <w:sz w:val="26"/>
          <w:szCs w:val="26"/>
        </w:rPr>
        <w:t xml:space="preserve"> 5 чел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кандидатов в мастера – </w:t>
      </w:r>
      <w:r>
        <w:rPr>
          <w:rFonts w:cs="Times New Roman" w:ascii="Times New Roman" w:hAnsi="Times New Roman"/>
          <w:sz w:val="26"/>
          <w:szCs w:val="26"/>
        </w:rPr>
        <w:t>43 чел.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перворазрядников –</w:t>
      </w:r>
      <w:r>
        <w:rPr>
          <w:rFonts w:cs="Times New Roman" w:ascii="Times New Roman" w:hAnsi="Times New Roman"/>
          <w:sz w:val="26"/>
          <w:szCs w:val="26"/>
        </w:rPr>
        <w:t xml:space="preserve"> 33 чел.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урнире были представлены 22 чел. из 12 городов Украины и 8 чел. из 7 городов и поселков Харьковской области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и рапид-турнира:</w:t>
      </w:r>
    </w:p>
    <w:p>
      <w:pPr>
        <w:pStyle w:val="Style15"/>
        <w:numPr>
          <w:ilvl w:val="1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сех участников: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Бортник (международный мастер, г.Николаев)– 9 очков из 9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лексей Соловчук (мастер спорта, г. Полтава) – 7,5 очков; 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лерий Шалимов (международный мастер, г. Харьков)  – 7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тур Соболев (кандидат в мастера, г. Харьк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-  7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ячеслав Борисенко (международный мастер, г.Харьков)– 6,5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 Поляков (международный мастер, г. Токмак) – 6,5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митрий Гриценко (кандидат в мастера, г. Харьков) – 6,5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ген Багирян (кандидат в мастера, г.Краматорск) – 6,5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слав Войтович (мастер ФИДЕ, г.Харьков) – 6 очков;</w:t>
      </w:r>
    </w:p>
    <w:p>
      <w:pPr>
        <w:pStyle w:val="Style15"/>
        <w:numPr>
          <w:ilvl w:val="1"/>
          <w:numId w:val="6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Твердохлебов (мастер спорта, г. Полтава) – 6 очков;</w:t>
      </w:r>
    </w:p>
    <w:p>
      <w:pPr>
        <w:pStyle w:val="Style15"/>
        <w:numPr>
          <w:ilvl w:val="1"/>
          <w:numId w:val="6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Аванесов (мастер ФИДЕ, г. Золочев) – 6 очков;</w:t>
      </w:r>
    </w:p>
    <w:p>
      <w:pPr>
        <w:pStyle w:val="Style15"/>
        <w:numPr>
          <w:ilvl w:val="1"/>
          <w:numId w:val="6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игорий Варченко (кандидат в мастера, пгт. Солоницевка) – 6 очков.</w:t>
      </w:r>
    </w:p>
    <w:p>
      <w:pPr>
        <w:pStyle w:val="Style15"/>
        <w:spacing w:before="0" w:after="0"/>
        <w:ind w:left="54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женщин (11 чел.):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лина Шаповал (международный мастер) – 6 очков из 9;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ия Безкоровайная (мастер спорта) – 6 очков;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катерина Однороженко (межд. мастер) – 5 очков. Все – г. Харьков.</w:t>
      </w:r>
    </w:p>
    <w:p>
      <w:pPr>
        <w:pStyle w:val="Style15"/>
        <w:spacing w:before="0" w:after="0"/>
        <w:ind w:left="71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60+ (11 чел.):</w:t>
      </w:r>
    </w:p>
    <w:p>
      <w:pPr>
        <w:pStyle w:val="Style15"/>
        <w:numPr>
          <w:ilvl w:val="1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Твердохлебов (мастер спорта,  г. Полтава) – 6 очков из 9;</w:t>
      </w:r>
    </w:p>
    <w:p>
      <w:pPr>
        <w:pStyle w:val="Style15"/>
        <w:numPr>
          <w:ilvl w:val="1"/>
          <w:numId w:val="7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Аванесов (мастер ФИДЕ, пгт. Золочев) – 6 очков;</w:t>
      </w:r>
    </w:p>
    <w:p>
      <w:pPr>
        <w:pStyle w:val="Style15"/>
        <w:numPr>
          <w:ilvl w:val="1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андр Ющенко (кандидат в мастера, г. Харьков) – 5 очко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70+ лет (18 чел.):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тур Соболев (кандидат в мастера, г. Харьков) – 7 очков;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игорий Варченко (кандидат в мастера, пгт. Солоницевка)– 6 очков;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мир Цушко (кандидат в мастера, г. Полтава) – 5,5 очко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80+ (7 чел.):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андр Бендюк (канд. в мастера, г.Светловодск) – 5,5 очков из 9;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толий Храмцов (перворазрядник, г. Харьков) – 4 очка;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ётр Щербаков (кандидат в мастера, г. Харьков) – 4 очк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0"/>
          <w:numId w:val="10"/>
        </w:numPr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школьников (12 чел.):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митрий Бондарь (кандидат в мастера) – 6 очков из 9;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хон Черняев (кандидат в мастера) – 5,5 очков;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андр Шалимов (канд. в мастера) – 5,5 очков. Все – г. Харько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36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мые юные участники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Тихон Черняев (г. Харьков) – 2010 г.р. (8 лет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лизавета Дворецкая (г. Харьков) – 2007 г.р. (11 лет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36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тарейший участник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Владимир Петрич (г. Харьков) – 1931г.р. (87 лет!!!)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пид-турнире участвовали 7 шахматистов ХНУРЭ («хозяев поля»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1070" w:hanging="71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учшие результаты среди них показали: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Николай Самочернов (кандидат в мастера) – 5 очков;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ладислав Бахмацкий (мастер спорта) – 5 оч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рапид-турнира –                                                                                                    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6"/>
          <w:szCs w:val="26"/>
        </w:rPr>
        <w:t>директор ШШК «Шахрад» ХНУРЭ                                                                             Г.С.Киктев</w:t>
      </w:r>
    </w:p>
    <w:sectPr>
      <w:type w:val="nextPage"/>
      <w:pgSz w:w="11906" w:h="16838"/>
      <w:pgMar w:left="16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u w:val="no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b w:val="false"/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u w:val="non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0:30:00Z</dcterms:created>
  <dc:creator>Vlad</dc:creator>
  <dc:description/>
  <cp:keywords/>
  <dc:language>en-US</dc:language>
  <cp:lastModifiedBy>Шахматы_2</cp:lastModifiedBy>
  <cp:lastPrinted>2017-09-24T18:01:00Z</cp:lastPrinted>
  <dcterms:modified xsi:type="dcterms:W3CDTF">2018-09-30T14:14:00Z</dcterms:modified>
  <cp:revision>10</cp:revision>
  <dc:subject/>
  <dc:title>Харьковский национальный университет</dc:title>
</cp:coreProperties>
</file>