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.4pt;margin-top:206.05pt;width:469.6pt;height:146.7pt;mso-wrap-style:none;v-text-anchor:middle" type="_x0000_t172">
            <v:path textpathok="t"/>
            <v:textpath on="t" fitshape="t" string="ШАХМАТЫ" style="font-family:&quot;CricketInlineShadow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60</wp:posOffset>
                </wp:positionH>
                <wp:positionV relativeFrom="page">
                  <wp:posOffset>8265795</wp:posOffset>
                </wp:positionV>
                <wp:extent cx="4295775" cy="415925"/>
                <wp:effectExtent l="5715" t="0" r="425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41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Zanesennyj" w:hAnsi="Zanesennyj" w:eastAsia="Zanesennyj" w:cs="Zanesennyj"/>
                                <w:lang w:val="en-US" w:bidi="hi-IN"/>
                              </w:rPr>
                              <w:t>Приглашаем всех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5.8pt;margin-top:650.85pt;width:338.2pt;height:32.7pt;mso-wrap-style:none;v-text-anchor:middle;mso-position-vertical-relative:pag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Zanesennyj" w:hAnsi="Zanesennyj" w:eastAsia="Zanesennyj" w:cs="Zanesennyj"/>
                          <w:lang w:val="en-US" w:bidi="hi-IN"/>
                        </w:rPr>
                        <w:t>Приглашаем всех !!!</w:t>
                      </w:r>
                    </w:p>
                  </w:txbxContent>
                </v:textbox>
                <v:path textpathok="t"/>
                <v:textpath on="t" fitshape="t" string="Приглашаем всех !!!" style="font-family:&quot;Zanesennyj&quot;;font-size:28pt"/>
                <v:fill o:detectmouseclick="t" type="solid" color2="white"/>
                <v:stroke color="white" weight="9360" joinstyle="miter" endcap="flat"/>
                <v:shadow on="t" obscured="f" color="#b2b2b2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63.75pt;margin-top:721.5pt;width:239.45pt;height:13.55pt;mso-wrap-style:none;v-text-anchor:middle" type="_x0000_t172">
            <v:path textpathok="t"/>
            <v:textpath on="t" fitshape="t" string="Совет ШШК “Шахрад” ХНУРЭ" style="font-family:&quot;Impact&quot;;font-size:12pt"/>
            <v:fill o:detectmouseclick="t" type="solid" color2="white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white" stroked="t" o:allowincell="f" style="position:absolute;margin-left:92.25pt;margin-top:640.5pt;width:314.45pt;height:68.05pt;mso-wrap-style:none;v-text-anchor:middle" type="_x0000_t172">
            <v:path textpathok="t"/>
            <v:textpath on="t" fitshape="t" string="Добро пожаловать&#10;в ШШК «Шахрад»!" style="font-family:&quot;CricketInlineShadow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800</wp:posOffset>
            </wp:positionH>
            <wp:positionV relativeFrom="paragraph">
              <wp:posOffset>-74930</wp:posOffset>
            </wp:positionV>
            <wp:extent cx="1589405" cy="14103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34000</wp:posOffset>
            </wp:positionH>
            <wp:positionV relativeFrom="paragraph">
              <wp:posOffset>8572500</wp:posOffset>
            </wp:positionV>
            <wp:extent cx="914400" cy="8115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1769110</wp:posOffset>
                </wp:positionV>
                <wp:extent cx="2011045" cy="608965"/>
                <wp:effectExtent l="5715" t="571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609120"/>
                          <a:chOff x="0" y="0"/>
                          <a:chExt cx="2010960" cy="6091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1379880" cy="57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Zanesennyj" w:hAnsi="Zanesennyj" w:eastAsia="Zanesennyj" w:cs="Zanesennyj"/>
                                  <w:lang w:val="en-US" w:bidi="hi-IN"/>
                                </w:rPr>
                                <w:t>в 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52704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Zanesennyj" w:hAnsi="Zanesennyj" w:eastAsia="Zanesennyj" w:cs="Zanesennyj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65pt;margin-top:139.3pt;width:158.35pt;height:47.95pt" coordorigin="6033,2786" coordsize="3167,95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033;top:2832;width:2172;height:912;mso-wrap-style:none;v-text-anchor:middle" type="_x0000_t136">
                  <v:path textpathok="t"/>
                  <v:textpath on="t" fitshape="t" string="в 16" style="font-family:&quot;Zanesennyj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70;top:2786;width:829;height:440;mso-wrap-style:none;v-text-anchor:middle" type="_x0000_t136">
                  <v:path textpathok="t"/>
                  <v:textpath on="t" fitshape="t" string="30" style="font-family:&quot;Zanesennyj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1489710</wp:posOffset>
                </wp:positionV>
                <wp:extent cx="2120900" cy="1365250"/>
                <wp:effectExtent l="8890" t="5715" r="3810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1365120"/>
                          <a:chOff x="0" y="0"/>
                          <a:chExt cx="2120760" cy="1365120"/>
                        </a:xfrm>
                      </wpg:grpSpPr>
                      <wps:wsp>
                        <wps:cNvSpPr txBox="1"/>
                        <wps:spPr>
                          <a:xfrm>
                            <a:off x="29880" y="0"/>
                            <a:ext cx="1303560" cy="66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Zanesennyj" w:hAnsi="Zanesennyj" w:eastAsia="Zanesennyj" w:cs="Zanesennyj"/>
                                  <w:lang w:val="en-US" w:bidi="hi-IN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690120"/>
                            <a:ext cx="2040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декабр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2280"/>
                            <a:ext cx="2093040" cy="31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015 г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254160"/>
                            <a:ext cx="706680" cy="41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(сб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7.3pt;width:167pt;height:107.5pt" coordorigin="166,2346" coordsize="3340,2150">
                <v:shape id="shape_0" fillcolor="black" stroked="t" o:allowincell="f" style="position:absolute;left:213;top:2346;width:2052;height:1054;mso-wrap-style:none;v-text-anchor:middle" type="_x0000_t136">
                  <v:path textpathok="t"/>
                  <v:textpath on="t" fitshape="t" string="26" style="font-family:&quot;Zanesennyj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90;top:3433;width:3213;height:491;mso-wrap-style:none;v-text-anchor:middle" type="_x0000_t136">
                  <v:path textpathok="t"/>
                  <v:textpath on="t" fitshape="t" string="декабря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166;top:4003;width:3295;height:492;mso-wrap-style:none;v-text-anchor:middle" type="_x0000_t136">
                  <v:path textpathok="t"/>
                  <v:textpath on="t" fitshape="t" string="2015 г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2393;top:2746;width:1112;height:654;mso-wrap-style:none;v-text-anchor:middle" type="_x0000_t136">
                  <v:path textpathok="t"/>
                  <v:textpath on="t" fitshape="t" string="(сб)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7000</wp:posOffset>
            </wp:positionH>
            <wp:positionV relativeFrom="paragraph">
              <wp:posOffset>8571865</wp:posOffset>
            </wp:positionV>
            <wp:extent cx="914400" cy="8115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4950460</wp:posOffset>
                </wp:positionV>
                <wp:extent cx="875665" cy="939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Time" w:hAnsi="KR Christmas Time" w:cs="KR Christmas Time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 Christmas Time" w:ascii="KR Christmas Time" w:hAnsi="KR Christmas Time"/>
                                <w:b/>
                                <w:sz w:val="144"/>
                                <w:szCs w:val="1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73.95pt;mso-wrap-distance-left:9.05pt;mso-wrap-distance-right:9.05pt;mso-wrap-distance-top:0pt;mso-wrap-distance-bottom:0pt;margin-top:389.8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Time" w:hAnsi="KR Christmas Time" w:cs="KR Christmas Time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KR Christmas Time" w:ascii="KR Christmas Time" w:hAnsi="KR Christmas Time"/>
                          <w:b/>
                          <w:sz w:val="144"/>
                          <w:szCs w:val="1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9245</wp:posOffset>
                </wp:positionH>
                <wp:positionV relativeFrom="paragraph">
                  <wp:posOffset>3645535</wp:posOffset>
                </wp:positionV>
                <wp:extent cx="694690" cy="10439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Time" w:hAnsi="KR Christmas Time" w:cs="KR Christmas Time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 Christmas Time" w:ascii="KR Christmas Time" w:hAnsi="KR Christmas Time"/>
                                <w:b/>
                                <w:sz w:val="144"/>
                                <w:szCs w:val="14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82.2pt;mso-wrap-distance-left:9.05pt;mso-wrap-distance-right:9.05pt;mso-wrap-distance-top:0pt;mso-wrap-distance-bottom:0pt;margin-top:287.05pt;mso-position-vertical-relative:text;margin-left:4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Time" w:hAnsi="KR Christmas Time" w:cs="KR Christmas Time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KR Christmas Time" w:ascii="KR Christmas Time" w:hAnsi="KR Christmas Time"/>
                          <w:b/>
                          <w:sz w:val="144"/>
                          <w:szCs w:val="14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6770</wp:posOffset>
                </wp:positionH>
                <wp:positionV relativeFrom="paragraph">
                  <wp:posOffset>7084060</wp:posOffset>
                </wp:positionV>
                <wp:extent cx="1523365" cy="10725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Dings 2004 Six" w:hAnsi="KR Christmas Dings 2004 Six" w:cs="KR Christmas Dings 2004 Six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 Christmas Dings 2004 Six" w:ascii="KR Christmas Dings 2004 Six" w:hAnsi="KR Christmas Dings 2004 Six"/>
                                <w:b/>
                                <w:sz w:val="144"/>
                                <w:szCs w:val="14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84.45pt;mso-wrap-distance-left:9.05pt;mso-wrap-distance-right:9.05pt;mso-wrap-distance-top:0pt;mso-wrap-distance-bottom:0pt;margin-top:557.8pt;mso-position-vertical-relative:text;margin-left:36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Dings 2004 Six" w:hAnsi="KR Christmas Dings 2004 Six" w:cs="KR Christmas Dings 2004 Six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KR Christmas Dings 2004 Six" w:ascii="KR Christmas Dings 2004 Six" w:hAnsi="KR Christmas Dings 2004 Six"/>
                          <w:b/>
                          <w:sz w:val="144"/>
                          <w:szCs w:val="14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8795</wp:posOffset>
                </wp:positionH>
                <wp:positionV relativeFrom="paragraph">
                  <wp:posOffset>64135</wp:posOffset>
                </wp:positionV>
                <wp:extent cx="1037590" cy="10439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Time" w:hAnsi="KR Christmas Time" w:cs="KR Christmas Time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 Christmas Time" w:ascii="KR Christmas Time" w:hAnsi="KR Christmas Time"/>
                                <w:b/>
                                <w:sz w:val="144"/>
                                <w:szCs w:val="14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82.2pt;mso-wrap-distance-left:9.05pt;mso-wrap-distance-right:9.05pt;mso-wrap-distance-top:0pt;mso-wrap-distance-bottom:0pt;margin-top:5.05pt;mso-position-vertical-relative:text;margin-left:14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Time" w:hAnsi="KR Christmas Time" w:cs="KR Christmas Time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KR Christmas Time" w:ascii="KR Christmas Time" w:hAnsi="KR Christmas Time"/>
                          <w:b/>
                          <w:sz w:val="144"/>
                          <w:szCs w:val="14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</wp:posOffset>
                </wp:positionH>
                <wp:positionV relativeFrom="paragraph">
                  <wp:posOffset>7922260</wp:posOffset>
                </wp:positionV>
                <wp:extent cx="808990" cy="681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Time" w:hAnsi="KR Christmas Time" w:cs="KR Christmas Time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KR Christmas Time" w:ascii="KR Christmas Time" w:hAnsi="KR Christmas Time"/>
                                <w:b/>
                                <w:sz w:val="100"/>
                                <w:szCs w:val="10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53.7pt;mso-wrap-distance-left:9.05pt;mso-wrap-distance-right:9.05pt;mso-wrap-distance-top:0pt;mso-wrap-distance-bottom:0pt;margin-top:623.8pt;mso-position-vertical-relative:text;margin-left:3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Time" w:hAnsi="KR Christmas Time" w:cs="KR Christmas Time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KR Christmas Time" w:ascii="KR Christmas Time" w:hAnsi="KR Christmas Time"/>
                          <w:b/>
                          <w:sz w:val="100"/>
                          <w:szCs w:val="10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5794375</wp:posOffset>
                </wp:positionV>
                <wp:extent cx="5740400" cy="1296035"/>
                <wp:effectExtent l="0" t="88900" r="8890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25095" dir="18900000">
                            <a:srgbClr val="00009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истема проведения – швейцарская в 13 туров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нтроль времени – 5 минут каждому участнику до конца партии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 xml:space="preserve">Победители будут награждены 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uk-UA"/>
                              </w:rPr>
                              <w:t>грамот</w:t>
                            </w: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ами и призами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9.05pt;mso-wrap-distance-left:9.05pt;mso-wrap-distance-right:9.05pt;mso-wrap-distance-top:0pt;mso-wrap-distance-bottom:0pt;margin-top:449.25pt;mso-position-vertical-relative:text;margin-left:8.5pt;mso-position-horizontal-relative:text">
                <v:shadow on="t" color="#000099" offset="7pt,-7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истема проведения – швейцарская в 13 туров.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Контроль времени – 5 минут каждому участнику до конца партии.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 xml:space="preserve">Победители будут награждены </w:t>
                      </w:r>
                      <w:r>
                        <w:rPr>
                          <w:b/>
                          <w:i/>
                          <w:sz w:val="36"/>
                          <w:szCs w:val="36"/>
                          <w:lang w:val="uk-UA"/>
                        </w:rPr>
                        <w:t>грамот</w:t>
                      </w: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ами и призами</w:t>
                      </w:r>
                      <w:r>
                        <w:rPr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4493895</wp:posOffset>
                </wp:positionV>
                <wp:extent cx="606488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8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pacing w:val="6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60"/>
                                <w:sz w:val="52"/>
                                <w:szCs w:val="52"/>
                              </w:rPr>
                              <w:t>Праздничн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pacing w:val="50"/>
                                <w:sz w:val="52"/>
                                <w:szCs w:val="52"/>
                              </w:rPr>
                              <w:t>Новогодний блиц-турн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5pt;height:72pt;mso-wrap-distance-left:9.05pt;mso-wrap-distance-right:9.05pt;mso-wrap-distance-top:0pt;mso-wrap-distance-bottom:0pt;margin-top:353.85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pacing w:val="60"/>
                          <w:sz w:val="52"/>
                          <w:szCs w:val="5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pacing w:val="60"/>
                          <w:sz w:val="52"/>
                          <w:szCs w:val="52"/>
                        </w:rPr>
                        <w:t>Праздничны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spacing w:val="50"/>
                          <w:sz w:val="52"/>
                          <w:szCs w:val="52"/>
                        </w:rPr>
                        <w:t>Новогодний блиц-турни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229870</wp:posOffset>
                </wp:positionV>
                <wp:extent cx="3911600" cy="1014730"/>
                <wp:effectExtent l="0" t="88900" r="8890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25095" dir="18900000">
                            <a:srgbClr val="00009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Харьковский национальный университет радиоэлектроники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32"/>
                              </w:rPr>
                              <w:t>Турнирный зал ШШК “Шахрад” ХНУ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Cs w:val="32"/>
                              </w:rPr>
                              <w:t>(ул.Л.Свободы, 51-б, общ №8, 1-й этаж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6.9pt;mso-wrap-distance-left:9.05pt;mso-wrap-distance-right:9.05pt;mso-wrap-distance-top:0pt;mso-wrap-distance-bottom:0pt;margin-top:11.1pt;mso-position-vertical-relative:text;margin-left:172pt;mso-position-horizontal-relative:text">
                <v:shadow on="t" color="#000099" offset="7pt,-7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Харьковский национальный университет радиоэлектроники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i/>
                          <w:szCs w:val="32"/>
                        </w:rPr>
                        <w:t>Турнирный зал ШШК “Шахрад” ХНУ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Cs w:val="32"/>
                        </w:rPr>
                      </w:pPr>
                      <w:r>
                        <w:rPr>
                          <w:i/>
                          <w:szCs w:val="32"/>
                        </w:rPr>
                        <w:t>(ул.Л.Свободы, 51-б, общ №8, 1-й эта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4595</wp:posOffset>
                </wp:positionH>
                <wp:positionV relativeFrom="paragraph">
                  <wp:posOffset>1635760</wp:posOffset>
                </wp:positionV>
                <wp:extent cx="970915" cy="10725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 Christmas Dings 2004 Six" w:hAnsi="KR Christmas Dings 2004 Six" w:cs="KR Christmas Dings 2004 Six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KR Christmas Dings 2004 Six" w:ascii="KR Christmas Dings 2004 Six" w:hAnsi="KR Christmas Dings 2004 Six"/>
                                <w:b/>
                                <w:sz w:val="144"/>
                                <w:szCs w:val="14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84.45pt;mso-wrap-distance-left:9.05pt;mso-wrap-distance-right:9.05pt;mso-wrap-distance-top:0pt;mso-wrap-distance-bottom:0pt;margin-top:128.8pt;mso-position-vertical-relative:text;margin-left:19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KR Christmas Dings 2004 Six" w:hAnsi="KR Christmas Dings 2004 Six" w:cs="KR Christmas Dings 2004 Six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KR Christmas Dings 2004 Six" w:ascii="KR Christmas Dings 2004 Six" w:hAnsi="KR Christmas Dings 2004 Six"/>
                          <w:b/>
                          <w:sz w:val="144"/>
                          <w:szCs w:val="14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anesennyj">
    <w:charset w:val="01"/>
    <w:family w:val="roman"/>
    <w:pitch w:val="default"/>
  </w:font>
  <w:font w:name="Arial Black">
    <w:charset w:val="01"/>
    <w:family w:val="roman"/>
    <w:pitch w:val="default"/>
  </w:font>
  <w:font w:name="KR Christmas Time">
    <w:charset w:val="00"/>
    <w:family w:val="auto"/>
    <w:pitch w:val="variable"/>
  </w:font>
  <w:font w:name="KR Christmas Dings 2004 Six">
    <w:charset w:val="00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7:01:00Z</dcterms:created>
  <dc:creator>Ruslan Anisimov</dc:creator>
  <dc:description/>
  <cp:keywords/>
  <dc:language>en-US</dc:language>
  <cp:lastModifiedBy>sergii.ielakov</cp:lastModifiedBy>
  <cp:lastPrinted>2015-12-13T19:01:00Z</cp:lastPrinted>
  <dcterms:modified xsi:type="dcterms:W3CDTF">2015-12-14T18:46:00Z</dcterms:modified>
  <cp:revision>4</cp:revision>
  <dc:subject/>
  <dc:title>Плакат</dc:title>
</cp:coreProperties>
</file>