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даток №2</w:t>
      </w:r>
    </w:p>
    <w:p>
      <w:pPr>
        <w:pStyle w:val="Heading"/>
        <w:spacing w:before="15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 Регламенту проведення чемпіонату України з шах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в (рапід та бліц), який проводиться з 11 по 14 жовтня 2017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“.</w:t>
      </w:r>
    </w:p>
    <w:p>
      <w:pPr>
        <w:pStyle w:val="TextBody"/>
        <w:spacing w:before="15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мов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пуску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часник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чемпіонат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країн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17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 шах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рапід та бліц) без турнірног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нес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переможці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чемпіонатів АР Крим, областей, міст Києва та Севастополя 2017 року окремо за кожною дисципліною (при наданні підсумкових таблиць)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міжнародні гросмейстери ФІДЕ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1 - 3-й призери чемпіонатів України 2016 року з шахів (рапід та бліц); 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члени основного складу збірної команди України чоловіків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1 - 2 призери чемпіонатів України 2017 року серед юнаків до 12 – 18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1 - 3 призери чемпіонату України 2017 року серед юніорів до 20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шахіст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 рейтингом ФІДЕ 2500 та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вище відповідно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дисципліни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77"/>
        <w:gridCol w:w="3676"/>
      </w:tblGrid>
      <w:tr>
        <w:trPr/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внесок 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(рапід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  <w:tc>
          <w:tcPr>
            <w:tcW w:w="3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 внесок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(бліц) (грн.)</w:t>
            </w:r>
          </w:p>
        </w:tc>
      </w:tr>
      <w:tr>
        <w:trPr>
          <w:trHeight w:val="2220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01 - 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26 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  <w:tc>
          <w:tcPr>
            <w:tcW w:w="3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Г.А.Щерб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5:00Z</dcterms:created>
  <dc:creator>Admin</dc:creator>
  <dc:description/>
  <cp:keywords/>
  <dc:language>en-US</dc:language>
  <cp:lastModifiedBy>1</cp:lastModifiedBy>
  <cp:lastPrinted>2017-09-11T19:17:00Z</cp:lastPrinted>
  <dcterms:modified xsi:type="dcterms:W3CDTF">2017-09-12T19:11:00Z</dcterms:modified>
  <cp:revision>21</cp:revision>
  <dc:subject/>
  <dc:title>19</dc:title>
</cp:coreProperties>
</file>