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" w:after="0"/>
        <w:contextualSpacing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uk-UA"/>
        </w:rPr>
        <w:t>Додаток № 2</w:t>
      </w:r>
    </w:p>
    <w:p>
      <w:pPr>
        <w:pStyle w:val="Heading"/>
        <w:spacing w:before="15" w:after="0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uk-UA"/>
        </w:rPr>
        <w:t>до Регламенту проведення відкритого особистого чемпіонату України з шах</w:t>
      </w: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uk-UA"/>
        </w:rPr>
        <w:t>в ( рапід та бліц ), який проводиться з 03 по 06 листопада 2018 року, в селі Омельник, Кременчуцького району, Полтавської області за адресою: провулок Сонячний, 11 у приміщенні оздоровчого комплексу ,,Нафтохімік“ ПАТ ,,Укртатнафта“.</w:t>
      </w:r>
    </w:p>
    <w:p>
      <w:pPr>
        <w:pStyle w:val="TextBody"/>
        <w:spacing w:before="15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Умови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допуску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учасників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до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відкритого особистого чемпіонату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України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20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18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р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оку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з шах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 (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 xml:space="preserve"> рапід та бліц) без турнірного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внеску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:</w:t>
      </w:r>
    </w:p>
    <w:p>
      <w:pPr>
        <w:pStyle w:val="TextBody"/>
        <w:spacing w:before="15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- переможці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чемпіонатів АР Крим, областей, міст Києва та Севастополя 2018 року окремо за кожною дисципліною (при наданні підсумкових таблиць);</w:t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- міжнародні гросмейстери ФІДЕ;</w:t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 xml:space="preserve">- 1 - 3-й призери чемпіонатів України 2017 року з шахів ( рапід та бліц); </w:t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- члени основного складу збірної команди України чоловіків</w:t>
      </w:r>
      <w:r>
        <w:rPr>
          <w:rFonts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- 1 - 2 призери чемпіонатів України 2018 року серед юнаків до 12 – 18 років окремо за кожною дисципліною</w:t>
      </w:r>
      <w:r>
        <w:rPr>
          <w:rFonts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- 1 - 3 призери чемпіонату України 2018 року серед юніорів до 20 років окремо за кожною дисципліною</w:t>
      </w:r>
      <w:r>
        <w:rPr>
          <w:rFonts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TextBody"/>
        <w:spacing w:before="15" w:after="0"/>
        <w:jc w:val="both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 xml:space="preserve">- шахісти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з рейтингом ФІДЕ 2500 та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вище відповідно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до 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дисципліни</w:t>
      </w:r>
      <w:r>
        <w:rPr>
          <w:rFonts w:cs="Times New Roman" w:ascii="Times New Roman" w:hAnsi="Times New Roman"/>
          <w:color w:val="000000"/>
          <w:sz w:val="32"/>
          <w:szCs w:val="32"/>
        </w:rPr>
        <w:t>.</w:t>
      </w:r>
    </w:p>
    <w:p>
      <w:pPr>
        <w:pStyle w:val="TextBody"/>
        <w:spacing w:before="15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Для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інших шахістів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: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977"/>
        <w:gridCol w:w="3676"/>
      </w:tblGrid>
      <w:tr>
        <w:trPr/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Рейтинг ФІДЕ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>Турнір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 xml:space="preserve">внесок 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 xml:space="preserve">(рапід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(грн.)</w:t>
            </w:r>
          </w:p>
        </w:tc>
        <w:tc>
          <w:tcPr>
            <w:tcW w:w="3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>Турнірний внесок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uk-UA"/>
              </w:rPr>
              <w:t>(бліц) (грн.)</w:t>
            </w:r>
          </w:p>
        </w:tc>
      </w:tr>
      <w:tr>
        <w:trPr>
          <w:trHeight w:val="2220" w:hRule="atLeast"/>
        </w:trPr>
        <w:tc>
          <w:tcPr>
            <w:tcW w:w="2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Без рейтингу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1 - 20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001 - 2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75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 xml:space="preserve">76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2225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226 - 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3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 xml:space="preserve">301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23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5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 xml:space="preserve">51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4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 xml:space="preserve">401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24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5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 xml:space="preserve">51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- 2499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2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8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6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4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8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6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40</w:t>
            </w:r>
          </w:p>
        </w:tc>
        <w:tc>
          <w:tcPr>
            <w:tcW w:w="36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2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8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6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4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2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10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8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60</w:t>
            </w:r>
          </w:p>
          <w:p>
            <w:pPr>
              <w:pStyle w:val="TextBody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uk-UA"/>
              </w:rPr>
              <w:t>40</w:t>
            </w:r>
          </w:p>
        </w:tc>
      </w:tr>
    </w:tbl>
    <w:p>
      <w:pPr>
        <w:pStyle w:val="TextBody"/>
        <w:spacing w:before="15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</w:r>
    </w:p>
    <w:p>
      <w:pPr>
        <w:pStyle w:val="TextBody"/>
        <w:spacing w:before="15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Турнірний директор змагань___________________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 xml:space="preserve"> Г.А.Щербов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8"/>
      <w:szCs w:val="18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25:00Z</dcterms:created>
  <dc:creator>Admin</dc:creator>
  <dc:description/>
  <cp:keywords/>
  <dc:language>en-US</dc:language>
  <cp:lastModifiedBy>Chess Chessman</cp:lastModifiedBy>
  <cp:lastPrinted>2017-09-11T19:17:00Z</cp:lastPrinted>
  <dcterms:modified xsi:type="dcterms:W3CDTF">2018-08-29T07:54:00Z</dcterms:modified>
  <cp:revision>27</cp:revision>
  <dc:subject/>
  <dc:title>19</dc:title>
</cp:coreProperties>
</file>