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Додаток № 2</w:t>
      </w:r>
    </w:p>
    <w:p>
      <w:pPr>
        <w:pStyle w:val="Heading"/>
        <w:spacing w:before="15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до Регламенту проведення відкритого особистого чемпіонату України з шах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в ( рапід та бліц ) серед чоловіків, який проводиться з 14 по 17 жовтня 2019 року, в селі Омельник, Кременчуцького району, Полтавської області за адресою: провулок Сонячний, 11 у приміщенні оздоровчого комплексу ,,Нафтохімік“ ПАТ ,,Укртатнафта“.</w:t>
      </w:r>
    </w:p>
    <w:p>
      <w:pPr>
        <w:pStyle w:val="TextBody"/>
        <w:spacing w:before="15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мови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допуску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часників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до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відкритого особистого чемпіонат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країни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2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19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р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о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з шах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 (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 рапід та бліц) серед чоловіків без турнірного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внес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переможці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чемпіонатів АР Крим, областей, міст Києва та Севастополя 2019 року окремо за кожною дисципліною (при наданні підсумкових таблиць)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міжнародні гросмейстери ФІДЕ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- 1 - 3-й призери чемпіонатів України 2018 року з шахів ( рапід та бліц); 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члени основного складу збірної команди України чоловіків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1 - 2 призери чемпіонатів України 2019 року серед юнаків до 12 – 18 років окремо за кожною дисципліною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1 - 3 призери чемпіонату України 2019 року серед юніорів до 20 років окремо за кожною дисципліною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- шахіст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 рейтингом ФІДЕ 2500 та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вище відповідно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о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дисципліни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інших шахістів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977"/>
        <w:gridCol w:w="3676"/>
      </w:tblGrid>
      <w:tr>
        <w:trPr/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йтинг ФІД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Турнір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 xml:space="preserve">внесок 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 xml:space="preserve">(рапід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(грн.)</w:t>
            </w:r>
          </w:p>
        </w:tc>
        <w:tc>
          <w:tcPr>
            <w:tcW w:w="3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Турнірний внесок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(бліц) (грн.)</w:t>
            </w:r>
          </w:p>
        </w:tc>
      </w:tr>
      <w:tr>
        <w:trPr>
          <w:trHeight w:val="2220" w:hRule="atLeast"/>
        </w:trPr>
        <w:tc>
          <w:tcPr>
            <w:tcW w:w="2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ез рейтингу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1 - 20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01 - 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75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76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225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226 - 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30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40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49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4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</w:t>
            </w:r>
          </w:p>
        </w:tc>
        <w:tc>
          <w:tcPr>
            <w:tcW w:w="36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4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</w:t>
            </w:r>
          </w:p>
        </w:tc>
      </w:tr>
    </w:tbl>
    <w:p>
      <w:pPr>
        <w:pStyle w:val="TextBody"/>
        <w:spacing w:before="15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Турнірний директор змагань___________________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 Г.А.Щербо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5:00Z</dcterms:created>
  <dc:creator>Admin</dc:creator>
  <dc:description/>
  <cp:keywords/>
  <dc:language>en-US</dc:language>
  <cp:lastModifiedBy>Chess Chessman</cp:lastModifiedBy>
  <cp:lastPrinted>2017-09-11T19:17:00Z</cp:lastPrinted>
  <dcterms:modified xsi:type="dcterms:W3CDTF">2019-08-08T04:35:00Z</dcterms:modified>
  <cp:revision>28</cp:revision>
  <dc:subject/>
  <dc:title>19</dc:title>
</cp:coreProperties>
</file>