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озклад руху рейсового-комунального транспорту</w:t>
        <w:br/>
        <w:t>(за маршрутом Кременчук – Омель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Автобуси: № 105 "Кременчук - Омельник" та № 135 "Кременчук - Омельник ч/з Щербаки"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Маршрутні таксі: № 105 "Кременчук - Омельник", "Кременчук - Гришівка",  рейс о 8.20 м/таксі "Кременчук - Демидівка"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 с. Омельник автобус / маршрутка їде до зупинки "Центральний ринок" (м.Кременчук), окрім рейсів о 20.00 та 20.4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ас відправлення автобусу / маршрутки з с. Омельник вказано орієнтовний.</w:t>
      </w:r>
    </w:p>
    <w:tbl>
      <w:tblPr>
        <w:tblW w:w="10064" w:type="dxa"/>
        <w:jc w:val="left"/>
        <w:tblInd w:w="27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"/>
        <w:gridCol w:w="2977"/>
        <w:gridCol w:w="1843"/>
        <w:gridCol w:w="992"/>
        <w:gridCol w:w="3402"/>
      </w:tblGrid>
      <w:tr>
        <w:trPr/>
        <w:tc>
          <w:tcPr>
            <w:tcW w:w="5670" w:type="dxa"/>
            <w:gridSpan w:val="3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Відправлення з м. Кременчук</w:t>
            </w:r>
          </w:p>
        </w:tc>
        <w:tc>
          <w:tcPr>
            <w:tcW w:w="4394" w:type="dxa"/>
            <w:gridSpan w:val="2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Відправлення з с. Омельник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Час відпр.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Назва зупинки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Маршрут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Час відпр.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Маршрут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4:5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Пивзавод»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5:25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5:3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ПК КрАЗ»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6:2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6:1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7:0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6:25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Пивзавод на Щербаки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7:2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Щербаки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7:25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8:25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8:05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9:0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8:2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 на Демидівку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09:3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0:0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Пивзавод на Щербаки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1:0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Щербаки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0:2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1:05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Гришівку на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1:4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2:4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3:5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 на Гришівку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4:5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 (від зуп. «Магазин «Теремок»)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4:0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Пивзавод на Щербаки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5:0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Щербаки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4:3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5:4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5:4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6:3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6:35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7:3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/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7:1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8:15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</w:tr>
      <w:tr>
        <w:trPr>
          <w:trHeight w:val="514" w:hRule="atLeast"/>
        </w:trPr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8:0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Пивзавод на Щербаки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8:50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Щербаки</w:t>
            </w:r>
          </w:p>
        </w:tc>
      </w:tr>
      <w:tr>
        <w:trPr>
          <w:trHeight w:val="588" w:hRule="atLeast"/>
        </w:trPr>
        <w:tc>
          <w:tcPr>
            <w:tcW w:w="850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19:30</w:t>
            </w:r>
          </w:p>
        </w:tc>
        <w:tc>
          <w:tcPr>
            <w:tcW w:w="2977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від зуп. «Центральний ринок» (від маг. Маркетопт)</w:t>
            </w:r>
          </w:p>
        </w:tc>
        <w:tc>
          <w:tcPr>
            <w:tcW w:w="1843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</w:t>
            </w:r>
          </w:p>
        </w:tc>
        <w:tc>
          <w:tcPr>
            <w:tcW w:w="99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uk-UA" w:eastAsia="ru-RU"/>
              </w:rPr>
              <w:t>20:15</w:t>
            </w:r>
          </w:p>
        </w:tc>
        <w:tc>
          <w:tcPr>
            <w:tcW w:w="3402" w:type="dxa"/>
            <w:tcBorders>
              <w:top w:val="single" w:sz="6" w:space="0" w:color="5F719B"/>
              <w:left w:val="single" w:sz="6" w:space="0" w:color="5F719B"/>
              <w:bottom w:val="single" w:sz="6" w:space="0" w:color="5F719B"/>
              <w:right w:val="single" w:sz="6" w:space="0" w:color="5F719B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ru-RU"/>
              </w:rPr>
              <w:t>ч/з Молодіжне до зуп. «ПК КрАЗ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ю інформацію про рух рейсових автобусів дивіться на сайті </w:t>
      </w:r>
      <w:r>
        <w:rPr>
          <w:rFonts w:cs="Times New Roman" w:ascii="Times New Roman" w:hAnsi="Times New Roman"/>
          <w:b/>
          <w:lang w:val="uk-UA"/>
        </w:rPr>
        <w:t>omelnikotg.go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онеділка по п’ятницю (крім вихідних)  можлива доставка вахтовим транспортом ОК «Нафтохімік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правлення від кінцевої зупинки «Нафтопереробний завод» о -  08:00 до ОК «Нафтохімі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равлення з ОК «Нафтохімік» о - 17:00 до кінцевої зупинки «Нафтопереробний завод»</w:t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9:00Z</dcterms:created>
  <dc:creator>Середа О.А. Секретарь-машинистка</dc:creator>
  <dc:description/>
  <cp:keywords/>
  <dc:language>en-US</dc:language>
  <cp:lastModifiedBy>Chess Chessman</cp:lastModifiedBy>
  <dcterms:modified xsi:type="dcterms:W3CDTF">2021-08-09T12:13:00Z</dcterms:modified>
  <cp:revision>4</cp:revision>
  <dc:subject/>
  <dc:title/>
</cp:coreProperties>
</file>