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даток № 2</w:t>
      </w:r>
    </w:p>
    <w:p>
      <w:pPr>
        <w:pStyle w:val="Heading"/>
        <w:spacing w:before="15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 особистого чемпіонату України з шах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в ( швидка гра та бліц ), який проводиться з 01 по 03 жовтня 2021 року, в селі Омельник, Кременчуцького району, Полтавської області за адресою: провулок Сонячний, 11 у приміщенні оздоровчого комплексу «Нафтохімік»ПАТ «Укртатнафта».</w:t>
      </w:r>
    </w:p>
    <w:p>
      <w:pPr>
        <w:pStyle w:val="TextBody"/>
        <w:spacing w:before="15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мов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пуску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часник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ідкритого особистого чемпіонат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країн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21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о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з шах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швидка гра та бліц) без турнірного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нес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p>
      <w:pPr>
        <w:pStyle w:val="TextBody"/>
        <w:spacing w:before="1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переможці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чемпіонатів АР Крим, областей, міст Києва та Севастополя 2021 року окремо за кожною дисципліною (при наданні підсумкових таблиць);</w:t>
      </w:r>
    </w:p>
    <w:p>
      <w:pPr>
        <w:pStyle w:val="TextBody"/>
        <w:spacing w:before="1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міжнародні гросмейстери ФІДЕ;</w:t>
      </w:r>
    </w:p>
    <w:p>
      <w:pPr>
        <w:pStyle w:val="TextBody"/>
        <w:spacing w:before="1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 1 - 3-й призери відкритого особистого чемпіонату України 2020 року з шахів (швидка гра та бліц); </w:t>
      </w:r>
    </w:p>
    <w:p>
      <w:pPr>
        <w:pStyle w:val="TextBody"/>
        <w:spacing w:before="1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члени основного складу збірної команди України чоловіків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1 - 2 призери чемпіонатів України 2021 року серед юнаків до 12 – 18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1 - 3 призери чемпіонату України 2021 року серед юніорів до 20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 шахіст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 рейтингом ФІДЕ 2500 та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вище відповідно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дисципліни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977"/>
        <w:gridCol w:w="3676"/>
      </w:tblGrid>
      <w:tr>
        <w:trPr/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внесок 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(швидка гра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  <w:tc>
          <w:tcPr>
            <w:tcW w:w="3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 внесок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(бліц) (грн.)</w:t>
            </w:r>
          </w:p>
        </w:tc>
      </w:tr>
      <w:tr>
        <w:trPr>
          <w:trHeight w:val="2220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01 - 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26 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5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00</w:t>
            </w:r>
          </w:p>
        </w:tc>
        <w:tc>
          <w:tcPr>
            <w:tcW w:w="36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5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00</w:t>
            </w:r>
          </w:p>
        </w:tc>
      </w:tr>
    </w:tbl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Турнірний директор змагань _____________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Григорій ЩЕРБ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5:00Z</dcterms:created>
  <dc:creator>Admin</dc:creator>
  <dc:description/>
  <cp:keywords/>
  <dc:language>en-US</dc:language>
  <cp:lastModifiedBy>Chess Chessman</cp:lastModifiedBy>
  <cp:lastPrinted>2017-09-11T19:17:00Z</cp:lastPrinted>
  <dcterms:modified xsi:type="dcterms:W3CDTF">2021-08-08T07:50:00Z</dcterms:modified>
  <cp:revision>33</cp:revision>
  <dc:subject/>
  <dc:title>19</dc:title>
</cp:coreProperties>
</file>