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ідкритому особистому чемпіонаті України з шахів ( швидка гра та бліц)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________________________________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 Омельник, Кременчуцький р-н , Полтавська обл.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01.-03.10.2021 р.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4:00Z</dcterms:created>
  <dc:creator>Марина</dc:creator>
  <dc:description/>
  <cp:keywords/>
  <dc:language>en-US</dc:language>
  <cp:lastModifiedBy>Chess Chessman</cp:lastModifiedBy>
  <cp:lastPrinted>2016-08-16T10:25:00Z</cp:lastPrinted>
  <dcterms:modified xsi:type="dcterms:W3CDTF">2021-08-08T04:39:00Z</dcterms:modified>
  <cp:revision>10</cp:revision>
  <dc:subject/>
  <dc:title>ІМЕННА ЗАЯВКА</dc:title>
</cp:coreProperties>
</file>