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особистому чемпіонаті України з шахів (класичні шахи) – півфінал серед чоловіків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21.-30.09.2021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 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 та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21-08-08T04:37:00Z</dcterms:modified>
  <cp:revision>19</cp:revision>
  <dc:subject/>
  <dc:title>ІМЕННА ЗАЯВКА</dc:title>
</cp:coreProperties>
</file>