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28"/>
        <w:gridCol w:w="3424"/>
        <w:gridCol w:w="1908"/>
        <w:gridCol w:w="2412"/>
      </w:tblGrid>
      <w:tr>
        <w:trPr>
          <w:trHeight w:val="126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тартовий </w:t>
            </w:r>
            <w:r>
              <w:rPr>
                <w:lang w:val="uk-UA"/>
              </w:rPr>
              <w:t>номер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ома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оч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наз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команд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</w:tr>
      <w:tr>
        <w:trPr>
          <w:trHeight w:val="8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У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аблебудування ім. ад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</w:tr>
      <w:tr>
        <w:trPr>
          <w:trHeight w:val="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І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 політехнічний інститу ім. І. Сікорсько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-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В.Н.Каразі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Д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ий 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5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мор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П.Моги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</w:tr>
      <w:tr>
        <w:trPr>
          <w:trHeight w:val="5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-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В.Н.Каразі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</w:tr>
      <w:tr>
        <w:trPr>
          <w:trHeight w:val="5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С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еди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матологічна академі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а</w:t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ДП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орізький 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ий універс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ий Ріг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а меди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</w:t>
            </w:r>
          </w:p>
        </w:tc>
      </w:tr>
      <w:tr>
        <w:trPr>
          <w:trHeight w:val="5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Д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ський 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М.Гог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1028700" cy="9080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1028700" cy="908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  <w:lang w:val="uk-UA"/>
        </w:rPr>
        <w:t>Чемпіонат України з шахів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uk-UA"/>
        </w:rPr>
        <w:t>серед студентів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>Командні змагання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Склад команд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, Харків ШШК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Шахрад</w:t>
      </w:r>
      <w:r>
        <w:rPr>
          <w:sz w:val="32"/>
          <w:szCs w:val="32"/>
        </w:rPr>
        <w:t xml:space="preserve">”                                          </w:t>
      </w: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</w:rPr>
        <w:t xml:space="preserve">23-24.11.2019 </w:t>
      </w:r>
    </w:p>
    <w:p>
      <w:pPr>
        <w:pStyle w:val="Normal"/>
        <w:rPr>
          <w:lang w:val="uk-UA"/>
        </w:rPr>
      </w:pPr>
      <w:r>
        <w:rPr>
          <w:lang w:val="uk-UA"/>
        </w:rPr>
        <w:t>Головний суддя,</w:t>
      </w:r>
    </w:p>
    <w:p>
      <w:pPr>
        <w:pStyle w:val="Normal"/>
        <w:rPr>
          <w:lang w:val="uk-UA"/>
        </w:rPr>
      </w:pPr>
      <w:r>
        <w:rPr>
          <w:lang w:val="uk-UA"/>
        </w:rPr>
        <w:t>суддя Національної категорії                                                                    Кіктєв Г.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секретар,                  </w:t>
      </w:r>
    </w:p>
    <w:p>
      <w:pPr>
        <w:pStyle w:val="Normal"/>
        <w:rPr/>
      </w:pPr>
      <w:r>
        <w:rPr>
          <w:lang w:val="uk-UA"/>
        </w:rPr>
        <w:t xml:space="preserve">суддя </w:t>
      </w:r>
      <w:r>
        <w:rPr>
          <w:lang w:val="en-US"/>
        </w:rPr>
        <w:t>II</w:t>
      </w:r>
      <w:r>
        <w:rPr>
          <w:lang w:val="uk-UA"/>
        </w:rPr>
        <w:t xml:space="preserve"> категорії                                                                                      Кіктєва С.Л.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9:37:00Z</dcterms:created>
  <dc:creator>Шахматы_2</dc:creator>
  <dc:description/>
  <cp:keywords/>
  <dc:language>en-US</dc:language>
  <cp:lastModifiedBy>ElSG</cp:lastModifiedBy>
  <dcterms:modified xsi:type="dcterms:W3CDTF">2019-12-02T10:49:00Z</dcterms:modified>
  <cp:revision>3</cp:revision>
  <dc:subject/>
  <dc:title/>
</cp:coreProperties>
</file>