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uk-UA"/>
        </w:rPr>
      </w:pPr>
      <w:r>
        <w:rPr>
          <w:b/>
        </w:rPr>
        <w:t>КОМАНДН</w:t>
      </w:r>
      <w:r>
        <w:rPr>
          <w:b/>
          <w:lang w:val="uk-UA"/>
        </w:rPr>
        <w:t>И</w:t>
      </w:r>
      <w:r>
        <w:rPr>
          <w:b/>
        </w:rPr>
        <w:t>Й ЗА</w:t>
      </w:r>
      <w:r>
        <w:rPr>
          <w:b/>
          <w:lang w:val="uk-UA"/>
        </w:rPr>
        <w:t>ЛІК</w:t>
      </w:r>
      <w:r>
        <w:rPr>
          <w:lang w:val="uk-UA"/>
        </w:rPr>
        <w:t xml:space="preserve">: </w:t>
      </w:r>
      <w:r>
        <w:rPr>
          <w:lang w:val="en-US"/>
        </w:rPr>
        <w:t>XIV</w:t>
      </w:r>
      <w:r>
        <w:rPr/>
        <w:t xml:space="preserve"> </w:t>
      </w:r>
      <w:r>
        <w:rPr>
          <w:lang w:val="uk-UA"/>
        </w:rPr>
        <w:t>ВСЕУКРАЇНСЬКИЙ ШАХОВИЙ ФЕСТИВАЛЬ «ОБОЛОНЬ – 2015»</w:t>
      </w:r>
    </w:p>
    <w:p>
      <w:pPr>
        <w:pStyle w:val="Normal"/>
        <w:ind w:left="-284" w:right="-341" w:hanging="0"/>
        <w:jc w:val="center"/>
        <w:rPr>
          <w:lang w:val="uk-UA"/>
        </w:rPr>
      </w:pPr>
      <w:r>
        <w:rPr>
          <w:lang w:val="uk-UA"/>
        </w:rPr>
        <w:t xml:space="preserve">Місце та термін проведения: м. Київ 04174, шаховий клуб «Оболонь» та Ліцей туризму, вул. Агрегатна, 9. </w:t>
      </w:r>
      <w:r>
        <w:rPr>
          <w:b/>
          <w:lang w:val="uk-UA"/>
        </w:rPr>
        <w:t>24.08 – 28.08.2015 рік</w:t>
      </w:r>
    </w:p>
    <w:tbl>
      <w:tblPr>
        <w:tblW w:w="155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974"/>
        <w:gridCol w:w="1278"/>
        <w:gridCol w:w="852"/>
        <w:gridCol w:w="1134"/>
        <w:gridCol w:w="803"/>
        <w:gridCol w:w="803"/>
        <w:gridCol w:w="803"/>
        <w:gridCol w:w="803"/>
        <w:gridCol w:w="804"/>
        <w:gridCol w:w="803"/>
        <w:gridCol w:w="803"/>
        <w:gridCol w:w="803"/>
        <w:gridCol w:w="804"/>
        <w:gridCol w:w="850"/>
        <w:gridCol w:w="709"/>
      </w:tblGrid>
      <w:tr>
        <w:trPr>
          <w:trHeight w:val="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№ </w:t>
            </w:r>
            <w:r>
              <w:rPr>
                <w:sz w:val="22"/>
                <w:szCs w:val="22"/>
                <w:lang w:val="ru-RU"/>
              </w:rPr>
              <w:t>з/п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 xml:space="preserve">Команд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ник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Дата</w:t>
            </w:r>
            <w:r>
              <w:rPr>
                <w:b/>
                <w:sz w:val="22"/>
                <w:szCs w:val="22"/>
                <w:lang w:val="uk-UA"/>
              </w:rPr>
              <w:t xml:space="preserve"> на- </w:t>
            </w:r>
            <w:r>
              <w:rPr>
                <w:b/>
                <w:sz w:val="22"/>
                <w:szCs w:val="22"/>
              </w:rPr>
              <w:t>рожден</w:t>
            </w:r>
            <w:r>
              <w:rPr>
                <w:b/>
                <w:sz w:val="22"/>
                <w:szCs w:val="22"/>
                <w:lang w:val="uk-UA"/>
              </w:rPr>
              <w:t>н</w:t>
            </w:r>
            <w:r>
              <w:rPr>
                <w:b/>
                <w:sz w:val="22"/>
                <w:szCs w:val="22"/>
              </w:rPr>
              <w:t>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Розря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урнір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2"/>
                <w:szCs w:val="22"/>
              </w:rPr>
              <w:t>Р У Х</w:t>
            </w:r>
            <w:r>
              <w:rPr>
                <w:sz w:val="22"/>
                <w:szCs w:val="22"/>
                <w:lang w:val="ru-RU"/>
              </w:rPr>
              <w:t xml:space="preserve">    П О    Т У Р А 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0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ind w:left="-108"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ind w:left="-108"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ind w:left="-108"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ind w:left="-108"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ind w:left="-108"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ind w:left="-108"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ind w:left="-108"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ind w:left="-108"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ind w:left="-108"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</w:t>
            </w:r>
            <w:r>
              <w:rPr>
                <w:b/>
                <w:sz w:val="28"/>
                <w:szCs w:val="28"/>
              </w:rPr>
              <w:t>. КИ</w:t>
            </w:r>
            <w:r>
              <w:rPr>
                <w:b/>
                <w:sz w:val="28"/>
                <w:szCs w:val="28"/>
                <w:lang w:val="uk-UA"/>
              </w:rPr>
              <w:t>Ї</w:t>
            </w:r>
            <w:r>
              <w:rPr>
                <w:b/>
                <w:sz w:val="28"/>
                <w:szCs w:val="28"/>
              </w:rPr>
              <w:t xml:space="preserve">В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«</w:t>
            </w:r>
            <w:r>
              <w:rPr>
                <w:sz w:val="28"/>
                <w:szCs w:val="28"/>
                <w:lang w:val="uk-UA"/>
              </w:rPr>
              <w:t>ТОВАРИШ</w:t>
            </w:r>
            <w:r>
              <w:rPr>
                <w:sz w:val="28"/>
                <w:szCs w:val="28"/>
              </w:rPr>
              <w:t>»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6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8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3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0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b w:val="false"/>
                <w:b w:val="false"/>
                <w:sz w:val="36"/>
                <w:lang w:val="en-US"/>
              </w:rPr>
            </w:pPr>
            <w:r>
              <w:rPr>
                <w:b w:val="false"/>
                <w:sz w:val="36"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Хадж-Хамед         Джаміл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2.06.20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  <w:hyperlink r:id="rId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  <w:hyperlink r:id="rId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  <w:hyperlink r:id="rId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Веремьюк             Вероні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2.02.20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  <w:hyperlink r:id="rId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  <w:hyperlink r:id="rId1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1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  <w:hyperlink r:id="rId1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  <w:hyperlink r:id="rId1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  <w:hyperlink r:id="rId1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альчук                   Андрі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9.07.20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1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  <w:hyperlink r:id="rId1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6</w:t>
            </w:r>
            <w:hyperlink r:id="rId1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Токтомушев           Тейму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7.03.20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«Г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</w:t>
            </w:r>
            <w:r>
              <w:rPr>
                <w:b/>
                <w:sz w:val="28"/>
                <w:szCs w:val="28"/>
              </w:rPr>
              <w:t>. КИ</w:t>
            </w:r>
            <w:r>
              <w:rPr>
                <w:b/>
                <w:sz w:val="28"/>
                <w:szCs w:val="28"/>
                <w:lang w:val="uk-UA"/>
              </w:rPr>
              <w:t>Ї</w:t>
            </w:r>
            <w:r>
              <w:rPr>
                <w:b/>
                <w:sz w:val="28"/>
                <w:szCs w:val="28"/>
              </w:rPr>
              <w:t xml:space="preserve">В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«</w:t>
            </w:r>
            <w:r>
              <w:rPr>
                <w:sz w:val="28"/>
                <w:szCs w:val="28"/>
                <w:lang w:val="uk-UA"/>
              </w:rPr>
              <w:t>ДЮСШ – 3</w:t>
            </w:r>
            <w:r>
              <w:rPr>
                <w:sz w:val="28"/>
                <w:szCs w:val="28"/>
              </w:rPr>
              <w:t>»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8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2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2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b w:val="false"/>
                <w:b w:val="false"/>
                <w:sz w:val="36"/>
                <w:lang w:val="en-US"/>
              </w:rPr>
            </w:pPr>
            <w:r>
              <w:rPr>
                <w:b w:val="false"/>
                <w:sz w:val="36"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Зайцев                     Кирил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.10.2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А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  <w:hyperlink r:id="rId1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1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  <w:hyperlink r:id="rId2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  <w:hyperlink r:id="rId2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  <w:hyperlink r:id="rId2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ліпчук                     Євге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2.01.20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А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Чаплигін                 Мики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6.01.20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Губарь                     Богда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6.04.20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2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  <w:hyperlink r:id="rId2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  <w:hyperlink r:id="rId2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  <w:hyperlink r:id="rId2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  <w:hyperlink r:id="rId2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7</w:t>
            </w:r>
            <w:hyperlink r:id="rId2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 xml:space="preserve">М. КИЇВ  </w:t>
            </w:r>
            <w:r>
              <w:rPr>
                <w:sz w:val="28"/>
                <w:szCs w:val="28"/>
                <w:lang w:val="uk-UA"/>
              </w:rPr>
              <w:t>(«ДЮСШ – 23»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окол                          Ан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0.12.20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Б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2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  <w:hyperlink r:id="rId3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  <w:hyperlink r:id="rId3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</w:t>
            </w:r>
            <w:hyperlink r:id="rId3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ордік                       Анто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8.04.20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ерець                    Дмитр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5.02.20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3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  <w:hyperlink r:id="rId3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3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Шапіро                   Арсені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7.08.20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Г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 ЛЬВІ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18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118,5</w:t>
            </w:r>
          </w:p>
        </w:tc>
      </w:tr>
      <w:tr>
        <w:trPr>
          <w:trHeight w:val="24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Придун                    Андрі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8.05.20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А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3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Кравець                      Юлі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3.07.20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Б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  <w:hyperlink r:id="rId3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3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  <w:hyperlink r:id="rId3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4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  <w:hyperlink r:id="rId4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Дмитрів                   Рома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8.03.20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Б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  <w:hyperlink r:id="rId4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  <w:hyperlink r:id="rId4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  <w:hyperlink r:id="rId4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4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</w:t>
            </w:r>
            <w:hyperlink r:id="rId4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Зубар                Володими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9.10.20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Г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uk-UA"/>
              </w:rPr>
              <w:t xml:space="preserve"> ХМЕЛЬНИЦЬК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5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6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118,5</w:t>
            </w:r>
          </w:p>
        </w:tc>
      </w:tr>
      <w:tr>
        <w:trPr>
          <w:trHeight w:val="24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оліщук                      Оле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0.02.19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А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hyperlink r:id="rId4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4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4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  <w:hyperlink r:id="rId5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  <w:hyperlink r:id="rId5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Явдосюк              Серафі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9.03.20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Б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  <w:hyperlink r:id="rId5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5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  <w:hyperlink r:id="rId5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Довгалюк          Олександ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2.08.20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Б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Явдосюк               Василіс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7.07.20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5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5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5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5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  <w:hyperlink r:id="rId5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6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  <w:hyperlink r:id="rId6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. БІЛА ЦЕРКВА  </w:t>
            </w:r>
            <w:r>
              <w:rPr>
                <w:sz w:val="28"/>
                <w:szCs w:val="28"/>
                <w:lang w:val="uk-UA"/>
              </w:rPr>
              <w:t>(КИЇВСЬКА ОБЛАСТЬ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1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5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9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2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V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118,0</w:t>
            </w:r>
          </w:p>
        </w:tc>
      </w:tr>
      <w:tr>
        <w:trPr>
          <w:trHeight w:val="24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Штика                    Олексі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2.06.20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Б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  <w:hyperlink r:id="rId6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6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6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  <w:hyperlink r:id="rId6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ихалюк                Андрі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5.05.20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Бортяний                   Наза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3.08.20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Г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Заєць                       Дари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0.08.20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Г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55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276"/>
        <w:gridCol w:w="851"/>
        <w:gridCol w:w="1134"/>
        <w:gridCol w:w="803"/>
        <w:gridCol w:w="803"/>
        <w:gridCol w:w="803"/>
        <w:gridCol w:w="803"/>
        <w:gridCol w:w="804"/>
        <w:gridCol w:w="803"/>
        <w:gridCol w:w="803"/>
        <w:gridCol w:w="803"/>
        <w:gridCol w:w="804"/>
        <w:gridCol w:w="850"/>
        <w:gridCol w:w="709"/>
      </w:tblGrid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</w:t>
            </w:r>
            <w:r>
              <w:rPr>
                <w:b/>
                <w:sz w:val="28"/>
                <w:szCs w:val="28"/>
              </w:rPr>
              <w:t>. КИ</w:t>
            </w:r>
            <w:r>
              <w:rPr>
                <w:b/>
                <w:sz w:val="28"/>
                <w:szCs w:val="28"/>
                <w:lang w:val="uk-UA"/>
              </w:rPr>
              <w:t>Ї</w:t>
            </w:r>
            <w:r>
              <w:rPr>
                <w:b/>
                <w:sz w:val="28"/>
                <w:szCs w:val="28"/>
              </w:rPr>
              <w:t xml:space="preserve">В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«</w:t>
            </w:r>
            <w:r>
              <w:rPr>
                <w:sz w:val="28"/>
                <w:szCs w:val="28"/>
                <w:lang w:val="uk-UA"/>
              </w:rPr>
              <w:t>ГАМБІТ</w:t>
            </w:r>
            <w:r>
              <w:rPr>
                <w:sz w:val="28"/>
                <w:szCs w:val="28"/>
              </w:rPr>
              <w:t>»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5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9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2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4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16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9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V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lang w:val="en-US"/>
              </w:rPr>
              <w:t>110,5</w:t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Костак                      Тетя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1.12.1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А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6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6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  <w:hyperlink r:id="rId6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  <w:hyperlink r:id="rId6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7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  <w:hyperlink r:id="rId7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  <w:hyperlink r:id="rId7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  <w:hyperlink r:id="rId7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ідлецький                  Ів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5.01.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Б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7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  <w:hyperlink r:id="rId7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  <w:hyperlink r:id="rId7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7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  <w:hyperlink r:id="rId7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7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  <w:hyperlink r:id="rId8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Веремеєнко             Матв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7.10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Б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  <w:hyperlink r:id="rId8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  <w:hyperlink r:id="rId8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8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  <w:hyperlink r:id="rId8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  <w:hyperlink r:id="rId8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  <w:hyperlink r:id="rId8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анов                     Ми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2.05.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М</w:t>
            </w:r>
            <w:r>
              <w:rPr>
                <w:b/>
                <w:sz w:val="28"/>
                <w:szCs w:val="28"/>
              </w:rPr>
              <w:t>. КИ</w:t>
            </w:r>
            <w:r>
              <w:rPr>
                <w:b/>
                <w:sz w:val="28"/>
                <w:szCs w:val="28"/>
                <w:lang w:val="uk-UA"/>
              </w:rPr>
              <w:t>Ї</w:t>
            </w:r>
            <w:r>
              <w:rPr>
                <w:b/>
                <w:sz w:val="28"/>
                <w:szCs w:val="28"/>
              </w:rPr>
              <w:t xml:space="preserve">В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«</w:t>
            </w:r>
            <w:r>
              <w:rPr>
                <w:sz w:val="28"/>
                <w:szCs w:val="28"/>
                <w:lang w:val="uk-UA"/>
              </w:rPr>
              <w:t>АВАНГАРД</w:t>
            </w:r>
            <w:r>
              <w:rPr>
                <w:sz w:val="28"/>
                <w:szCs w:val="28"/>
              </w:rPr>
              <w:t>»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0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2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15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V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ушкевич          Костянт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9.12.1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А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Дарда                        Ром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2.09.2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А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Шехет                        Пав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1.12.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Б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  <w:hyperlink r:id="rId8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8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  <w:hyperlink r:id="rId8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en-US"/>
              </w:rPr>
              <w:t>4</w:t>
            </w:r>
            <w:hyperlink r:id="rId9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  <w:hyperlink r:id="rId9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Агратіна                    Ос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2.08.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Б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9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  <w:hyperlink r:id="rId9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  <w:lang w:val="uk-UA"/>
              </w:rPr>
              <w:t xml:space="preserve">ОБУХІВ </w:t>
            </w:r>
            <w:r>
              <w:rPr>
                <w:sz w:val="28"/>
                <w:szCs w:val="28"/>
                <w:lang w:val="uk-UA"/>
              </w:rPr>
              <w:t>(КИЇВСЬКА ОБЛАСТЬ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5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7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15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7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ing2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I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Брусенцов                 Ден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8.10.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А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Адонін                       Ден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.03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Б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9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  <w:hyperlink r:id="rId9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  <w:hyperlink r:id="rId9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9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  <w:hyperlink r:id="rId9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  <w:hyperlink r:id="rId9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</w:t>
            </w:r>
            <w:hyperlink r:id="rId10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стриков                        Іг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.05.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10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  <w:hyperlink r:id="rId10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  <w:hyperlink r:id="rId10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10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вченко                     Полі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7.07.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М</w:t>
            </w:r>
            <w:r>
              <w:rPr>
                <w:b/>
                <w:sz w:val="28"/>
                <w:szCs w:val="28"/>
              </w:rPr>
              <w:t>. КИ</w:t>
            </w:r>
            <w:r>
              <w:rPr>
                <w:b/>
                <w:sz w:val="28"/>
                <w:szCs w:val="28"/>
                <w:lang w:val="uk-UA"/>
              </w:rPr>
              <w:t>Ї</w:t>
            </w:r>
            <w:r>
              <w:rPr>
                <w:b/>
                <w:sz w:val="28"/>
                <w:szCs w:val="28"/>
              </w:rPr>
              <w:t xml:space="preserve">В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«</w:t>
            </w:r>
            <w:r>
              <w:rPr>
                <w:sz w:val="28"/>
                <w:szCs w:val="28"/>
                <w:lang w:val="uk-UA"/>
              </w:rPr>
              <w:t>АВАНГАРД</w:t>
            </w:r>
            <w:r>
              <w:rPr>
                <w:sz w:val="28"/>
                <w:szCs w:val="28"/>
              </w:rPr>
              <w:t>»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маренко             Дмит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7.04.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А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ілецький               Дани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2.03.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Б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10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  <w:hyperlink r:id="rId10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  <w:hyperlink r:id="rId10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</w:t>
            </w:r>
            <w:hyperlink r:id="rId10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Тюрін                      В</w:t>
            </w:r>
            <w:r>
              <w:rPr>
                <w:b w:val="false"/>
                <w:sz w:val="22"/>
                <w:szCs w:val="22"/>
                <w:lang w:val="en-US"/>
              </w:rPr>
              <w:t>’</w:t>
            </w:r>
            <w:r>
              <w:rPr>
                <w:b w:val="false"/>
                <w:sz w:val="22"/>
                <w:szCs w:val="22"/>
              </w:rPr>
              <w:t>ячесл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0.09.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</w:rPr>
              <w:t>Б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10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  <w:hyperlink r:id="rId11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11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  <w:hyperlink r:id="rId11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аливаєва                 Алі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5.05.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Г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 ТЕРНОПІЛ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7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1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1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ing2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X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11,0</w:t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Романюк                     Лід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2.03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А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  <w:hyperlink r:id="rId11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11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11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Галапуп                    Серг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7.11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Б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11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11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  <w:hyperlink r:id="rId11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  <w:hyperlink r:id="rId11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  <w:hyperlink r:id="rId12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  <w:hyperlink r:id="rId12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  <w:hyperlink r:id="rId12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  <w:hyperlink r:id="rId12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Запорожець               Пет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2.07.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Б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  <w:hyperlink r:id="rId12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12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  <w:hyperlink r:id="rId12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Венжинович                Ві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4.06.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hyperlink r:id="rId12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hyperlink r:id="rId12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I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</w:t>
            </w:r>
            <w:r>
              <w:rPr>
                <w:b/>
                <w:sz w:val="28"/>
                <w:szCs w:val="28"/>
              </w:rPr>
              <w:t>. КИ</w:t>
            </w:r>
            <w:r>
              <w:rPr>
                <w:b/>
                <w:sz w:val="28"/>
                <w:szCs w:val="28"/>
                <w:lang w:val="uk-UA"/>
              </w:rPr>
              <w:t>Ї</w:t>
            </w:r>
            <w:r>
              <w:rPr>
                <w:b/>
                <w:sz w:val="28"/>
                <w:szCs w:val="28"/>
              </w:rPr>
              <w:t xml:space="preserve">В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«</w:t>
            </w:r>
            <w:r>
              <w:rPr>
                <w:sz w:val="28"/>
                <w:szCs w:val="28"/>
                <w:lang w:val="uk-UA"/>
              </w:rPr>
              <w:t>ОБОЛОНЬ – ГРОСМЕЙСТЕР</w:t>
            </w:r>
            <w:r>
              <w:rPr>
                <w:sz w:val="28"/>
                <w:szCs w:val="28"/>
              </w:rPr>
              <w:t>»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  <w:t>18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  <w:t>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19" w:hanging="0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X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99,0</w:t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Яковенко                     Бог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.07.2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«А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12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  <w:hyperlink r:id="rId13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13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  <w:hyperlink r:id="rId13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b w:val="false"/>
              </w:rPr>
              <w:t xml:space="preserve">Євченко              </w:t>
            </w:r>
            <w:r>
              <w:rPr>
                <w:b w:val="false"/>
                <w:lang w:val="en-US"/>
              </w:rPr>
              <w:t xml:space="preserve">   </w:t>
            </w:r>
            <w:r>
              <w:rPr>
                <w:b w:val="false"/>
              </w:rPr>
              <w:t xml:space="preserve">  Бог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0.07.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«В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b w:val="false"/>
              </w:rPr>
              <w:t xml:space="preserve">Гієнко                     </w:t>
            </w:r>
            <w:r>
              <w:rPr>
                <w:b w:val="false"/>
                <w:lang w:val="en-US"/>
              </w:rPr>
              <w:t xml:space="preserve">   </w:t>
            </w:r>
            <w:r>
              <w:rPr>
                <w:b w:val="false"/>
              </w:rPr>
              <w:t xml:space="preserve"> Ма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3.04.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«Г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2"/>
                <w:szCs w:val="22"/>
              </w:rPr>
              <w:t xml:space="preserve">Петрович                </w:t>
            </w:r>
            <w:r>
              <w:rPr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       Зах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1.07.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Г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5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276"/>
        <w:gridCol w:w="851"/>
        <w:gridCol w:w="1134"/>
        <w:gridCol w:w="803"/>
        <w:gridCol w:w="803"/>
        <w:gridCol w:w="803"/>
        <w:gridCol w:w="803"/>
        <w:gridCol w:w="804"/>
        <w:gridCol w:w="803"/>
        <w:gridCol w:w="803"/>
        <w:gridCol w:w="803"/>
        <w:gridCol w:w="804"/>
        <w:gridCol w:w="850"/>
        <w:gridCol w:w="709"/>
      </w:tblGrid>
      <w:tr>
        <w:trPr>
          <w:trHeight w:val="39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III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</w:t>
            </w:r>
            <w:r>
              <w:rPr>
                <w:b/>
                <w:sz w:val="28"/>
                <w:szCs w:val="28"/>
              </w:rPr>
              <w:t>. КИ</w:t>
            </w:r>
            <w:r>
              <w:rPr>
                <w:b/>
                <w:sz w:val="28"/>
                <w:szCs w:val="28"/>
                <w:lang w:val="uk-UA"/>
              </w:rPr>
              <w:t>Ї</w:t>
            </w:r>
            <w:r>
              <w:rPr>
                <w:b/>
                <w:sz w:val="28"/>
                <w:szCs w:val="28"/>
              </w:rPr>
              <w:t xml:space="preserve">В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«</w:t>
            </w:r>
            <w:r>
              <w:rPr>
                <w:sz w:val="28"/>
                <w:szCs w:val="28"/>
                <w:lang w:val="uk-UA"/>
              </w:rPr>
              <w:t>ДЕСАНТНИК</w:t>
            </w:r>
            <w:r>
              <w:rPr>
                <w:sz w:val="28"/>
                <w:szCs w:val="28"/>
              </w:rPr>
              <w:t>»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9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1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X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Кабанов               Анатол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0.02.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А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  <w:hyperlink r:id="rId13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13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13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  <w:hyperlink r:id="rId13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Гоменюк                       Ів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0.01.1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А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13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  <w:hyperlink r:id="rId13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Баширова                 Гюл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ru-RU"/>
              </w:rPr>
              <w:t>12.12.200</w:t>
            </w: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«Б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Баширов                    Кем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8.07.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IV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28"/>
                <w:szCs w:val="28"/>
              </w:rPr>
              <w:t>М. КИЇВ</w:t>
            </w:r>
            <w:r>
              <w:rPr>
                <w:b w:val="false"/>
                <w:sz w:val="28"/>
                <w:szCs w:val="28"/>
              </w:rPr>
              <w:t xml:space="preserve">  («ГАМБІТ»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3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5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7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8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1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56" w:hanging="0"/>
              <w:jc w:val="center"/>
              <w:rPr>
                <w:sz w:val="36"/>
              </w:rPr>
            </w:pPr>
            <w:r>
              <w:rPr>
                <w:sz w:val="36"/>
              </w:rPr>
              <w:t>14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  <w:t>1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X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36"/>
                <w:szCs w:val="36"/>
                <w:lang w:val="en-US"/>
              </w:rPr>
            </w:pPr>
            <w:r>
              <w:rPr>
                <w:b w:val="false"/>
                <w:sz w:val="36"/>
                <w:szCs w:val="36"/>
                <w:lang w:val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Нікітін                     Бог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b w:val="false"/>
              </w:rPr>
              <w:t>27.04.2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А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hyperlink r:id="rId13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14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  <w:hyperlink r:id="rId14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  <w:hyperlink r:id="rId14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14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  <w:hyperlink r:id="rId14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Базів                          Ос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7.09.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Б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14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  <w:hyperlink r:id="rId14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Василик               Михай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.06.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Миргородський       Ром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.01.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V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. МАЛИН  </w:t>
            </w:r>
            <w:r>
              <w:rPr>
                <w:sz w:val="28"/>
                <w:szCs w:val="28"/>
                <w:lang w:val="uk-UA"/>
              </w:rPr>
              <w:t>(ЖИТОМИРСЬКА ОБЛАСТЬ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4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6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9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3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6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ing2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X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91,5</w:t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Барановський          Серг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7.01.1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А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14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14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  <w:hyperlink r:id="rId14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  <w:hyperlink r:id="rId15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15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  <w:hyperlink r:id="rId15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15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Герасимчук                Юлія</w:t>
            </w:r>
            <w:r>
              <w:rPr>
                <w:b w:val="false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0.04.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Барановський          Бог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5.03.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  <w:hyperlink r:id="rId15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  <w:hyperlink r:id="rId15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15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  <w:hyperlink r:id="rId15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таськевич              Андр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8/08/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hyperlink r:id="rId15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hyperlink r:id="rId15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  <w:hyperlink r:id="rId16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16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sz w:val="36"/>
                <w:szCs w:val="36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VI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</w:t>
            </w:r>
            <w:r>
              <w:rPr>
                <w:b/>
                <w:sz w:val="28"/>
                <w:szCs w:val="28"/>
              </w:rPr>
              <w:t>. КИ</w:t>
            </w:r>
            <w:r>
              <w:rPr>
                <w:b/>
                <w:sz w:val="28"/>
                <w:szCs w:val="28"/>
                <w:lang w:val="uk-UA"/>
              </w:rPr>
              <w:t>Ї</w:t>
            </w:r>
            <w:r>
              <w:rPr>
                <w:b/>
                <w:sz w:val="28"/>
                <w:szCs w:val="28"/>
              </w:rPr>
              <w:t xml:space="preserve">В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«</w:t>
            </w:r>
            <w:r>
              <w:rPr>
                <w:sz w:val="28"/>
                <w:szCs w:val="28"/>
                <w:lang w:val="uk-UA"/>
              </w:rPr>
              <w:t>ТОВАРИШ</w:t>
            </w:r>
            <w:r>
              <w:rPr>
                <w:sz w:val="28"/>
                <w:szCs w:val="28"/>
              </w:rPr>
              <w:t>»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15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XV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89,5</w:t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Демченко                   Тар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4.12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«Б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  <w:hyperlink r:id="rId16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Рильов                    Дмит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.03.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«Б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Демченко              Яросл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7.02.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  <w:hyperlink r:id="rId16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  <w:hyperlink r:id="rId16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овенко                  Кири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.05.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VII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28"/>
                <w:szCs w:val="28"/>
              </w:rPr>
              <w:t>М. КИЇВ</w:t>
            </w:r>
            <w:r>
              <w:rPr>
                <w:b w:val="false"/>
                <w:sz w:val="28"/>
                <w:szCs w:val="28"/>
              </w:rPr>
              <w:t xml:space="preserve">  («ДЮСШ – 3») 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5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5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9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56" w:hanging="0"/>
              <w:jc w:val="center"/>
              <w:rPr>
                <w:sz w:val="36"/>
              </w:rPr>
            </w:pPr>
            <w:r>
              <w:rPr>
                <w:sz w:val="36"/>
              </w:rPr>
              <w:t>11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ing2"/>
              <w:ind w:left="-108" w:right="-108" w:hanging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XV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78,0</w:t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Авдєєнко                 Андр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4.12.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А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16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  <w:hyperlink r:id="rId16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  <w:hyperlink r:id="rId16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16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Авдєєнко                  Ксен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6.02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А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16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пис                   Владисл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3.01.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Б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17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  <w:hyperlink r:id="rId17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17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Багров                       Тим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1.01.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Г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VIII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</w:t>
            </w:r>
            <w:r>
              <w:rPr>
                <w:b/>
                <w:sz w:val="28"/>
                <w:szCs w:val="28"/>
              </w:rPr>
              <w:t>. КИ</w:t>
            </w:r>
            <w:r>
              <w:rPr>
                <w:b/>
                <w:sz w:val="28"/>
                <w:szCs w:val="28"/>
                <w:lang w:val="uk-UA"/>
              </w:rPr>
              <w:t>Ї</w:t>
            </w:r>
            <w:r>
              <w:rPr>
                <w:b/>
                <w:sz w:val="28"/>
                <w:szCs w:val="28"/>
              </w:rPr>
              <w:t xml:space="preserve">В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«</w:t>
            </w:r>
            <w:r>
              <w:rPr>
                <w:sz w:val="28"/>
                <w:szCs w:val="28"/>
                <w:lang w:val="uk-UA"/>
              </w:rPr>
              <w:t>ОБОЛОНЬ – ГРОСМЕЙСТЕР</w:t>
            </w:r>
            <w:r>
              <w:rPr>
                <w:sz w:val="28"/>
                <w:szCs w:val="28"/>
              </w:rPr>
              <w:t>»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  <w:t>14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19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V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74,5</w:t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2"/>
                <w:szCs w:val="22"/>
              </w:rPr>
              <w:t xml:space="preserve">Школик            </w:t>
            </w:r>
            <w:r>
              <w:rPr>
                <w:b w:val="false"/>
                <w:sz w:val="22"/>
                <w:szCs w:val="22"/>
                <w:lang w:val="en-US"/>
              </w:rPr>
              <w:t xml:space="preserve">  </w:t>
            </w:r>
            <w:r>
              <w:rPr>
                <w:b w:val="false"/>
                <w:sz w:val="22"/>
                <w:szCs w:val="22"/>
              </w:rPr>
              <w:t xml:space="preserve">       </w:t>
            </w:r>
            <w:r>
              <w:rPr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 Андр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21.12.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Б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2"/>
                <w:szCs w:val="22"/>
                <w:lang w:val="ru-RU"/>
              </w:rPr>
              <w:t xml:space="preserve">Кушнірук              </w:t>
            </w:r>
            <w:r>
              <w:rPr>
                <w:b w:val="false"/>
                <w:sz w:val="22"/>
                <w:szCs w:val="22"/>
                <w:lang w:val="en-US"/>
              </w:rPr>
              <w:t xml:space="preserve">  </w:t>
            </w:r>
            <w:r>
              <w:rPr>
                <w:b w:val="false"/>
                <w:sz w:val="22"/>
                <w:szCs w:val="22"/>
              </w:rPr>
              <w:t xml:space="preserve">    </w:t>
            </w:r>
            <w:r>
              <w:rPr>
                <w:b w:val="false"/>
                <w:sz w:val="22"/>
                <w:szCs w:val="22"/>
                <w:lang w:val="ru-RU"/>
              </w:rPr>
              <w:t>Дани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9.05.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17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17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2"/>
                <w:szCs w:val="22"/>
              </w:rPr>
              <w:t xml:space="preserve">Бриль                   </w:t>
            </w:r>
            <w:r>
              <w:rPr>
                <w:b w:val="false"/>
                <w:sz w:val="22"/>
                <w:szCs w:val="22"/>
                <w:lang w:val="en-US"/>
              </w:rPr>
              <w:t xml:space="preserve">  </w:t>
            </w:r>
            <w:r>
              <w:rPr>
                <w:b w:val="false"/>
                <w:sz w:val="22"/>
                <w:szCs w:val="22"/>
              </w:rPr>
              <w:t xml:space="preserve">     Валер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.01.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  <w:hyperlink r:id="rId17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гной                          Полі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.01.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Г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  <w:lang w:val="en-US"/>
              </w:rPr>
              <w:t>XIX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. КИЇВ  </w:t>
            </w:r>
            <w:r>
              <w:rPr>
                <w:sz w:val="28"/>
                <w:szCs w:val="28"/>
                <w:lang w:val="uk-UA"/>
              </w:rPr>
              <w:t>(«КПДЮ»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6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1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4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5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XI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Черкашин                 Тим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6.02.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  <w:hyperlink r:id="rId17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  <w:hyperlink r:id="rId17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  <w:hyperlink r:id="rId17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Безкровний               Ден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1.12.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hyperlink r:id="rId17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hyperlink r:id="rId18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  <w:hyperlink r:id="rId18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18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  <w:hyperlink r:id="rId18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18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  <w:hyperlink r:id="rId18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Ташкинова                Соф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8.09.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  <w:hyperlink r:id="rId18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Дроботай          Володи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1.01.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Г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735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6"/>
        <w:gridCol w:w="1276"/>
        <w:gridCol w:w="851"/>
        <w:gridCol w:w="1134"/>
        <w:gridCol w:w="803"/>
        <w:gridCol w:w="803"/>
        <w:gridCol w:w="803"/>
        <w:gridCol w:w="803"/>
        <w:gridCol w:w="804"/>
        <w:gridCol w:w="803"/>
        <w:gridCol w:w="803"/>
        <w:gridCol w:w="803"/>
        <w:gridCol w:w="804"/>
        <w:gridCol w:w="850"/>
        <w:gridCol w:w="709"/>
      </w:tblGrid>
      <w:tr>
        <w:trPr>
          <w:trHeight w:val="39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X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</w:t>
            </w:r>
            <w:r>
              <w:rPr>
                <w:b/>
                <w:sz w:val="28"/>
                <w:szCs w:val="28"/>
              </w:rPr>
              <w:t>. КИ</w:t>
            </w:r>
            <w:r>
              <w:rPr>
                <w:b/>
                <w:sz w:val="28"/>
                <w:szCs w:val="28"/>
                <w:lang w:val="uk-UA"/>
              </w:rPr>
              <w:t>Ї</w:t>
            </w:r>
            <w:r>
              <w:rPr>
                <w:b/>
                <w:sz w:val="28"/>
                <w:szCs w:val="28"/>
              </w:rPr>
              <w:t xml:space="preserve">В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>«АФІНИ</w:t>
            </w:r>
            <w:r>
              <w:rPr>
                <w:sz w:val="28"/>
                <w:szCs w:val="28"/>
              </w:rPr>
              <w:t>»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4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4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X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Кузнєцов                      Іг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2.06.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А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hyperlink r:id="rId18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  <w:hyperlink r:id="rId18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18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19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Маринич                   Ан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3.06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Б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  <w:hyperlink r:id="rId19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19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Лисаков                Михай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1.08.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Брацков                Михай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8.01.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19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XI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</w:t>
            </w:r>
            <w:r>
              <w:rPr>
                <w:b/>
                <w:sz w:val="28"/>
                <w:szCs w:val="28"/>
              </w:rPr>
              <w:t>. КИ</w:t>
            </w:r>
            <w:r>
              <w:rPr>
                <w:b/>
                <w:sz w:val="28"/>
                <w:szCs w:val="28"/>
                <w:lang w:val="uk-UA"/>
              </w:rPr>
              <w:t>Ї</w:t>
            </w:r>
            <w:r>
              <w:rPr>
                <w:b/>
                <w:sz w:val="28"/>
                <w:szCs w:val="28"/>
              </w:rPr>
              <w:t xml:space="preserve">В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«</w:t>
            </w:r>
            <w:r>
              <w:rPr>
                <w:sz w:val="28"/>
                <w:szCs w:val="28"/>
                <w:lang w:val="uk-UA"/>
              </w:rPr>
              <w:t>ДЕСАНТНИК</w:t>
            </w:r>
            <w:r>
              <w:rPr>
                <w:sz w:val="28"/>
                <w:szCs w:val="28"/>
              </w:rPr>
              <w:t>»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7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8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13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XX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Білоус                    Валер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2.06.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hyperlink r:id="rId19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  <w:hyperlink r:id="rId19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1</w:t>
            </w:r>
            <w:hyperlink r:id="rId19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19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19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Макарук                       Ів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0.01.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hyperlink r:id="rId19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ерга                        Серг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5.11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</w:rPr>
              <w:t>Б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hyperlink r:id="rId20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  <w:hyperlink r:id="rId20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  <w:hyperlink r:id="rId20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Томашевич          Анатол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3.12.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20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20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  <w:hyperlink r:id="rId20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  <w:hyperlink r:id="rId20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20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  <w:hyperlink r:id="rId20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20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  <w:hyperlink r:id="rId21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XII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36"/>
                <w:szCs w:val="36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 ВІННИЦ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ing2"/>
              <w:ind w:left="-108" w:right="-125" w:hanging="0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ing2"/>
              <w:ind w:left="-108" w:right="-125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ing2"/>
              <w:ind w:left="-108" w:right="-125" w:hanging="0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ing2"/>
              <w:ind w:left="-108" w:right="-125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ing2"/>
              <w:ind w:left="-108" w:right="-125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ing2"/>
              <w:ind w:left="-108" w:right="-125" w:hanging="0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ing2"/>
              <w:ind w:left="-108" w:right="-125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  <w:t>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XX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36"/>
                <w:lang w:val="en-US"/>
              </w:rPr>
            </w:pPr>
            <w:r>
              <w:rPr>
                <w:b w:val="false"/>
                <w:sz w:val="36"/>
                <w:lang w:val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Яворський                   Оле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6.10.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А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  <w:hyperlink r:id="rId21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  <w:hyperlink r:id="rId21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  <w:hyperlink r:id="rId21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Гнатюк                        Ан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1.01.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Г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Яворський                Ар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5.03.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Г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-125" w:hanging="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XIII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</w:t>
            </w:r>
            <w:r>
              <w:rPr>
                <w:b/>
                <w:sz w:val="28"/>
                <w:szCs w:val="28"/>
              </w:rPr>
              <w:t>. КИ</w:t>
            </w:r>
            <w:r>
              <w:rPr>
                <w:b/>
                <w:sz w:val="28"/>
                <w:szCs w:val="28"/>
                <w:lang w:val="uk-UA"/>
              </w:rPr>
              <w:t>Ї</w:t>
            </w:r>
            <w:r>
              <w:rPr>
                <w:b/>
                <w:sz w:val="28"/>
                <w:szCs w:val="28"/>
              </w:rPr>
              <w:t xml:space="preserve">В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«</w:t>
            </w:r>
            <w:r>
              <w:rPr>
                <w:sz w:val="28"/>
                <w:szCs w:val="28"/>
                <w:lang w:val="uk-UA"/>
              </w:rPr>
              <w:t>ЦТДЮ</w:t>
            </w:r>
            <w:r>
              <w:rPr>
                <w:sz w:val="28"/>
                <w:szCs w:val="28"/>
              </w:rPr>
              <w:t>»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  <w:t>10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19" w:hanging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XX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32"/>
                <w:szCs w:val="32"/>
                <w:lang w:val="en-US"/>
              </w:rPr>
            </w:pPr>
            <w:r>
              <w:rPr>
                <w:b w:val="false"/>
                <w:sz w:val="32"/>
                <w:szCs w:val="32"/>
                <w:lang w:val="en-US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куров                    Ар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0.04.2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hyperlink r:id="rId21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hyperlink r:id="rId21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21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  <w:hyperlink r:id="rId21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21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аритонов         Олександ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.08.2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умович               Дмит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.08.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  <w:hyperlink r:id="rId21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22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  <w:hyperlink r:id="rId22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аранов                       Михаї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2.02.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Г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  <w:hyperlink r:id="rId22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Головний суддя, національний суддя                                                                                                   Шистарьов С.Ю.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ІМЕЙНИЙ</w:t>
      </w:r>
      <w:r>
        <w:rPr>
          <w:lang w:val="uk-UA"/>
        </w:rPr>
        <w:t xml:space="preserve"> </w:t>
      </w:r>
      <w:r>
        <w:rPr>
          <w:b/>
          <w:sz w:val="28"/>
          <w:szCs w:val="28"/>
        </w:rPr>
        <w:t>КОМАНДН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>Й ЗА</w:t>
      </w:r>
      <w:r>
        <w:rPr>
          <w:b/>
          <w:sz w:val="28"/>
          <w:szCs w:val="28"/>
          <w:lang w:val="uk-UA"/>
        </w:rPr>
        <w:t>ЛІК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b/>
        </w:rPr>
        <w:t>КОМАНДН</w:t>
      </w:r>
      <w:r>
        <w:rPr>
          <w:b/>
          <w:lang w:val="uk-UA"/>
        </w:rPr>
        <w:t>И</w:t>
      </w:r>
      <w:r>
        <w:rPr>
          <w:b/>
        </w:rPr>
        <w:t>Й ЗА</w:t>
      </w:r>
      <w:r>
        <w:rPr>
          <w:b/>
          <w:lang w:val="uk-UA"/>
        </w:rPr>
        <w:t>ЛІК</w:t>
      </w:r>
      <w:r>
        <w:rPr>
          <w:lang w:val="uk-UA"/>
        </w:rPr>
        <w:t xml:space="preserve">: </w:t>
      </w:r>
      <w:r>
        <w:rPr>
          <w:lang w:val="en-US"/>
        </w:rPr>
        <w:t>XIV</w:t>
      </w:r>
      <w:r>
        <w:rPr/>
        <w:t xml:space="preserve"> </w:t>
      </w:r>
      <w:r>
        <w:rPr>
          <w:lang w:val="uk-UA"/>
        </w:rPr>
        <w:t>ВСЕУКРАЇНСЬКИЙ ШАХОВИЙ ФЕСТИВАЛЬ «ОБОЛОНЬ – 2015»</w:t>
      </w:r>
    </w:p>
    <w:p>
      <w:pPr>
        <w:pStyle w:val="Normal"/>
        <w:ind w:left="-284" w:right="-34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 та термін проведення: м. Київ 04174, шаховий клуб «Оболонь» та Ліцей туризму, вул. Агрегатна, 9. </w:t>
      </w:r>
      <w:r>
        <w:rPr>
          <w:b/>
          <w:sz w:val="28"/>
          <w:szCs w:val="28"/>
          <w:lang w:val="uk-UA"/>
        </w:rPr>
        <w:t>24 – 28.08.2015 рік</w:t>
      </w:r>
    </w:p>
    <w:tbl>
      <w:tblPr>
        <w:tblW w:w="155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276"/>
        <w:gridCol w:w="709"/>
        <w:gridCol w:w="992"/>
        <w:gridCol w:w="834"/>
        <w:gridCol w:w="867"/>
        <w:gridCol w:w="851"/>
        <w:gridCol w:w="850"/>
        <w:gridCol w:w="851"/>
        <w:gridCol w:w="708"/>
        <w:gridCol w:w="851"/>
        <w:gridCol w:w="850"/>
        <w:gridCol w:w="851"/>
        <w:gridCol w:w="709"/>
        <w:gridCol w:w="850"/>
      </w:tblGrid>
      <w:tr>
        <w:trPr>
          <w:trHeight w:val="10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9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о (команда), учасник команди</w:t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lang w:val="ru-RU"/>
              </w:rPr>
            </w:pPr>
            <w:r>
              <w:rPr/>
              <w:t>Р У Х</w:t>
            </w:r>
            <w:r>
              <w:rPr>
                <w:lang w:val="ru-RU"/>
              </w:rPr>
              <w:t xml:space="preserve">    П О    Т У Р А 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</w:t>
            </w:r>
          </w:p>
        </w:tc>
      </w:tr>
      <w:tr>
        <w:trPr>
          <w:trHeight w:val="10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42" w:right="-108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9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ВІННИЦ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Яворський                   Оле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6.10.1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А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22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22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  <w:hyperlink r:id="rId22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Яворський                Ар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5.03.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Г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НІПРОДЗЕРЖИНСЬК</w:t>
            </w:r>
            <w:r>
              <w:rPr>
                <w:b/>
              </w:rPr>
              <w:t xml:space="preserve">  </w:t>
            </w:r>
            <w:r>
              <w:rPr/>
              <w:t>(</w:t>
            </w:r>
            <w:r>
              <w:rPr>
                <w:lang w:val="uk-UA"/>
              </w:rPr>
              <w:t>ДНІПРОПЕТРОВСЬКА ОБ.</w:t>
            </w:r>
            <w:r>
              <w:rPr/>
              <w:t>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  <w:lang w:val="en-US"/>
              </w:rPr>
              <w:t>10</w:t>
            </w:r>
            <w:r>
              <w:rPr>
                <w:sz w:val="36"/>
              </w:rPr>
              <w:t>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Кириллов               Ми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4.05.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А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hyperlink r:id="rId22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22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22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22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Кириллов                     Ів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1.03.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Б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  <w:hyperlink r:id="rId23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23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23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  <w:hyperlink r:id="rId23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  <w:hyperlink r:id="rId23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. ОБУХІВ</w:t>
            </w:r>
            <w:r>
              <w:rPr>
                <w:b w:val="false"/>
                <w:sz w:val="28"/>
                <w:szCs w:val="28"/>
              </w:rPr>
              <w:t xml:space="preserve"> (КИЇВСЬКА ОБЛАСТЬ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окур                      Вітал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.10.19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А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стриков                        Іг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.05.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23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23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23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23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М. </w:t>
            </w:r>
            <w:r>
              <w:rPr>
                <w:b/>
                <w:sz w:val="28"/>
                <w:szCs w:val="28"/>
                <w:lang w:val="uk-UA"/>
              </w:rPr>
              <w:t>ЛЬВІВ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,0</w:t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Зубар                 Олександ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ru-RU"/>
              </w:rPr>
              <w:t>27.08.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А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23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24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  <w:hyperlink r:id="rId24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24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24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24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Зубар                Володи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9.10.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Г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М. КИЇВ</w:t>
            </w:r>
            <w:r>
              <w:rPr>
                <w:sz w:val="28"/>
                <w:szCs w:val="28"/>
              </w:rPr>
              <w:t xml:space="preserve">  («ГАМБІТ»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,0</w:t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Веремеєнко             Матв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7.10.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Б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  <w:hyperlink r:id="rId24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  <w:hyperlink r:id="rId24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24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  <w:hyperlink r:id="rId24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  <w:hyperlink r:id="rId24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  <w:hyperlink r:id="rId25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Веремеєнко                 Гл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1.01.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Г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ХМЕЛЬНИЦЬК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,0</w:t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Явдосюк              Серафі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9.03.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Б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  <w:hyperlink r:id="rId25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25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25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Явдосюк               Василі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7.07.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25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25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25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25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  <w:hyperlink r:id="rId25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25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  <w:hyperlink r:id="rId26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М. МАЛИН</w:t>
            </w:r>
            <w:r>
              <w:rPr>
                <w:b w:val="false"/>
                <w:sz w:val="28"/>
                <w:szCs w:val="28"/>
              </w:rPr>
              <w:t xml:space="preserve">  (ЖИТОМИРСЬКА ОБЛАСТЬ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V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,5</w:t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Барановський          Серг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7.01.1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А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26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26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26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26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26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  <w:hyperlink r:id="rId26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26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Барановський          Бог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5.03.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26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26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27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  <w:hyperlink r:id="rId27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М. КИЇВ</w:t>
            </w:r>
            <w:r>
              <w:rPr>
                <w:b w:val="false"/>
                <w:sz w:val="28"/>
                <w:szCs w:val="28"/>
              </w:rPr>
              <w:t xml:space="preserve">  («ДЕСАНТНИК»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,0</w:t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Баширова                 Гюл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2.12.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«Б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Баширов                    Кем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8.07.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276"/>
        <w:gridCol w:w="709"/>
        <w:gridCol w:w="142"/>
        <w:gridCol w:w="850"/>
        <w:gridCol w:w="834"/>
        <w:gridCol w:w="17"/>
        <w:gridCol w:w="850"/>
        <w:gridCol w:w="851"/>
        <w:gridCol w:w="850"/>
        <w:gridCol w:w="851"/>
        <w:gridCol w:w="708"/>
        <w:gridCol w:w="851"/>
        <w:gridCol w:w="850"/>
        <w:gridCol w:w="851"/>
        <w:gridCol w:w="709"/>
        <w:gridCol w:w="850"/>
      </w:tblGrid>
      <w:tr>
        <w:trPr>
          <w:trHeight w:val="39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М. КИЇВ</w:t>
            </w:r>
            <w:r>
              <w:rPr>
                <w:b w:val="false"/>
                <w:sz w:val="28"/>
                <w:szCs w:val="28"/>
              </w:rPr>
              <w:t xml:space="preserve">  («ГАМБІТ»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,0</w:t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Василик                    Ос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1.06.2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А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27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27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Василик               Михай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.06.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М. КИЇВ</w:t>
            </w:r>
            <w:r>
              <w:rPr>
                <w:sz w:val="28"/>
                <w:szCs w:val="28"/>
              </w:rPr>
              <w:t xml:space="preserve">  («</w:t>
            </w:r>
            <w:r>
              <w:rPr>
                <w:sz w:val="28"/>
                <w:szCs w:val="28"/>
                <w:lang w:val="uk-UA"/>
              </w:rPr>
              <w:t>ДЮСШ-3</w:t>
            </w:r>
            <w:r>
              <w:rPr>
                <w:sz w:val="28"/>
                <w:szCs w:val="28"/>
              </w:rPr>
              <w:t>»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Авдєєнко                 Андр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4.12.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А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27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  <w:hyperlink r:id="rId27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  <w:hyperlink r:id="rId27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27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Авдєєнко                  Ксен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6.02.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А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27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I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М. </w:t>
            </w:r>
            <w:r>
              <w:rPr>
                <w:b/>
                <w:sz w:val="28"/>
                <w:szCs w:val="28"/>
                <w:lang w:val="uk-UA"/>
              </w:rPr>
              <w:t xml:space="preserve">КИЇВ  </w:t>
            </w:r>
            <w:r>
              <w:rPr>
                <w:sz w:val="28"/>
                <w:szCs w:val="28"/>
                <w:lang w:val="uk-UA"/>
              </w:rPr>
              <w:t>(«ТОВАРИШ»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X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Демченко                   Тар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.12.20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Б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27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Демченко              Яросл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ru-RU"/>
              </w:rPr>
              <w:t>07.02.20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28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  <w:hyperlink r:id="rId28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I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ЛЬВІ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X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Кравець                      Юл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3.07.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Б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28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28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28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28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  <w:hyperlink r:id="rId28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Кравець                  Дмит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9.11.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III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. КИЇВ  </w:t>
            </w:r>
            <w:r>
              <w:rPr>
                <w:sz w:val="28"/>
                <w:szCs w:val="28"/>
                <w:lang w:val="uk-UA"/>
              </w:rPr>
              <w:t>(«ДЕСАНТНИК»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X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,0</w:t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Томашевич             Георг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1.02.19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А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hyperlink r:id="rId28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Томашевич          Анатол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3.12.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28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28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  <w:hyperlink r:id="rId29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  <w:hyperlink r:id="rId29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29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29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294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42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V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</w:t>
            </w:r>
            <w:r>
              <w:rPr>
                <w:b/>
                <w:sz w:val="28"/>
                <w:szCs w:val="28"/>
              </w:rPr>
              <w:t>. КИ</w:t>
            </w:r>
            <w:r>
              <w:rPr>
                <w:b/>
                <w:sz w:val="28"/>
                <w:szCs w:val="28"/>
                <w:lang w:val="uk-UA"/>
              </w:rPr>
              <w:t>Ї</w:t>
            </w:r>
            <w:r>
              <w:rPr>
                <w:b/>
                <w:sz w:val="28"/>
                <w:szCs w:val="28"/>
              </w:rPr>
              <w:t xml:space="preserve">В  </w:t>
            </w:r>
            <w:r>
              <w:rPr>
                <w:sz w:val="28"/>
                <w:szCs w:val="28"/>
              </w:rPr>
              <w:t>(«</w:t>
            </w:r>
            <w:r>
              <w:rPr>
                <w:sz w:val="28"/>
                <w:szCs w:val="28"/>
                <w:lang w:val="uk-UA"/>
              </w:rPr>
              <w:t>ОБОЛОНЬ – ГРОСМЕЙСТЕР</w:t>
            </w:r>
            <w:r>
              <w:rPr>
                <w:sz w:val="28"/>
                <w:szCs w:val="28"/>
              </w:rPr>
              <w:t>»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X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,5</w:t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Климончук                   Ром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2.11.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Б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  <w:hyperlink r:id="rId295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296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297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  <w:hyperlink r:id="rId298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  <w:hyperlink r:id="rId299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  <w:hyperlink r:id="rId300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301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  <w:hyperlink r:id="rId302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лимончук                  Оре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0.11.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В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  <w:hyperlink r:id="rId303">
              <w:r>
                <w:rPr>
                  <w:rStyle w:val="InternetLink"/>
                  <w:rFonts w:cs="Arial" w:ascii="Arial" w:hAnsi="Arial"/>
                  <w:b w:val="false"/>
                  <w:color w:val="000000"/>
                </w:rPr>
                <w:t>½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</w:tbl>
    <w:p>
      <w:pPr>
        <w:pStyle w:val="Normal"/>
        <w:ind w:right="-2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Головний суддя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національний суддя                                                                                                 Шистарьов С.Ю.</w:t>
      </w:r>
    </w:p>
    <w:p>
      <w:pPr>
        <w:pStyle w:val="Normal"/>
        <w:ind w:right="-2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102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3" w:hanging="198"/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1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/>
      <w:u w:val="singl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5">
    <w:name w:val="Заголовок 5 Знак"/>
    <w:basedOn w:val="Style5"/>
    <w:qFormat/>
    <w:rPr>
      <w:b/>
      <w:sz w:val="28"/>
      <w:szCs w:val="24"/>
    </w:rPr>
  </w:style>
  <w:style w:type="character" w:styleId="6">
    <w:name w:val="Заголовок 6 Знак"/>
    <w:basedOn w:val="Style5"/>
    <w:qFormat/>
    <w:rPr>
      <w:sz w:val="28"/>
      <w:szCs w:val="24"/>
    </w:rPr>
  </w:style>
  <w:style w:type="character" w:styleId="7">
    <w:name w:val="Заголовок 7 Знак"/>
    <w:basedOn w:val="Style5"/>
    <w:qFormat/>
    <w:rPr>
      <w:b/>
      <w:sz w:val="28"/>
      <w:szCs w:val="24"/>
      <w:lang w:val="en-US"/>
    </w:rPr>
  </w:style>
  <w:style w:type="character" w:styleId="8">
    <w:name w:val="Заголовок 8 Знак"/>
    <w:basedOn w:val="Style5"/>
    <w:qFormat/>
    <w:rPr>
      <w:b/>
      <w:sz w:val="28"/>
      <w:szCs w:val="24"/>
    </w:rPr>
  </w:style>
  <w:style w:type="character" w:styleId="9">
    <w:name w:val="Заголовок 9 Знак"/>
    <w:basedOn w:val="Style5"/>
    <w:qFormat/>
    <w:rPr>
      <w:b/>
      <w:sz w:val="28"/>
      <w:szCs w:val="24"/>
      <w:lang w:val="uk-U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uk-UA"/>
    </w:rPr>
  </w:style>
  <w:style w:type="character" w:styleId="2">
    <w:name w:val="Заголовок 2 Знак"/>
    <w:basedOn w:val="Style5"/>
    <w:qFormat/>
    <w:rPr>
      <w:b/>
      <w:sz w:val="24"/>
      <w:szCs w:val="24"/>
      <w:lang w:val="uk-UA"/>
    </w:rPr>
  </w:style>
  <w:style w:type="character" w:styleId="3">
    <w:name w:val="Заголовок 3 Знак"/>
    <w:basedOn w:val="Style5"/>
    <w:qFormat/>
    <w:rPr>
      <w:b/>
      <w:sz w:val="18"/>
      <w:szCs w:val="24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Style6">
    <w:name w:val="Схема документа Знак"/>
    <w:basedOn w:val="Style5"/>
    <w:qFormat/>
    <w:rPr>
      <w:rFonts w:ascii="Tahoma" w:hAnsi="Tahoma" w:cs="Tahoma"/>
      <w:sz w:val="24"/>
      <w:szCs w:val="24"/>
      <w:shd w:fill="000080" w:val="clear"/>
    </w:rPr>
  </w:style>
  <w:style w:type="character" w:styleId="Style7">
    <w:name w:val="Основной текст Знак"/>
    <w:basedOn w:val="Style5"/>
    <w:qFormat/>
    <w:rPr>
      <w:sz w:val="28"/>
    </w:rPr>
  </w:style>
  <w:style w:type="character" w:styleId="21">
    <w:name w:val="Основной текст 2 Знак"/>
    <w:basedOn w:val="Style5"/>
    <w:qFormat/>
    <w:rPr>
      <w:b/>
      <w:sz w:val="24"/>
    </w:rPr>
  </w:style>
  <w:style w:type="character" w:styleId="31">
    <w:name w:val="Основной текст 3 Знак"/>
    <w:basedOn w:val="Style5"/>
    <w:qFormat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Название Знак"/>
    <w:basedOn w:val="Style5"/>
    <w:qFormat/>
    <w:rPr>
      <w:rFonts w:ascii="Arial" w:hAnsi="Arial" w:cs="Arial"/>
      <w:b/>
      <w:kern w:val="2"/>
      <w:sz w:val="32"/>
    </w:rPr>
  </w:style>
  <w:style w:type="character" w:styleId="Style10">
    <w:name w:val="Основной текст с отступом Знак"/>
    <w:basedOn w:val="Style5"/>
    <w:qFormat/>
    <w:rPr/>
  </w:style>
  <w:style w:type="character" w:styleId="Style11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2">
    <w:name w:val="Обычный отступ Знак"/>
    <w:basedOn w:val="Style5"/>
    <w:qFormat/>
    <w:rPr/>
  </w:style>
  <w:style w:type="character" w:styleId="Style13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before="240" w:after="60"/>
      <w:ind w:left="0" w:hanging="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b/>
      <w:szCs w:val="20"/>
    </w:rPr>
  </w:style>
  <w:style w:type="paragraph" w:styleId="32">
    <w:name w:val="Основной текст 3"/>
    <w:basedOn w:val="Normal"/>
    <w:qFormat/>
    <w:pPr/>
    <w:rPr>
      <w:szCs w:val="20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17">
    <w:name w:val="Обычный отступ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&#1064;&#1072;&#1093;&#1084;&#1072;&#1090;&#1099;%5CSwiss%20Master%205%5CTournaments%5CSMWSite%5Cplayers%5Cp035.html" TargetMode="External"/><Relationship Id="rId3" Type="http://schemas.openxmlformats.org/officeDocument/2006/relationships/hyperlink" Target="../../D:%5C&#1064;&#1072;&#1093;&#1084;&#1072;&#1090;&#1099;%5CSwiss%20Master%205%5CTournaments%5CSMWSite%5Cplayers%5Cp035.html" TargetMode="External"/><Relationship Id="rId4" Type="http://schemas.openxmlformats.org/officeDocument/2006/relationships/hyperlink" Target="../../D:%5C&#1064;&#1072;&#1093;&#1084;&#1072;&#1090;&#1099;%5CSwiss%20Master%205%5CTournaments%5CSMWSite%5Cplayers%5Cp035.html" TargetMode="External"/><Relationship Id="rId5" Type="http://schemas.openxmlformats.org/officeDocument/2006/relationships/hyperlink" Target="../../D:%5C&#1064;&#1072;&#1093;&#1084;&#1072;&#1090;&#1099;%5CSwiss%20Master%205%5CTournaments%5CSMWSite%5Cplayers%5Cp035.html" TargetMode="External"/><Relationship Id="rId6" Type="http://schemas.openxmlformats.org/officeDocument/2006/relationships/hyperlink" Target="../../D:%5C&#1064;&#1072;&#1093;&#1084;&#1072;&#1090;&#1099;%5CSwiss%20Master%205%5CTournaments%5CSMWSite%5Cplayers%5Cp035.html" TargetMode="External"/><Relationship Id="rId7" Type="http://schemas.openxmlformats.org/officeDocument/2006/relationships/hyperlink" Target="../../D:%5C&#1064;&#1072;&#1093;&#1084;&#1072;&#1090;&#1099;%5CSwiss%20Master%205%5CTournaments%5CSMWSite%5Cplayers%5Cp035.html" TargetMode="External"/><Relationship Id="rId8" Type="http://schemas.openxmlformats.org/officeDocument/2006/relationships/hyperlink" Target="../../D:%5C&#1064;&#1072;&#1093;&#1084;&#1072;&#1090;&#1099;%5CSwiss%20Master%205%5CTournaments%5CSMWSite%5Cplayers%5Cp035.html" TargetMode="External"/><Relationship Id="rId9" Type="http://schemas.openxmlformats.org/officeDocument/2006/relationships/hyperlink" Target="../../D:%5C&#1064;&#1072;&#1093;&#1084;&#1072;&#1090;&#1099;%5CSwiss%20Master%205%5CTournaments%5CSMWSite%5Cplayers%5Cp035.html" TargetMode="External"/><Relationship Id="rId10" Type="http://schemas.openxmlformats.org/officeDocument/2006/relationships/hyperlink" Target="../../D:%5C&#1064;&#1072;&#1093;&#1084;&#1072;&#1090;&#1099;%5CSwiss%20Master%205%5CTournaments%5CSMWSite%5Cplayers%5Cp035.html" TargetMode="External"/><Relationship Id="rId11" Type="http://schemas.openxmlformats.org/officeDocument/2006/relationships/hyperlink" Target="../../D:%5C&#1064;&#1072;&#1093;&#1084;&#1072;&#1090;&#1099;%5CSwiss%20Master%205%5CTournaments%5CSMWSite%5Cplayers%5Cp035.html" TargetMode="External"/><Relationship Id="rId12" Type="http://schemas.openxmlformats.org/officeDocument/2006/relationships/hyperlink" Target="../../D:%5C&#1064;&#1072;&#1093;&#1084;&#1072;&#1090;&#1099;%5CSwiss%20Master%205%5CTournaments%5CSMWSite%5Cplayers%5Cp035.html" TargetMode="External"/><Relationship Id="rId13" Type="http://schemas.openxmlformats.org/officeDocument/2006/relationships/hyperlink" Target="../../D:%5C&#1064;&#1072;&#1093;&#1084;&#1072;&#1090;&#1099;%5CSwiss%20Master%205%5CTournaments%5CSMWSite%5Cplayers%5Cp035.html" TargetMode="External"/><Relationship Id="rId14" Type="http://schemas.openxmlformats.org/officeDocument/2006/relationships/hyperlink" Target="../../D:%5C&#1064;&#1072;&#1093;&#1084;&#1072;&#1090;&#1099;%5CSwiss%20Master%205%5CTournaments%5CSMWSite%5Cplayers%5Cp035.html" TargetMode="External"/><Relationship Id="rId15" Type="http://schemas.openxmlformats.org/officeDocument/2006/relationships/hyperlink" Target="../../D:%5C&#1064;&#1072;&#1093;&#1084;&#1072;&#1090;&#1099;%5CSwiss%20Master%205%5CTournaments%5CSMWSite%5Cplayers%5Cp035.html" TargetMode="External"/><Relationship Id="rId16" Type="http://schemas.openxmlformats.org/officeDocument/2006/relationships/hyperlink" Target="../../D:%5C&#1064;&#1072;&#1093;&#1084;&#1072;&#1090;&#1099;%5CSwiss%20Master%205%5CTournaments%5CSMWSite%5Cplayers%5Cp035.html" TargetMode="External"/><Relationship Id="rId17" Type="http://schemas.openxmlformats.org/officeDocument/2006/relationships/hyperlink" Target="../../D:%5C&#1064;&#1072;&#1093;&#1084;&#1072;&#1090;&#1099;%5CSwiss%20Master%205%5CTournaments%5CSMWSite%5Cplayers%5Cp035.html" TargetMode="External"/><Relationship Id="rId18" Type="http://schemas.openxmlformats.org/officeDocument/2006/relationships/hyperlink" Target="../../D:%5C&#1064;&#1072;&#1093;&#1084;&#1072;&#1090;&#1099;%5CSwiss%20Master%205%5CTournaments%5CSMWSite%5Cplayers%5Cp035.html" TargetMode="External"/><Relationship Id="rId19" Type="http://schemas.openxmlformats.org/officeDocument/2006/relationships/hyperlink" Target="../../D:%5C&#1064;&#1072;&#1093;&#1084;&#1072;&#1090;&#1099;%5CSwiss%20Master%205%5CTournaments%5CSMWSite%5Cplayers%5Cp035.html" TargetMode="External"/><Relationship Id="rId20" Type="http://schemas.openxmlformats.org/officeDocument/2006/relationships/hyperlink" Target="../../D:%5C&#1064;&#1072;&#1093;&#1084;&#1072;&#1090;&#1099;%5CSwiss%20Master%205%5CTournaments%5CSMWSite%5Cplayers%5Cp035.html" TargetMode="External"/><Relationship Id="rId21" Type="http://schemas.openxmlformats.org/officeDocument/2006/relationships/hyperlink" Target="../../D:%5C&#1064;&#1072;&#1093;&#1084;&#1072;&#1090;&#1099;%5CSwiss%20Master%205%5CTournaments%5CSMWSite%5Cplayers%5Cp035.html" TargetMode="External"/><Relationship Id="rId22" Type="http://schemas.openxmlformats.org/officeDocument/2006/relationships/hyperlink" Target="../../D:%5C&#1064;&#1072;&#1093;&#1084;&#1072;&#1090;&#1099;%5CSwiss%20Master%205%5CTournaments%5CSMWSite%5Cplayers%5Cp035.html" TargetMode="External"/><Relationship Id="rId23" Type="http://schemas.openxmlformats.org/officeDocument/2006/relationships/hyperlink" Target="../../D:%5C&#1064;&#1072;&#1093;&#1084;&#1072;&#1090;&#1099;%5CSwiss%20Master%205%5CTournaments%5CSMWSite%5Cplayers%5Cp035.html" TargetMode="External"/><Relationship Id="rId24" Type="http://schemas.openxmlformats.org/officeDocument/2006/relationships/hyperlink" Target="../../D:%5C&#1064;&#1072;&#1093;&#1084;&#1072;&#1090;&#1099;%5CSwiss%20Master%205%5CTournaments%5CSMWSite%5Cplayers%5Cp035.html" TargetMode="External"/><Relationship Id="rId25" Type="http://schemas.openxmlformats.org/officeDocument/2006/relationships/hyperlink" Target="../../D:%5C&#1064;&#1072;&#1093;&#1084;&#1072;&#1090;&#1099;%5CSwiss%20Master%205%5CTournaments%5CSMWSite%5Cplayers%5Cp035.html" TargetMode="External"/><Relationship Id="rId26" Type="http://schemas.openxmlformats.org/officeDocument/2006/relationships/hyperlink" Target="../../D:%5C&#1064;&#1072;&#1093;&#1084;&#1072;&#1090;&#1099;%5CSwiss%20Master%205%5CTournaments%5CSMWSite%5Cplayers%5Cp035.html" TargetMode="External"/><Relationship Id="rId27" Type="http://schemas.openxmlformats.org/officeDocument/2006/relationships/hyperlink" Target="../../D:%5C&#1064;&#1072;&#1093;&#1084;&#1072;&#1090;&#1099;%5CSwiss%20Master%205%5CTournaments%5CSMWSite%5Cplayers%5Cp035.html" TargetMode="External"/><Relationship Id="rId28" Type="http://schemas.openxmlformats.org/officeDocument/2006/relationships/hyperlink" Target="../../D:%5C&#1064;&#1072;&#1093;&#1084;&#1072;&#1090;&#1099;%5CSwiss%20Master%205%5CTournaments%5CSMWSite%5Cplayers%5Cp035.html" TargetMode="External"/><Relationship Id="rId29" Type="http://schemas.openxmlformats.org/officeDocument/2006/relationships/hyperlink" Target="../../D:%5C&#1064;&#1072;&#1093;&#1084;&#1072;&#1090;&#1099;%5CSwiss%20Master%205%5CTournaments%5CSMWSite%5Cplayers%5Cp035.html" TargetMode="External"/><Relationship Id="rId30" Type="http://schemas.openxmlformats.org/officeDocument/2006/relationships/hyperlink" Target="../../D:%5C&#1064;&#1072;&#1093;&#1084;&#1072;&#1090;&#1099;%5CSwiss%20Master%205%5CTournaments%5CSMWSite%5Cplayers%5Cp035.html" TargetMode="External"/><Relationship Id="rId31" Type="http://schemas.openxmlformats.org/officeDocument/2006/relationships/hyperlink" Target="../../D:%5C&#1064;&#1072;&#1093;&#1084;&#1072;&#1090;&#1099;%5CSwiss%20Master%205%5CTournaments%5CSMWSite%5Cplayers%5Cp035.html" TargetMode="External"/><Relationship Id="rId32" Type="http://schemas.openxmlformats.org/officeDocument/2006/relationships/hyperlink" Target="../../D:%5C&#1064;&#1072;&#1093;&#1084;&#1072;&#1090;&#1099;%5CSwiss%20Master%205%5CTournaments%5CSMWSite%5Cplayers%5Cp035.html" TargetMode="External"/><Relationship Id="rId33" Type="http://schemas.openxmlformats.org/officeDocument/2006/relationships/hyperlink" Target="../../D:%5C&#1064;&#1072;&#1093;&#1084;&#1072;&#1090;&#1099;%5CSwiss%20Master%205%5CTournaments%5CSMWSite%5Cplayers%5Cp035.html" TargetMode="External"/><Relationship Id="rId34" Type="http://schemas.openxmlformats.org/officeDocument/2006/relationships/hyperlink" Target="../../D:%5C&#1064;&#1072;&#1093;&#1084;&#1072;&#1090;&#1099;%5CSwiss%20Master%205%5CTournaments%5CSMWSite%5Cplayers%5Cp035.html" TargetMode="External"/><Relationship Id="rId35" Type="http://schemas.openxmlformats.org/officeDocument/2006/relationships/hyperlink" Target="../../D:%5C&#1064;&#1072;&#1093;&#1084;&#1072;&#1090;&#1099;%5CSwiss%20Master%205%5CTournaments%5CSMWSite%5Cplayers%5Cp035.html" TargetMode="External"/><Relationship Id="rId36" Type="http://schemas.openxmlformats.org/officeDocument/2006/relationships/hyperlink" Target="../../D:%5C&#1064;&#1072;&#1093;&#1084;&#1072;&#1090;&#1099;%5CSwiss%20Master%205%5CTournaments%5CSMWSite%5Cplayers%5Cp035.html" TargetMode="External"/><Relationship Id="rId37" Type="http://schemas.openxmlformats.org/officeDocument/2006/relationships/hyperlink" Target="../../D:%5C&#1064;&#1072;&#1093;&#1084;&#1072;&#1090;&#1099;%5CSwiss%20Master%205%5CTournaments%5CSMWSite%5Cplayers%5Cp035.html" TargetMode="External"/><Relationship Id="rId38" Type="http://schemas.openxmlformats.org/officeDocument/2006/relationships/hyperlink" Target="../../D:%5C&#1064;&#1072;&#1093;&#1084;&#1072;&#1090;&#1099;%5CSwiss%20Master%205%5CTournaments%5CSMWSite%5Cplayers%5Cp035.html" TargetMode="External"/><Relationship Id="rId39" Type="http://schemas.openxmlformats.org/officeDocument/2006/relationships/hyperlink" Target="../../D:%5C&#1064;&#1072;&#1093;&#1084;&#1072;&#1090;&#1099;%5CSwiss%20Master%205%5CTournaments%5CSMWSite%5Cplayers%5Cp035.html" TargetMode="External"/><Relationship Id="rId40" Type="http://schemas.openxmlformats.org/officeDocument/2006/relationships/hyperlink" Target="../../D:%5C&#1064;&#1072;&#1093;&#1084;&#1072;&#1090;&#1099;%5CSwiss%20Master%205%5CTournaments%5CSMWSite%5Cplayers%5Cp035.html" TargetMode="External"/><Relationship Id="rId41" Type="http://schemas.openxmlformats.org/officeDocument/2006/relationships/hyperlink" Target="../../D:%5C&#1064;&#1072;&#1093;&#1084;&#1072;&#1090;&#1099;%5CSwiss%20Master%205%5CTournaments%5CSMWSite%5Cplayers%5Cp035.html" TargetMode="External"/><Relationship Id="rId42" Type="http://schemas.openxmlformats.org/officeDocument/2006/relationships/hyperlink" Target="../../D:%5C&#1064;&#1072;&#1093;&#1084;&#1072;&#1090;&#1099;%5CSwiss%20Master%205%5CTournaments%5CSMWSite%5Cplayers%5Cp035.html" TargetMode="External"/><Relationship Id="rId43" Type="http://schemas.openxmlformats.org/officeDocument/2006/relationships/hyperlink" Target="../../D:%5C&#1064;&#1072;&#1093;&#1084;&#1072;&#1090;&#1099;%5CSwiss%20Master%205%5CTournaments%5CSMWSite%5Cplayers%5Cp035.html" TargetMode="External"/><Relationship Id="rId44" Type="http://schemas.openxmlformats.org/officeDocument/2006/relationships/hyperlink" Target="../../D:%5C&#1064;&#1072;&#1093;&#1084;&#1072;&#1090;&#1099;%5CSwiss%20Master%205%5CTournaments%5CSMWSite%5Cplayers%5Cp035.html" TargetMode="External"/><Relationship Id="rId45" Type="http://schemas.openxmlformats.org/officeDocument/2006/relationships/hyperlink" Target="../../D:%5C&#1064;&#1072;&#1093;&#1084;&#1072;&#1090;&#1099;%5CSwiss%20Master%205%5CTournaments%5CSMWSite%5Cplayers%5Cp035.html" TargetMode="External"/><Relationship Id="rId46" Type="http://schemas.openxmlformats.org/officeDocument/2006/relationships/hyperlink" Target="../../D:%5C&#1064;&#1072;&#1093;&#1084;&#1072;&#1090;&#1099;%5CSwiss%20Master%205%5CTournaments%5CSMWSite%5Cplayers%5Cp035.html" TargetMode="External"/><Relationship Id="rId47" Type="http://schemas.openxmlformats.org/officeDocument/2006/relationships/hyperlink" Target="../../D:%5C&#1064;&#1072;&#1093;&#1084;&#1072;&#1090;&#1099;%5CSwiss%20Master%205%5CTournaments%5CSMWSite%5Cplayers%5Cp035.html" TargetMode="External"/><Relationship Id="rId48" Type="http://schemas.openxmlformats.org/officeDocument/2006/relationships/hyperlink" Target="../../D:%5C&#1064;&#1072;&#1093;&#1084;&#1072;&#1090;&#1099;%5CSwiss%20Master%205%5CTournaments%5CSMWSite%5Cplayers%5Cp035.html" TargetMode="External"/><Relationship Id="rId49" Type="http://schemas.openxmlformats.org/officeDocument/2006/relationships/hyperlink" Target="../../D:%5C&#1064;&#1072;&#1093;&#1084;&#1072;&#1090;&#1099;%5CSwiss%20Master%205%5CTournaments%5CSMWSite%5Cplayers%5Cp035.html" TargetMode="External"/><Relationship Id="rId50" Type="http://schemas.openxmlformats.org/officeDocument/2006/relationships/hyperlink" Target="../../D:%5C&#1064;&#1072;&#1093;&#1084;&#1072;&#1090;&#1099;%5CSwiss%20Master%205%5CTournaments%5CSMWSite%5Cplayers%5Cp035.html" TargetMode="External"/><Relationship Id="rId51" Type="http://schemas.openxmlformats.org/officeDocument/2006/relationships/hyperlink" Target="../../D:%5C&#1064;&#1072;&#1093;&#1084;&#1072;&#1090;&#1099;%5CSwiss%20Master%205%5CTournaments%5CSMWSite%5Cplayers%5Cp035.html" TargetMode="External"/><Relationship Id="rId52" Type="http://schemas.openxmlformats.org/officeDocument/2006/relationships/hyperlink" Target="../../D:%5C&#1064;&#1072;&#1093;&#1084;&#1072;&#1090;&#1099;%5CSwiss%20Master%205%5CTournaments%5CSMWSite%5Cplayers%5Cp035.html" TargetMode="External"/><Relationship Id="rId53" Type="http://schemas.openxmlformats.org/officeDocument/2006/relationships/hyperlink" Target="../../D:%5C&#1064;&#1072;&#1093;&#1084;&#1072;&#1090;&#1099;%5CSwiss%20Master%205%5CTournaments%5CSMWSite%5Cplayers%5Cp035.html" TargetMode="External"/><Relationship Id="rId54" Type="http://schemas.openxmlformats.org/officeDocument/2006/relationships/hyperlink" Target="../../D:%5C&#1064;&#1072;&#1093;&#1084;&#1072;&#1090;&#1099;%5CSwiss%20Master%205%5CTournaments%5CSMWSite%5Cplayers%5Cp035.html" TargetMode="External"/><Relationship Id="rId55" Type="http://schemas.openxmlformats.org/officeDocument/2006/relationships/hyperlink" Target="../../D:%5C&#1064;&#1072;&#1093;&#1084;&#1072;&#1090;&#1099;%5CSwiss%20Master%205%5CTournaments%5CSMWSite%5Cplayers%5Cp035.html" TargetMode="External"/><Relationship Id="rId56" Type="http://schemas.openxmlformats.org/officeDocument/2006/relationships/hyperlink" Target="../../D:%5C&#1064;&#1072;&#1093;&#1084;&#1072;&#1090;&#1099;%5CSwiss%20Master%205%5CTournaments%5CSMWSite%5Cplayers%5Cp035.html" TargetMode="External"/><Relationship Id="rId57" Type="http://schemas.openxmlformats.org/officeDocument/2006/relationships/hyperlink" Target="../../D:%5C&#1064;&#1072;&#1093;&#1084;&#1072;&#1090;&#1099;%5CSwiss%20Master%205%5CTournaments%5CSMWSite%5Cplayers%5Cp035.html" TargetMode="External"/><Relationship Id="rId58" Type="http://schemas.openxmlformats.org/officeDocument/2006/relationships/hyperlink" Target="../../D:%5C&#1064;&#1072;&#1093;&#1084;&#1072;&#1090;&#1099;%5CSwiss%20Master%205%5CTournaments%5CSMWSite%5Cplayers%5Cp035.html" TargetMode="External"/><Relationship Id="rId59" Type="http://schemas.openxmlformats.org/officeDocument/2006/relationships/hyperlink" Target="../../D:%5C&#1064;&#1072;&#1093;&#1084;&#1072;&#1090;&#1099;%5CSwiss%20Master%205%5CTournaments%5CSMWSite%5Cplayers%5Cp035.html" TargetMode="External"/><Relationship Id="rId60" Type="http://schemas.openxmlformats.org/officeDocument/2006/relationships/hyperlink" Target="../../D:%5C&#1064;&#1072;&#1093;&#1084;&#1072;&#1090;&#1099;%5CSwiss%20Master%205%5CTournaments%5CSMWSite%5Cplayers%5Cp035.html" TargetMode="External"/><Relationship Id="rId61" Type="http://schemas.openxmlformats.org/officeDocument/2006/relationships/hyperlink" Target="../../D:%5C&#1064;&#1072;&#1093;&#1084;&#1072;&#1090;&#1099;%5CSwiss%20Master%205%5CTournaments%5CSMWSite%5Cplayers%5Cp035.html" TargetMode="External"/><Relationship Id="rId62" Type="http://schemas.openxmlformats.org/officeDocument/2006/relationships/hyperlink" Target="../../D:%5C&#1064;&#1072;&#1093;&#1084;&#1072;&#1090;&#1099;%5CSwiss%20Master%205%5CTournaments%5CSMWSite%5Cplayers%5Cp035.html" TargetMode="External"/><Relationship Id="rId63" Type="http://schemas.openxmlformats.org/officeDocument/2006/relationships/hyperlink" Target="../../D:%5C&#1064;&#1072;&#1093;&#1084;&#1072;&#1090;&#1099;%5CSwiss%20Master%205%5CTournaments%5CSMWSite%5Cplayers%5Cp035.html" TargetMode="External"/><Relationship Id="rId64" Type="http://schemas.openxmlformats.org/officeDocument/2006/relationships/hyperlink" Target="../../D:%5C&#1064;&#1072;&#1093;&#1084;&#1072;&#1090;&#1099;%5CSwiss%20Master%205%5CTournaments%5CSMWSite%5Cplayers%5Cp035.html" TargetMode="External"/><Relationship Id="rId65" Type="http://schemas.openxmlformats.org/officeDocument/2006/relationships/hyperlink" Target="../../D:%5C&#1064;&#1072;&#1093;&#1084;&#1072;&#1090;&#1099;%5CSwiss%20Master%205%5CTournaments%5CSMWSite%5Cplayers%5Cp035.html" TargetMode="External"/><Relationship Id="rId66" Type="http://schemas.openxmlformats.org/officeDocument/2006/relationships/hyperlink" Target="../../D:%5C&#1064;&#1072;&#1093;&#1084;&#1072;&#1090;&#1099;%5CSwiss%20Master%205%5CTournaments%5CSMWSite%5Cplayers%5Cp035.html" TargetMode="External"/><Relationship Id="rId67" Type="http://schemas.openxmlformats.org/officeDocument/2006/relationships/hyperlink" Target="../../D:%5C&#1064;&#1072;&#1093;&#1084;&#1072;&#1090;&#1099;%5CSwiss%20Master%205%5CTournaments%5CSMWSite%5Cplayers%5Cp035.html" TargetMode="External"/><Relationship Id="rId68" Type="http://schemas.openxmlformats.org/officeDocument/2006/relationships/hyperlink" Target="../../D:%5C&#1064;&#1072;&#1093;&#1084;&#1072;&#1090;&#1099;%5CSwiss%20Master%205%5CTournaments%5CSMWSite%5Cplayers%5Cp035.html" TargetMode="External"/><Relationship Id="rId69" Type="http://schemas.openxmlformats.org/officeDocument/2006/relationships/hyperlink" Target="../../D:%5C&#1064;&#1072;&#1093;&#1084;&#1072;&#1090;&#1099;%5CSwiss%20Master%205%5CTournaments%5CSMWSite%5Cplayers%5Cp035.html" TargetMode="External"/><Relationship Id="rId70" Type="http://schemas.openxmlformats.org/officeDocument/2006/relationships/hyperlink" Target="../../D:%5C&#1064;&#1072;&#1093;&#1084;&#1072;&#1090;&#1099;%5CSwiss%20Master%205%5CTournaments%5CSMWSite%5Cplayers%5Cp035.html" TargetMode="External"/><Relationship Id="rId71" Type="http://schemas.openxmlformats.org/officeDocument/2006/relationships/hyperlink" Target="../../D:%5C&#1064;&#1072;&#1093;&#1084;&#1072;&#1090;&#1099;%5CSwiss%20Master%205%5CTournaments%5CSMWSite%5Cplayers%5Cp035.html" TargetMode="External"/><Relationship Id="rId72" Type="http://schemas.openxmlformats.org/officeDocument/2006/relationships/hyperlink" Target="../../D:%5C&#1064;&#1072;&#1093;&#1084;&#1072;&#1090;&#1099;%5CSwiss%20Master%205%5CTournaments%5CSMWSite%5Cplayers%5Cp035.html" TargetMode="External"/><Relationship Id="rId73" Type="http://schemas.openxmlformats.org/officeDocument/2006/relationships/hyperlink" Target="../../D:%5C&#1064;&#1072;&#1093;&#1084;&#1072;&#1090;&#1099;%5CSwiss%20Master%205%5CTournaments%5CSMWSite%5Cplayers%5Cp035.html" TargetMode="External"/><Relationship Id="rId74" Type="http://schemas.openxmlformats.org/officeDocument/2006/relationships/hyperlink" Target="../../D:%5C&#1064;&#1072;&#1093;&#1084;&#1072;&#1090;&#1099;%5CSwiss%20Master%205%5CTournaments%5CSMWSite%5Cplayers%5Cp035.html" TargetMode="External"/><Relationship Id="rId75" Type="http://schemas.openxmlformats.org/officeDocument/2006/relationships/hyperlink" Target="../../D:%5C&#1064;&#1072;&#1093;&#1084;&#1072;&#1090;&#1099;%5CSwiss%20Master%205%5CTournaments%5CSMWSite%5Cplayers%5Cp035.html" TargetMode="External"/><Relationship Id="rId76" Type="http://schemas.openxmlformats.org/officeDocument/2006/relationships/hyperlink" Target="../../D:%5C&#1064;&#1072;&#1093;&#1084;&#1072;&#1090;&#1099;%5CSwiss%20Master%205%5CTournaments%5CSMWSite%5Cplayers%5Cp035.html" TargetMode="External"/><Relationship Id="rId77" Type="http://schemas.openxmlformats.org/officeDocument/2006/relationships/hyperlink" Target="../../D:%5C&#1064;&#1072;&#1093;&#1084;&#1072;&#1090;&#1099;%5CSwiss%20Master%205%5CTournaments%5CSMWSite%5Cplayers%5Cp035.html" TargetMode="External"/><Relationship Id="rId78" Type="http://schemas.openxmlformats.org/officeDocument/2006/relationships/hyperlink" Target="../../D:%5C&#1064;&#1072;&#1093;&#1084;&#1072;&#1090;&#1099;%5CSwiss%20Master%205%5CTournaments%5CSMWSite%5Cplayers%5Cp035.html" TargetMode="External"/><Relationship Id="rId79" Type="http://schemas.openxmlformats.org/officeDocument/2006/relationships/hyperlink" Target="../../D:%5C&#1064;&#1072;&#1093;&#1084;&#1072;&#1090;&#1099;%5CSwiss%20Master%205%5CTournaments%5CSMWSite%5Cplayers%5Cp035.html" TargetMode="External"/><Relationship Id="rId80" Type="http://schemas.openxmlformats.org/officeDocument/2006/relationships/hyperlink" Target="../../D:%5C&#1064;&#1072;&#1093;&#1084;&#1072;&#1090;&#1099;%5CSwiss%20Master%205%5CTournaments%5CSMWSite%5Cplayers%5Cp035.html" TargetMode="External"/><Relationship Id="rId81" Type="http://schemas.openxmlformats.org/officeDocument/2006/relationships/hyperlink" Target="../../D:%5C&#1064;&#1072;&#1093;&#1084;&#1072;&#1090;&#1099;%5CSwiss%20Master%205%5CTournaments%5CSMWSite%5Cplayers%5Cp035.html" TargetMode="External"/><Relationship Id="rId82" Type="http://schemas.openxmlformats.org/officeDocument/2006/relationships/hyperlink" Target="../../D:%5C&#1064;&#1072;&#1093;&#1084;&#1072;&#1090;&#1099;%5CSwiss%20Master%205%5CTournaments%5CSMWSite%5Cplayers%5Cp035.html" TargetMode="External"/><Relationship Id="rId83" Type="http://schemas.openxmlformats.org/officeDocument/2006/relationships/hyperlink" Target="../../D:%5C&#1064;&#1072;&#1093;&#1084;&#1072;&#1090;&#1099;%5CSwiss%20Master%205%5CTournaments%5CSMWSite%5Cplayers%5Cp035.html" TargetMode="External"/><Relationship Id="rId84" Type="http://schemas.openxmlformats.org/officeDocument/2006/relationships/hyperlink" Target="../../D:%5C&#1064;&#1072;&#1093;&#1084;&#1072;&#1090;&#1099;%5CSwiss%20Master%205%5CTournaments%5CSMWSite%5Cplayers%5Cp035.html" TargetMode="External"/><Relationship Id="rId85" Type="http://schemas.openxmlformats.org/officeDocument/2006/relationships/hyperlink" Target="../../D:%5C&#1064;&#1072;&#1093;&#1084;&#1072;&#1090;&#1099;%5CSwiss%20Master%205%5CTournaments%5CSMWSite%5Cplayers%5Cp035.html" TargetMode="External"/><Relationship Id="rId86" Type="http://schemas.openxmlformats.org/officeDocument/2006/relationships/hyperlink" Target="../../D:%5C&#1064;&#1072;&#1093;&#1084;&#1072;&#1090;&#1099;%5CSwiss%20Master%205%5CTournaments%5CSMWSite%5Cplayers%5Cp035.html" TargetMode="External"/><Relationship Id="rId87" Type="http://schemas.openxmlformats.org/officeDocument/2006/relationships/hyperlink" Target="../../D:%5C&#1064;&#1072;&#1093;&#1084;&#1072;&#1090;&#1099;%5CSwiss%20Master%205%5CTournaments%5CSMWSite%5Cplayers%5Cp035.html" TargetMode="External"/><Relationship Id="rId88" Type="http://schemas.openxmlformats.org/officeDocument/2006/relationships/hyperlink" Target="../../D:%5C&#1064;&#1072;&#1093;&#1084;&#1072;&#1090;&#1099;%5CSwiss%20Master%205%5CTournaments%5CSMWSite%5Cplayers%5Cp035.html" TargetMode="External"/><Relationship Id="rId89" Type="http://schemas.openxmlformats.org/officeDocument/2006/relationships/hyperlink" Target="../../D:%5C&#1064;&#1072;&#1093;&#1084;&#1072;&#1090;&#1099;%5CSwiss%20Master%205%5CTournaments%5CSMWSite%5Cplayers%5Cp035.html" TargetMode="External"/><Relationship Id="rId90" Type="http://schemas.openxmlformats.org/officeDocument/2006/relationships/hyperlink" Target="../../D:%5C&#1064;&#1072;&#1093;&#1084;&#1072;&#1090;&#1099;%5CSwiss%20Master%205%5CTournaments%5CSMWSite%5Cplayers%5Cp035.html" TargetMode="External"/><Relationship Id="rId91" Type="http://schemas.openxmlformats.org/officeDocument/2006/relationships/hyperlink" Target="../../D:%5C&#1064;&#1072;&#1093;&#1084;&#1072;&#1090;&#1099;%5CSwiss%20Master%205%5CTournaments%5CSMWSite%5Cplayers%5Cp035.html" TargetMode="External"/><Relationship Id="rId92" Type="http://schemas.openxmlformats.org/officeDocument/2006/relationships/hyperlink" Target="../../D:%5C&#1064;&#1072;&#1093;&#1084;&#1072;&#1090;&#1099;%5CSwiss%20Master%205%5CTournaments%5CSMWSite%5Cplayers%5Cp035.html" TargetMode="External"/><Relationship Id="rId93" Type="http://schemas.openxmlformats.org/officeDocument/2006/relationships/hyperlink" Target="../../D:%5C&#1064;&#1072;&#1093;&#1084;&#1072;&#1090;&#1099;%5CSwiss%20Master%205%5CTournaments%5CSMWSite%5Cplayers%5Cp035.html" TargetMode="External"/><Relationship Id="rId94" Type="http://schemas.openxmlformats.org/officeDocument/2006/relationships/hyperlink" Target="../../D:%5C&#1064;&#1072;&#1093;&#1084;&#1072;&#1090;&#1099;%5CSwiss%20Master%205%5CTournaments%5CSMWSite%5Cplayers%5Cp035.html" TargetMode="External"/><Relationship Id="rId95" Type="http://schemas.openxmlformats.org/officeDocument/2006/relationships/hyperlink" Target="../../D:%5C&#1064;&#1072;&#1093;&#1084;&#1072;&#1090;&#1099;%5CSwiss%20Master%205%5CTournaments%5CSMWSite%5Cplayers%5Cp035.html" TargetMode="External"/><Relationship Id="rId96" Type="http://schemas.openxmlformats.org/officeDocument/2006/relationships/hyperlink" Target="../../D:%5C&#1064;&#1072;&#1093;&#1084;&#1072;&#1090;&#1099;%5CSwiss%20Master%205%5CTournaments%5CSMWSite%5Cplayers%5Cp035.html" TargetMode="External"/><Relationship Id="rId97" Type="http://schemas.openxmlformats.org/officeDocument/2006/relationships/hyperlink" Target="../../D:%5C&#1064;&#1072;&#1093;&#1084;&#1072;&#1090;&#1099;%5CSwiss%20Master%205%5CTournaments%5CSMWSite%5Cplayers%5Cp035.html" TargetMode="External"/><Relationship Id="rId98" Type="http://schemas.openxmlformats.org/officeDocument/2006/relationships/hyperlink" Target="../../D:%5C&#1064;&#1072;&#1093;&#1084;&#1072;&#1090;&#1099;%5CSwiss%20Master%205%5CTournaments%5CSMWSite%5Cplayers%5Cp035.html" TargetMode="External"/><Relationship Id="rId99" Type="http://schemas.openxmlformats.org/officeDocument/2006/relationships/hyperlink" Target="../../D:%5C&#1064;&#1072;&#1093;&#1084;&#1072;&#1090;&#1099;%5CSwiss%20Master%205%5CTournaments%5CSMWSite%5Cplayers%5Cp035.html" TargetMode="External"/><Relationship Id="rId100" Type="http://schemas.openxmlformats.org/officeDocument/2006/relationships/hyperlink" Target="../../D:%5C&#1064;&#1072;&#1093;&#1084;&#1072;&#1090;&#1099;%5CSwiss%20Master%205%5CTournaments%5CSMWSite%5Cplayers%5Cp035.html" TargetMode="External"/><Relationship Id="rId101" Type="http://schemas.openxmlformats.org/officeDocument/2006/relationships/hyperlink" Target="../../D:%5C&#1064;&#1072;&#1093;&#1084;&#1072;&#1090;&#1099;%5CSwiss%20Master%205%5CTournaments%5CSMWSite%5Cplayers%5Cp035.html" TargetMode="External"/><Relationship Id="rId102" Type="http://schemas.openxmlformats.org/officeDocument/2006/relationships/hyperlink" Target="../../D:%5C&#1064;&#1072;&#1093;&#1084;&#1072;&#1090;&#1099;%5CSwiss%20Master%205%5CTournaments%5CSMWSite%5Cplayers%5Cp035.html" TargetMode="External"/><Relationship Id="rId103" Type="http://schemas.openxmlformats.org/officeDocument/2006/relationships/hyperlink" Target="../../D:%5C&#1064;&#1072;&#1093;&#1084;&#1072;&#1090;&#1099;%5CSwiss%20Master%205%5CTournaments%5CSMWSite%5Cplayers%5Cp035.html" TargetMode="External"/><Relationship Id="rId104" Type="http://schemas.openxmlformats.org/officeDocument/2006/relationships/hyperlink" Target="../../D:%5C&#1064;&#1072;&#1093;&#1084;&#1072;&#1090;&#1099;%5CSwiss%20Master%205%5CTournaments%5CSMWSite%5Cplayers%5Cp035.html" TargetMode="External"/><Relationship Id="rId105" Type="http://schemas.openxmlformats.org/officeDocument/2006/relationships/hyperlink" Target="../../D:%5C&#1064;&#1072;&#1093;&#1084;&#1072;&#1090;&#1099;%5CSwiss%20Master%205%5CTournaments%5CSMWSite%5Cplayers%5Cp035.html" TargetMode="External"/><Relationship Id="rId106" Type="http://schemas.openxmlformats.org/officeDocument/2006/relationships/hyperlink" Target="../../D:%5C&#1064;&#1072;&#1093;&#1084;&#1072;&#1090;&#1099;%5CSwiss%20Master%205%5CTournaments%5CSMWSite%5Cplayers%5Cp035.html" TargetMode="External"/><Relationship Id="rId107" Type="http://schemas.openxmlformats.org/officeDocument/2006/relationships/hyperlink" Target="../../D:%5C&#1064;&#1072;&#1093;&#1084;&#1072;&#1090;&#1099;%5CSwiss%20Master%205%5CTournaments%5CSMWSite%5Cplayers%5Cp035.html" TargetMode="External"/><Relationship Id="rId108" Type="http://schemas.openxmlformats.org/officeDocument/2006/relationships/hyperlink" Target="../../D:%5C&#1064;&#1072;&#1093;&#1084;&#1072;&#1090;&#1099;%5CSwiss%20Master%205%5CTournaments%5CSMWSite%5Cplayers%5Cp035.html" TargetMode="External"/><Relationship Id="rId109" Type="http://schemas.openxmlformats.org/officeDocument/2006/relationships/hyperlink" Target="../../D:%5C&#1064;&#1072;&#1093;&#1084;&#1072;&#1090;&#1099;%5CSwiss%20Master%205%5CTournaments%5CSMWSite%5Cplayers%5Cp035.html" TargetMode="External"/><Relationship Id="rId110" Type="http://schemas.openxmlformats.org/officeDocument/2006/relationships/hyperlink" Target="../../D:%5C&#1064;&#1072;&#1093;&#1084;&#1072;&#1090;&#1099;%5CSwiss%20Master%205%5CTournaments%5CSMWSite%5Cplayers%5Cp035.html" TargetMode="External"/><Relationship Id="rId111" Type="http://schemas.openxmlformats.org/officeDocument/2006/relationships/hyperlink" Target="../../D:%5C&#1064;&#1072;&#1093;&#1084;&#1072;&#1090;&#1099;%5CSwiss%20Master%205%5CTournaments%5CSMWSite%5Cplayers%5Cp035.html" TargetMode="External"/><Relationship Id="rId112" Type="http://schemas.openxmlformats.org/officeDocument/2006/relationships/hyperlink" Target="../../D:%5C&#1064;&#1072;&#1093;&#1084;&#1072;&#1090;&#1099;%5CSwiss%20Master%205%5CTournaments%5CSMWSite%5Cplayers%5Cp035.html" TargetMode="External"/><Relationship Id="rId113" Type="http://schemas.openxmlformats.org/officeDocument/2006/relationships/hyperlink" Target="../../D:%5C&#1064;&#1072;&#1093;&#1084;&#1072;&#1090;&#1099;%5CSwiss%20Master%205%5CTournaments%5CSMWSite%5Cplayers%5Cp035.html" TargetMode="External"/><Relationship Id="rId114" Type="http://schemas.openxmlformats.org/officeDocument/2006/relationships/hyperlink" Target="../../D:%5C&#1064;&#1072;&#1093;&#1084;&#1072;&#1090;&#1099;%5CSwiss%20Master%205%5CTournaments%5CSMWSite%5Cplayers%5Cp035.html" TargetMode="External"/><Relationship Id="rId115" Type="http://schemas.openxmlformats.org/officeDocument/2006/relationships/hyperlink" Target="../../D:%5C&#1064;&#1072;&#1093;&#1084;&#1072;&#1090;&#1099;%5CSwiss%20Master%205%5CTournaments%5CSMWSite%5Cplayers%5Cp035.html" TargetMode="External"/><Relationship Id="rId116" Type="http://schemas.openxmlformats.org/officeDocument/2006/relationships/hyperlink" Target="../../D:%5C&#1064;&#1072;&#1093;&#1084;&#1072;&#1090;&#1099;%5CSwiss%20Master%205%5CTournaments%5CSMWSite%5Cplayers%5Cp035.html" TargetMode="External"/><Relationship Id="rId117" Type="http://schemas.openxmlformats.org/officeDocument/2006/relationships/hyperlink" Target="../../D:%5C&#1064;&#1072;&#1093;&#1084;&#1072;&#1090;&#1099;%5CSwiss%20Master%205%5CTournaments%5CSMWSite%5Cplayers%5Cp035.html" TargetMode="External"/><Relationship Id="rId118" Type="http://schemas.openxmlformats.org/officeDocument/2006/relationships/hyperlink" Target="../../D:%5C&#1064;&#1072;&#1093;&#1084;&#1072;&#1090;&#1099;%5CSwiss%20Master%205%5CTournaments%5CSMWSite%5Cplayers%5Cp035.html" TargetMode="External"/><Relationship Id="rId119" Type="http://schemas.openxmlformats.org/officeDocument/2006/relationships/hyperlink" Target="../../D:%5C&#1064;&#1072;&#1093;&#1084;&#1072;&#1090;&#1099;%5CSwiss%20Master%205%5CTournaments%5CSMWSite%5Cplayers%5Cp035.html" TargetMode="External"/><Relationship Id="rId120" Type="http://schemas.openxmlformats.org/officeDocument/2006/relationships/hyperlink" Target="../../D:%5C&#1064;&#1072;&#1093;&#1084;&#1072;&#1090;&#1099;%5CSwiss%20Master%205%5CTournaments%5CSMWSite%5Cplayers%5Cp035.html" TargetMode="External"/><Relationship Id="rId121" Type="http://schemas.openxmlformats.org/officeDocument/2006/relationships/hyperlink" Target="../../D:%5C&#1064;&#1072;&#1093;&#1084;&#1072;&#1090;&#1099;%5CSwiss%20Master%205%5CTournaments%5CSMWSite%5Cplayers%5Cp035.html" TargetMode="External"/><Relationship Id="rId122" Type="http://schemas.openxmlformats.org/officeDocument/2006/relationships/hyperlink" Target="../../D:%5C&#1064;&#1072;&#1093;&#1084;&#1072;&#1090;&#1099;%5CSwiss%20Master%205%5CTournaments%5CSMWSite%5Cplayers%5Cp035.html" TargetMode="External"/><Relationship Id="rId123" Type="http://schemas.openxmlformats.org/officeDocument/2006/relationships/hyperlink" Target="../../D:%5C&#1064;&#1072;&#1093;&#1084;&#1072;&#1090;&#1099;%5CSwiss%20Master%205%5CTournaments%5CSMWSite%5Cplayers%5Cp035.html" TargetMode="External"/><Relationship Id="rId124" Type="http://schemas.openxmlformats.org/officeDocument/2006/relationships/hyperlink" Target="../../D:%5C&#1064;&#1072;&#1093;&#1084;&#1072;&#1090;&#1099;%5CSwiss%20Master%205%5CTournaments%5CSMWSite%5Cplayers%5Cp035.html" TargetMode="External"/><Relationship Id="rId125" Type="http://schemas.openxmlformats.org/officeDocument/2006/relationships/hyperlink" Target="../../D:%5C&#1064;&#1072;&#1093;&#1084;&#1072;&#1090;&#1099;%5CSwiss%20Master%205%5CTournaments%5CSMWSite%5Cplayers%5Cp035.html" TargetMode="External"/><Relationship Id="rId126" Type="http://schemas.openxmlformats.org/officeDocument/2006/relationships/hyperlink" Target="../../D:%5C&#1064;&#1072;&#1093;&#1084;&#1072;&#1090;&#1099;%5CSwiss%20Master%205%5CTournaments%5CSMWSite%5Cplayers%5Cp035.html" TargetMode="External"/><Relationship Id="rId127" Type="http://schemas.openxmlformats.org/officeDocument/2006/relationships/hyperlink" Target="../../D:%5C&#1064;&#1072;&#1093;&#1084;&#1072;&#1090;&#1099;%5CSwiss%20Master%205%5CTournaments%5CSMWSite%5Cplayers%5Cp035.html" TargetMode="External"/><Relationship Id="rId128" Type="http://schemas.openxmlformats.org/officeDocument/2006/relationships/hyperlink" Target="../../D:%5C&#1064;&#1072;&#1093;&#1084;&#1072;&#1090;&#1099;%5CSwiss%20Master%205%5CTournaments%5CSMWSite%5Cplayers%5Cp035.html" TargetMode="External"/><Relationship Id="rId129" Type="http://schemas.openxmlformats.org/officeDocument/2006/relationships/hyperlink" Target="../../D:%5C&#1064;&#1072;&#1093;&#1084;&#1072;&#1090;&#1099;%5CSwiss%20Master%205%5CTournaments%5CSMWSite%5Cplayers%5Cp035.html" TargetMode="External"/><Relationship Id="rId130" Type="http://schemas.openxmlformats.org/officeDocument/2006/relationships/hyperlink" Target="../../D:%5C&#1064;&#1072;&#1093;&#1084;&#1072;&#1090;&#1099;%5CSwiss%20Master%205%5CTournaments%5CSMWSite%5Cplayers%5Cp035.html" TargetMode="External"/><Relationship Id="rId131" Type="http://schemas.openxmlformats.org/officeDocument/2006/relationships/hyperlink" Target="../../D:%5C&#1064;&#1072;&#1093;&#1084;&#1072;&#1090;&#1099;%5CSwiss%20Master%205%5CTournaments%5CSMWSite%5Cplayers%5Cp035.html" TargetMode="External"/><Relationship Id="rId132" Type="http://schemas.openxmlformats.org/officeDocument/2006/relationships/hyperlink" Target="../../D:%5C&#1064;&#1072;&#1093;&#1084;&#1072;&#1090;&#1099;%5CSwiss%20Master%205%5CTournaments%5CSMWSite%5Cplayers%5Cp035.html" TargetMode="External"/><Relationship Id="rId133" Type="http://schemas.openxmlformats.org/officeDocument/2006/relationships/hyperlink" Target="../../D:%5C&#1064;&#1072;&#1093;&#1084;&#1072;&#1090;&#1099;%5CSwiss%20Master%205%5CTournaments%5CSMWSite%5Cplayers%5Cp035.html" TargetMode="External"/><Relationship Id="rId134" Type="http://schemas.openxmlformats.org/officeDocument/2006/relationships/hyperlink" Target="../../D:%5C&#1064;&#1072;&#1093;&#1084;&#1072;&#1090;&#1099;%5CSwiss%20Master%205%5CTournaments%5CSMWSite%5Cplayers%5Cp035.html" TargetMode="External"/><Relationship Id="rId135" Type="http://schemas.openxmlformats.org/officeDocument/2006/relationships/hyperlink" Target="../../D:%5C&#1064;&#1072;&#1093;&#1084;&#1072;&#1090;&#1099;%5CSwiss%20Master%205%5CTournaments%5CSMWSite%5Cplayers%5Cp035.html" TargetMode="External"/><Relationship Id="rId136" Type="http://schemas.openxmlformats.org/officeDocument/2006/relationships/hyperlink" Target="../../D:%5C&#1064;&#1072;&#1093;&#1084;&#1072;&#1090;&#1099;%5CSwiss%20Master%205%5CTournaments%5CSMWSite%5Cplayers%5Cp035.html" TargetMode="External"/><Relationship Id="rId137" Type="http://schemas.openxmlformats.org/officeDocument/2006/relationships/hyperlink" Target="../../D:%5C&#1064;&#1072;&#1093;&#1084;&#1072;&#1090;&#1099;%5CSwiss%20Master%205%5CTournaments%5CSMWSite%5Cplayers%5Cp035.html" TargetMode="External"/><Relationship Id="rId138" Type="http://schemas.openxmlformats.org/officeDocument/2006/relationships/hyperlink" Target="../../D:%5C&#1064;&#1072;&#1093;&#1084;&#1072;&#1090;&#1099;%5CSwiss%20Master%205%5CTournaments%5CSMWSite%5Cplayers%5Cp035.html" TargetMode="External"/><Relationship Id="rId139" Type="http://schemas.openxmlformats.org/officeDocument/2006/relationships/hyperlink" Target="../../D:%5C&#1064;&#1072;&#1093;&#1084;&#1072;&#1090;&#1099;%5CSwiss%20Master%205%5CTournaments%5CSMWSite%5Cplayers%5Cp035.html" TargetMode="External"/><Relationship Id="rId140" Type="http://schemas.openxmlformats.org/officeDocument/2006/relationships/hyperlink" Target="../../D:%5C&#1064;&#1072;&#1093;&#1084;&#1072;&#1090;&#1099;%5CSwiss%20Master%205%5CTournaments%5CSMWSite%5Cplayers%5Cp035.html" TargetMode="External"/><Relationship Id="rId141" Type="http://schemas.openxmlformats.org/officeDocument/2006/relationships/hyperlink" Target="../../D:%5C&#1064;&#1072;&#1093;&#1084;&#1072;&#1090;&#1099;%5CSwiss%20Master%205%5CTournaments%5CSMWSite%5Cplayers%5Cp035.html" TargetMode="External"/><Relationship Id="rId142" Type="http://schemas.openxmlformats.org/officeDocument/2006/relationships/hyperlink" Target="../../D:%5C&#1064;&#1072;&#1093;&#1084;&#1072;&#1090;&#1099;%5CSwiss%20Master%205%5CTournaments%5CSMWSite%5Cplayers%5Cp035.html" TargetMode="External"/><Relationship Id="rId143" Type="http://schemas.openxmlformats.org/officeDocument/2006/relationships/hyperlink" Target="../../D:%5C&#1064;&#1072;&#1093;&#1084;&#1072;&#1090;&#1099;%5CSwiss%20Master%205%5CTournaments%5CSMWSite%5Cplayers%5Cp035.html" TargetMode="External"/><Relationship Id="rId144" Type="http://schemas.openxmlformats.org/officeDocument/2006/relationships/hyperlink" Target="../../D:%5C&#1064;&#1072;&#1093;&#1084;&#1072;&#1090;&#1099;%5CSwiss%20Master%205%5CTournaments%5CSMWSite%5Cplayers%5Cp035.html" TargetMode="External"/><Relationship Id="rId145" Type="http://schemas.openxmlformats.org/officeDocument/2006/relationships/hyperlink" Target="../../D:%5C&#1064;&#1072;&#1093;&#1084;&#1072;&#1090;&#1099;%5CSwiss%20Master%205%5CTournaments%5CSMWSite%5Cplayers%5Cp035.html" TargetMode="External"/><Relationship Id="rId146" Type="http://schemas.openxmlformats.org/officeDocument/2006/relationships/hyperlink" Target="../../D:%5C&#1064;&#1072;&#1093;&#1084;&#1072;&#1090;&#1099;%5CSwiss%20Master%205%5CTournaments%5CSMWSite%5Cplayers%5Cp035.html" TargetMode="External"/><Relationship Id="rId147" Type="http://schemas.openxmlformats.org/officeDocument/2006/relationships/hyperlink" Target="../../D:%5C&#1064;&#1072;&#1093;&#1084;&#1072;&#1090;&#1099;%5CSwiss%20Master%205%5CTournaments%5CSMWSite%5Cplayers%5Cp035.html" TargetMode="External"/><Relationship Id="rId148" Type="http://schemas.openxmlformats.org/officeDocument/2006/relationships/hyperlink" Target="../../D:%5C&#1064;&#1072;&#1093;&#1084;&#1072;&#1090;&#1099;%5CSwiss%20Master%205%5CTournaments%5CSMWSite%5Cplayers%5Cp035.html" TargetMode="External"/><Relationship Id="rId149" Type="http://schemas.openxmlformats.org/officeDocument/2006/relationships/hyperlink" Target="../../D:%5C&#1064;&#1072;&#1093;&#1084;&#1072;&#1090;&#1099;%5CSwiss%20Master%205%5CTournaments%5CSMWSite%5Cplayers%5Cp035.html" TargetMode="External"/><Relationship Id="rId150" Type="http://schemas.openxmlformats.org/officeDocument/2006/relationships/hyperlink" Target="../../D:%5C&#1064;&#1072;&#1093;&#1084;&#1072;&#1090;&#1099;%5CSwiss%20Master%205%5CTournaments%5CSMWSite%5Cplayers%5Cp035.html" TargetMode="External"/><Relationship Id="rId151" Type="http://schemas.openxmlformats.org/officeDocument/2006/relationships/hyperlink" Target="../../D:%5C&#1064;&#1072;&#1093;&#1084;&#1072;&#1090;&#1099;%5CSwiss%20Master%205%5CTournaments%5CSMWSite%5Cplayers%5Cp035.html" TargetMode="External"/><Relationship Id="rId152" Type="http://schemas.openxmlformats.org/officeDocument/2006/relationships/hyperlink" Target="../../D:%5C&#1064;&#1072;&#1093;&#1084;&#1072;&#1090;&#1099;%5CSwiss%20Master%205%5CTournaments%5CSMWSite%5Cplayers%5Cp035.html" TargetMode="External"/><Relationship Id="rId153" Type="http://schemas.openxmlformats.org/officeDocument/2006/relationships/hyperlink" Target="../../D:%5C&#1064;&#1072;&#1093;&#1084;&#1072;&#1090;&#1099;%5CSwiss%20Master%205%5CTournaments%5CSMWSite%5Cplayers%5Cp035.html" TargetMode="External"/><Relationship Id="rId154" Type="http://schemas.openxmlformats.org/officeDocument/2006/relationships/hyperlink" Target="../../D:%5C&#1064;&#1072;&#1093;&#1084;&#1072;&#1090;&#1099;%5CSwiss%20Master%205%5CTournaments%5CSMWSite%5Cplayers%5Cp035.html" TargetMode="External"/><Relationship Id="rId155" Type="http://schemas.openxmlformats.org/officeDocument/2006/relationships/hyperlink" Target="../../D:%5C&#1064;&#1072;&#1093;&#1084;&#1072;&#1090;&#1099;%5CSwiss%20Master%205%5CTournaments%5CSMWSite%5Cplayers%5Cp035.html" TargetMode="External"/><Relationship Id="rId156" Type="http://schemas.openxmlformats.org/officeDocument/2006/relationships/hyperlink" Target="../../D:%5C&#1064;&#1072;&#1093;&#1084;&#1072;&#1090;&#1099;%5CSwiss%20Master%205%5CTournaments%5CSMWSite%5Cplayers%5Cp035.html" TargetMode="External"/><Relationship Id="rId157" Type="http://schemas.openxmlformats.org/officeDocument/2006/relationships/hyperlink" Target="../../D:%5C&#1064;&#1072;&#1093;&#1084;&#1072;&#1090;&#1099;%5CSwiss%20Master%205%5CTournaments%5CSMWSite%5Cplayers%5Cp035.html" TargetMode="External"/><Relationship Id="rId158" Type="http://schemas.openxmlformats.org/officeDocument/2006/relationships/hyperlink" Target="../../D:%5C&#1064;&#1072;&#1093;&#1084;&#1072;&#1090;&#1099;%5CSwiss%20Master%205%5CTournaments%5CSMWSite%5Cplayers%5Cp035.html" TargetMode="External"/><Relationship Id="rId159" Type="http://schemas.openxmlformats.org/officeDocument/2006/relationships/hyperlink" Target="../../D:%5C&#1064;&#1072;&#1093;&#1084;&#1072;&#1090;&#1099;%5CSwiss%20Master%205%5CTournaments%5CSMWSite%5Cplayers%5Cp035.html" TargetMode="External"/><Relationship Id="rId160" Type="http://schemas.openxmlformats.org/officeDocument/2006/relationships/hyperlink" Target="../../D:%5C&#1064;&#1072;&#1093;&#1084;&#1072;&#1090;&#1099;%5CSwiss%20Master%205%5CTournaments%5CSMWSite%5Cplayers%5Cp035.html" TargetMode="External"/><Relationship Id="rId161" Type="http://schemas.openxmlformats.org/officeDocument/2006/relationships/hyperlink" Target="../../D:%5C&#1064;&#1072;&#1093;&#1084;&#1072;&#1090;&#1099;%5CSwiss%20Master%205%5CTournaments%5CSMWSite%5Cplayers%5Cp035.html" TargetMode="External"/><Relationship Id="rId162" Type="http://schemas.openxmlformats.org/officeDocument/2006/relationships/hyperlink" Target="../../D:%5C&#1064;&#1072;&#1093;&#1084;&#1072;&#1090;&#1099;%5CSwiss%20Master%205%5CTournaments%5CSMWSite%5Cplayers%5Cp035.html" TargetMode="External"/><Relationship Id="rId163" Type="http://schemas.openxmlformats.org/officeDocument/2006/relationships/hyperlink" Target="../../D:%5C&#1064;&#1072;&#1093;&#1084;&#1072;&#1090;&#1099;%5CSwiss%20Master%205%5CTournaments%5CSMWSite%5Cplayers%5Cp035.html" TargetMode="External"/><Relationship Id="rId164" Type="http://schemas.openxmlformats.org/officeDocument/2006/relationships/hyperlink" Target="../../D:%5C&#1064;&#1072;&#1093;&#1084;&#1072;&#1090;&#1099;%5CSwiss%20Master%205%5CTournaments%5CSMWSite%5Cplayers%5Cp035.html" TargetMode="External"/><Relationship Id="rId165" Type="http://schemas.openxmlformats.org/officeDocument/2006/relationships/hyperlink" Target="../../D:%5C&#1064;&#1072;&#1093;&#1084;&#1072;&#1090;&#1099;%5CSwiss%20Master%205%5CTournaments%5CSMWSite%5Cplayers%5Cp035.html" TargetMode="External"/><Relationship Id="rId166" Type="http://schemas.openxmlformats.org/officeDocument/2006/relationships/hyperlink" Target="../../D:%5C&#1064;&#1072;&#1093;&#1084;&#1072;&#1090;&#1099;%5CSwiss%20Master%205%5CTournaments%5CSMWSite%5Cplayers%5Cp035.html" TargetMode="External"/><Relationship Id="rId167" Type="http://schemas.openxmlformats.org/officeDocument/2006/relationships/hyperlink" Target="../../D:%5C&#1064;&#1072;&#1093;&#1084;&#1072;&#1090;&#1099;%5CSwiss%20Master%205%5CTournaments%5CSMWSite%5Cplayers%5Cp035.html" TargetMode="External"/><Relationship Id="rId168" Type="http://schemas.openxmlformats.org/officeDocument/2006/relationships/hyperlink" Target="../../D:%5C&#1064;&#1072;&#1093;&#1084;&#1072;&#1090;&#1099;%5CSwiss%20Master%205%5CTournaments%5CSMWSite%5Cplayers%5Cp035.html" TargetMode="External"/><Relationship Id="rId169" Type="http://schemas.openxmlformats.org/officeDocument/2006/relationships/hyperlink" Target="../../D:%5C&#1064;&#1072;&#1093;&#1084;&#1072;&#1090;&#1099;%5CSwiss%20Master%205%5CTournaments%5CSMWSite%5Cplayers%5Cp035.html" TargetMode="External"/><Relationship Id="rId170" Type="http://schemas.openxmlformats.org/officeDocument/2006/relationships/hyperlink" Target="../../D:%5C&#1064;&#1072;&#1093;&#1084;&#1072;&#1090;&#1099;%5CSwiss%20Master%205%5CTournaments%5CSMWSite%5Cplayers%5Cp035.html" TargetMode="External"/><Relationship Id="rId171" Type="http://schemas.openxmlformats.org/officeDocument/2006/relationships/hyperlink" Target="../../D:%5C&#1064;&#1072;&#1093;&#1084;&#1072;&#1090;&#1099;%5CSwiss%20Master%205%5CTournaments%5CSMWSite%5Cplayers%5Cp035.html" TargetMode="External"/><Relationship Id="rId172" Type="http://schemas.openxmlformats.org/officeDocument/2006/relationships/hyperlink" Target="../../D:%5C&#1064;&#1072;&#1093;&#1084;&#1072;&#1090;&#1099;%5CSwiss%20Master%205%5CTournaments%5CSMWSite%5Cplayers%5Cp035.html" TargetMode="External"/><Relationship Id="rId173" Type="http://schemas.openxmlformats.org/officeDocument/2006/relationships/hyperlink" Target="../../D:%5C&#1064;&#1072;&#1093;&#1084;&#1072;&#1090;&#1099;%5CSwiss%20Master%205%5CTournaments%5CSMWSite%5Cplayers%5Cp035.html" TargetMode="External"/><Relationship Id="rId174" Type="http://schemas.openxmlformats.org/officeDocument/2006/relationships/hyperlink" Target="../../D:%5C&#1064;&#1072;&#1093;&#1084;&#1072;&#1090;&#1099;%5CSwiss%20Master%205%5CTournaments%5CSMWSite%5Cplayers%5Cp035.html" TargetMode="External"/><Relationship Id="rId175" Type="http://schemas.openxmlformats.org/officeDocument/2006/relationships/hyperlink" Target="../../D:%5C&#1064;&#1072;&#1093;&#1084;&#1072;&#1090;&#1099;%5CSwiss%20Master%205%5CTournaments%5CSMWSite%5Cplayers%5Cp035.html" TargetMode="External"/><Relationship Id="rId176" Type="http://schemas.openxmlformats.org/officeDocument/2006/relationships/hyperlink" Target="../../D:%5C&#1064;&#1072;&#1093;&#1084;&#1072;&#1090;&#1099;%5CSwiss%20Master%205%5CTournaments%5CSMWSite%5Cplayers%5Cp035.html" TargetMode="External"/><Relationship Id="rId177" Type="http://schemas.openxmlformats.org/officeDocument/2006/relationships/hyperlink" Target="../../D:%5C&#1064;&#1072;&#1093;&#1084;&#1072;&#1090;&#1099;%5CSwiss%20Master%205%5CTournaments%5CSMWSite%5Cplayers%5Cp035.html" TargetMode="External"/><Relationship Id="rId178" Type="http://schemas.openxmlformats.org/officeDocument/2006/relationships/hyperlink" Target="../../D:%5C&#1064;&#1072;&#1093;&#1084;&#1072;&#1090;&#1099;%5CSwiss%20Master%205%5CTournaments%5CSMWSite%5Cplayers%5Cp035.html" TargetMode="External"/><Relationship Id="rId179" Type="http://schemas.openxmlformats.org/officeDocument/2006/relationships/hyperlink" Target="../../D:%5C&#1064;&#1072;&#1093;&#1084;&#1072;&#1090;&#1099;%5CSwiss%20Master%205%5CTournaments%5CSMWSite%5Cplayers%5Cp035.html" TargetMode="External"/><Relationship Id="rId180" Type="http://schemas.openxmlformats.org/officeDocument/2006/relationships/hyperlink" Target="../../D:%5C&#1064;&#1072;&#1093;&#1084;&#1072;&#1090;&#1099;%5CSwiss%20Master%205%5CTournaments%5CSMWSite%5Cplayers%5Cp035.html" TargetMode="External"/><Relationship Id="rId181" Type="http://schemas.openxmlformats.org/officeDocument/2006/relationships/hyperlink" Target="../../D:%5C&#1064;&#1072;&#1093;&#1084;&#1072;&#1090;&#1099;%5CSwiss%20Master%205%5CTournaments%5CSMWSite%5Cplayers%5Cp035.html" TargetMode="External"/><Relationship Id="rId182" Type="http://schemas.openxmlformats.org/officeDocument/2006/relationships/hyperlink" Target="../../D:%5C&#1064;&#1072;&#1093;&#1084;&#1072;&#1090;&#1099;%5CSwiss%20Master%205%5CTournaments%5CSMWSite%5Cplayers%5Cp035.html" TargetMode="External"/><Relationship Id="rId183" Type="http://schemas.openxmlformats.org/officeDocument/2006/relationships/hyperlink" Target="../../D:%5C&#1064;&#1072;&#1093;&#1084;&#1072;&#1090;&#1099;%5CSwiss%20Master%205%5CTournaments%5CSMWSite%5Cplayers%5Cp035.html" TargetMode="External"/><Relationship Id="rId184" Type="http://schemas.openxmlformats.org/officeDocument/2006/relationships/hyperlink" Target="../../D:%5C&#1064;&#1072;&#1093;&#1084;&#1072;&#1090;&#1099;%5CSwiss%20Master%205%5CTournaments%5CSMWSite%5Cplayers%5Cp035.html" TargetMode="External"/><Relationship Id="rId185" Type="http://schemas.openxmlformats.org/officeDocument/2006/relationships/hyperlink" Target="../../D:%5C&#1064;&#1072;&#1093;&#1084;&#1072;&#1090;&#1099;%5CSwiss%20Master%205%5CTournaments%5CSMWSite%5Cplayers%5Cp035.html" TargetMode="External"/><Relationship Id="rId186" Type="http://schemas.openxmlformats.org/officeDocument/2006/relationships/hyperlink" Target="../../D:%5C&#1064;&#1072;&#1093;&#1084;&#1072;&#1090;&#1099;%5CSwiss%20Master%205%5CTournaments%5CSMWSite%5Cplayers%5Cp035.html" TargetMode="External"/><Relationship Id="rId187" Type="http://schemas.openxmlformats.org/officeDocument/2006/relationships/hyperlink" Target="../../D:%5C&#1064;&#1072;&#1093;&#1084;&#1072;&#1090;&#1099;%5CSwiss%20Master%205%5CTournaments%5CSMWSite%5Cplayers%5Cp035.html" TargetMode="External"/><Relationship Id="rId188" Type="http://schemas.openxmlformats.org/officeDocument/2006/relationships/hyperlink" Target="../../D:%5C&#1064;&#1072;&#1093;&#1084;&#1072;&#1090;&#1099;%5CSwiss%20Master%205%5CTournaments%5CSMWSite%5Cplayers%5Cp035.html" TargetMode="External"/><Relationship Id="rId189" Type="http://schemas.openxmlformats.org/officeDocument/2006/relationships/hyperlink" Target="../../D:%5C&#1064;&#1072;&#1093;&#1084;&#1072;&#1090;&#1099;%5CSwiss%20Master%205%5CTournaments%5CSMWSite%5Cplayers%5Cp035.html" TargetMode="External"/><Relationship Id="rId190" Type="http://schemas.openxmlformats.org/officeDocument/2006/relationships/hyperlink" Target="../../D:%5C&#1064;&#1072;&#1093;&#1084;&#1072;&#1090;&#1099;%5CSwiss%20Master%205%5CTournaments%5CSMWSite%5Cplayers%5Cp035.html" TargetMode="External"/><Relationship Id="rId191" Type="http://schemas.openxmlformats.org/officeDocument/2006/relationships/hyperlink" Target="../../D:%5C&#1064;&#1072;&#1093;&#1084;&#1072;&#1090;&#1099;%5CSwiss%20Master%205%5CTournaments%5CSMWSite%5Cplayers%5Cp035.html" TargetMode="External"/><Relationship Id="rId192" Type="http://schemas.openxmlformats.org/officeDocument/2006/relationships/hyperlink" Target="../../D:%5C&#1064;&#1072;&#1093;&#1084;&#1072;&#1090;&#1099;%5CSwiss%20Master%205%5CTournaments%5CSMWSite%5Cplayers%5Cp035.html" TargetMode="External"/><Relationship Id="rId193" Type="http://schemas.openxmlformats.org/officeDocument/2006/relationships/hyperlink" Target="../../D:%5C&#1064;&#1072;&#1093;&#1084;&#1072;&#1090;&#1099;%5CSwiss%20Master%205%5CTournaments%5CSMWSite%5Cplayers%5Cp035.html" TargetMode="External"/><Relationship Id="rId194" Type="http://schemas.openxmlformats.org/officeDocument/2006/relationships/hyperlink" Target="../../D:%5C&#1064;&#1072;&#1093;&#1084;&#1072;&#1090;&#1099;%5CSwiss%20Master%205%5CTournaments%5CSMWSite%5Cplayers%5Cp035.html" TargetMode="External"/><Relationship Id="rId195" Type="http://schemas.openxmlformats.org/officeDocument/2006/relationships/hyperlink" Target="../../D:%5C&#1064;&#1072;&#1093;&#1084;&#1072;&#1090;&#1099;%5CSwiss%20Master%205%5CTournaments%5CSMWSite%5Cplayers%5Cp035.html" TargetMode="External"/><Relationship Id="rId196" Type="http://schemas.openxmlformats.org/officeDocument/2006/relationships/hyperlink" Target="../../D:%5C&#1064;&#1072;&#1093;&#1084;&#1072;&#1090;&#1099;%5CSwiss%20Master%205%5CTournaments%5CSMWSite%5Cplayers%5Cp035.html" TargetMode="External"/><Relationship Id="rId197" Type="http://schemas.openxmlformats.org/officeDocument/2006/relationships/hyperlink" Target="../../D:%5C&#1064;&#1072;&#1093;&#1084;&#1072;&#1090;&#1099;%5CSwiss%20Master%205%5CTournaments%5CSMWSite%5Cplayers%5Cp035.html" TargetMode="External"/><Relationship Id="rId198" Type="http://schemas.openxmlformats.org/officeDocument/2006/relationships/hyperlink" Target="../../D:%5C&#1064;&#1072;&#1093;&#1084;&#1072;&#1090;&#1099;%5CSwiss%20Master%205%5CTournaments%5CSMWSite%5Cplayers%5Cp035.html" TargetMode="External"/><Relationship Id="rId199" Type="http://schemas.openxmlformats.org/officeDocument/2006/relationships/hyperlink" Target="../../D:%5C&#1064;&#1072;&#1093;&#1084;&#1072;&#1090;&#1099;%5CSwiss%20Master%205%5CTournaments%5CSMWSite%5Cplayers%5Cp035.html" TargetMode="External"/><Relationship Id="rId200" Type="http://schemas.openxmlformats.org/officeDocument/2006/relationships/hyperlink" Target="../../D:%5C&#1064;&#1072;&#1093;&#1084;&#1072;&#1090;&#1099;%5CSwiss%20Master%205%5CTournaments%5CSMWSite%5Cplayers%5Cp035.html" TargetMode="External"/><Relationship Id="rId201" Type="http://schemas.openxmlformats.org/officeDocument/2006/relationships/hyperlink" Target="../../D:%5C&#1064;&#1072;&#1093;&#1084;&#1072;&#1090;&#1099;%5CSwiss%20Master%205%5CTournaments%5CSMWSite%5Cplayers%5Cp035.html" TargetMode="External"/><Relationship Id="rId202" Type="http://schemas.openxmlformats.org/officeDocument/2006/relationships/hyperlink" Target="../../D:%5C&#1064;&#1072;&#1093;&#1084;&#1072;&#1090;&#1099;%5CSwiss%20Master%205%5CTournaments%5CSMWSite%5Cplayers%5Cp035.html" TargetMode="External"/><Relationship Id="rId203" Type="http://schemas.openxmlformats.org/officeDocument/2006/relationships/hyperlink" Target="../../D:%5C&#1064;&#1072;&#1093;&#1084;&#1072;&#1090;&#1099;%5CSwiss%20Master%205%5CTournaments%5CSMWSite%5Cplayers%5Cp035.html" TargetMode="External"/><Relationship Id="rId204" Type="http://schemas.openxmlformats.org/officeDocument/2006/relationships/hyperlink" Target="../../D:%5C&#1064;&#1072;&#1093;&#1084;&#1072;&#1090;&#1099;%5CSwiss%20Master%205%5CTournaments%5CSMWSite%5Cplayers%5Cp035.html" TargetMode="External"/><Relationship Id="rId205" Type="http://schemas.openxmlformats.org/officeDocument/2006/relationships/hyperlink" Target="../../D:%5C&#1064;&#1072;&#1093;&#1084;&#1072;&#1090;&#1099;%5CSwiss%20Master%205%5CTournaments%5CSMWSite%5Cplayers%5Cp035.html" TargetMode="External"/><Relationship Id="rId206" Type="http://schemas.openxmlformats.org/officeDocument/2006/relationships/hyperlink" Target="../../D:%5C&#1064;&#1072;&#1093;&#1084;&#1072;&#1090;&#1099;%5CSwiss%20Master%205%5CTournaments%5CSMWSite%5Cplayers%5Cp035.html" TargetMode="External"/><Relationship Id="rId207" Type="http://schemas.openxmlformats.org/officeDocument/2006/relationships/hyperlink" Target="../../D:%5C&#1064;&#1072;&#1093;&#1084;&#1072;&#1090;&#1099;%5CSwiss%20Master%205%5CTournaments%5CSMWSite%5Cplayers%5Cp035.html" TargetMode="External"/><Relationship Id="rId208" Type="http://schemas.openxmlformats.org/officeDocument/2006/relationships/hyperlink" Target="../../D:%5C&#1064;&#1072;&#1093;&#1084;&#1072;&#1090;&#1099;%5CSwiss%20Master%205%5CTournaments%5CSMWSite%5Cplayers%5Cp035.html" TargetMode="External"/><Relationship Id="rId209" Type="http://schemas.openxmlformats.org/officeDocument/2006/relationships/hyperlink" Target="../../D:%5C&#1064;&#1072;&#1093;&#1084;&#1072;&#1090;&#1099;%5CSwiss%20Master%205%5CTournaments%5CSMWSite%5Cplayers%5Cp035.html" TargetMode="External"/><Relationship Id="rId210" Type="http://schemas.openxmlformats.org/officeDocument/2006/relationships/hyperlink" Target="../../D:%5C&#1064;&#1072;&#1093;&#1084;&#1072;&#1090;&#1099;%5CSwiss%20Master%205%5CTournaments%5CSMWSite%5Cplayers%5Cp035.html" TargetMode="External"/><Relationship Id="rId211" Type="http://schemas.openxmlformats.org/officeDocument/2006/relationships/hyperlink" Target="../../D:%5C&#1064;&#1072;&#1093;&#1084;&#1072;&#1090;&#1099;%5CSwiss%20Master%205%5CTournaments%5CSMWSite%5Cplayers%5Cp035.html" TargetMode="External"/><Relationship Id="rId212" Type="http://schemas.openxmlformats.org/officeDocument/2006/relationships/hyperlink" Target="../../D:%5C&#1064;&#1072;&#1093;&#1084;&#1072;&#1090;&#1099;%5CSwiss%20Master%205%5CTournaments%5CSMWSite%5Cplayers%5Cp035.html" TargetMode="External"/><Relationship Id="rId213" Type="http://schemas.openxmlformats.org/officeDocument/2006/relationships/hyperlink" Target="../../D:%5C&#1064;&#1072;&#1093;&#1084;&#1072;&#1090;&#1099;%5CSwiss%20Master%205%5CTournaments%5CSMWSite%5Cplayers%5Cp035.html" TargetMode="External"/><Relationship Id="rId214" Type="http://schemas.openxmlformats.org/officeDocument/2006/relationships/hyperlink" Target="../../D:%5C&#1064;&#1072;&#1093;&#1084;&#1072;&#1090;&#1099;%5CSwiss%20Master%205%5CTournaments%5CSMWSite%5Cplayers%5Cp035.html" TargetMode="External"/><Relationship Id="rId215" Type="http://schemas.openxmlformats.org/officeDocument/2006/relationships/hyperlink" Target="../../D:%5C&#1064;&#1072;&#1093;&#1084;&#1072;&#1090;&#1099;%5CSwiss%20Master%205%5CTournaments%5CSMWSite%5Cplayers%5Cp035.html" TargetMode="External"/><Relationship Id="rId216" Type="http://schemas.openxmlformats.org/officeDocument/2006/relationships/hyperlink" Target="../../D:%5C&#1064;&#1072;&#1093;&#1084;&#1072;&#1090;&#1099;%5CSwiss%20Master%205%5CTournaments%5CSMWSite%5Cplayers%5Cp035.html" TargetMode="External"/><Relationship Id="rId217" Type="http://schemas.openxmlformats.org/officeDocument/2006/relationships/hyperlink" Target="../../D:%5C&#1064;&#1072;&#1093;&#1084;&#1072;&#1090;&#1099;%5CSwiss%20Master%205%5CTournaments%5CSMWSite%5Cplayers%5Cp035.html" TargetMode="External"/><Relationship Id="rId218" Type="http://schemas.openxmlformats.org/officeDocument/2006/relationships/hyperlink" Target="../../D:%5C&#1064;&#1072;&#1093;&#1084;&#1072;&#1090;&#1099;%5CSwiss%20Master%205%5CTournaments%5CSMWSite%5Cplayers%5Cp035.html" TargetMode="External"/><Relationship Id="rId219" Type="http://schemas.openxmlformats.org/officeDocument/2006/relationships/hyperlink" Target="../../D:%5C&#1064;&#1072;&#1093;&#1084;&#1072;&#1090;&#1099;%5CSwiss%20Master%205%5CTournaments%5CSMWSite%5Cplayers%5Cp035.html" TargetMode="External"/><Relationship Id="rId220" Type="http://schemas.openxmlformats.org/officeDocument/2006/relationships/hyperlink" Target="../../D:%5C&#1064;&#1072;&#1093;&#1084;&#1072;&#1090;&#1099;%5CSwiss%20Master%205%5CTournaments%5CSMWSite%5Cplayers%5Cp035.html" TargetMode="External"/><Relationship Id="rId221" Type="http://schemas.openxmlformats.org/officeDocument/2006/relationships/hyperlink" Target="../../D:%5C&#1064;&#1072;&#1093;&#1084;&#1072;&#1090;&#1099;%5CSwiss%20Master%205%5CTournaments%5CSMWSite%5Cplayers%5Cp035.html" TargetMode="External"/><Relationship Id="rId222" Type="http://schemas.openxmlformats.org/officeDocument/2006/relationships/hyperlink" Target="../../D:%5C&#1064;&#1072;&#1093;&#1084;&#1072;&#1090;&#1099;%5CSwiss%20Master%205%5CTournaments%5CSMWSite%5Cplayers%5Cp035.html" TargetMode="External"/><Relationship Id="rId223" Type="http://schemas.openxmlformats.org/officeDocument/2006/relationships/hyperlink" Target="../../D:%5C&#1064;&#1072;&#1093;&#1084;&#1072;&#1090;&#1099;%5CSwiss%20Master%205%5CTournaments%5CSMWSite%5Cplayers%5Cp035.html" TargetMode="External"/><Relationship Id="rId224" Type="http://schemas.openxmlformats.org/officeDocument/2006/relationships/hyperlink" Target="../../D:%5C&#1064;&#1072;&#1093;&#1084;&#1072;&#1090;&#1099;%5CSwiss%20Master%205%5CTournaments%5CSMWSite%5Cplayers%5Cp035.html" TargetMode="External"/><Relationship Id="rId225" Type="http://schemas.openxmlformats.org/officeDocument/2006/relationships/hyperlink" Target="../../D:%5C&#1064;&#1072;&#1093;&#1084;&#1072;&#1090;&#1099;%5CSwiss%20Master%205%5CTournaments%5CSMWSite%5Cplayers%5Cp035.html" TargetMode="External"/><Relationship Id="rId226" Type="http://schemas.openxmlformats.org/officeDocument/2006/relationships/hyperlink" Target="../../D:%5C&#1064;&#1072;&#1093;&#1084;&#1072;&#1090;&#1099;%5CSwiss%20Master%205%5CTournaments%5CSMWSite%5Cplayers%5Cp035.html" TargetMode="External"/><Relationship Id="rId227" Type="http://schemas.openxmlformats.org/officeDocument/2006/relationships/hyperlink" Target="../../D:%5C&#1064;&#1072;&#1093;&#1084;&#1072;&#1090;&#1099;%5CSwiss%20Master%205%5CTournaments%5CSMWSite%5Cplayers%5Cp035.html" TargetMode="External"/><Relationship Id="rId228" Type="http://schemas.openxmlformats.org/officeDocument/2006/relationships/hyperlink" Target="../../D:%5C&#1064;&#1072;&#1093;&#1084;&#1072;&#1090;&#1099;%5CSwiss%20Master%205%5CTournaments%5CSMWSite%5Cplayers%5Cp035.html" TargetMode="External"/><Relationship Id="rId229" Type="http://schemas.openxmlformats.org/officeDocument/2006/relationships/hyperlink" Target="../../D:%5C&#1064;&#1072;&#1093;&#1084;&#1072;&#1090;&#1099;%5CSwiss%20Master%205%5CTournaments%5CSMWSite%5Cplayers%5Cp035.html" TargetMode="External"/><Relationship Id="rId230" Type="http://schemas.openxmlformats.org/officeDocument/2006/relationships/hyperlink" Target="../../D:%5C&#1064;&#1072;&#1093;&#1084;&#1072;&#1090;&#1099;%5CSwiss%20Master%205%5CTournaments%5CSMWSite%5Cplayers%5Cp035.html" TargetMode="External"/><Relationship Id="rId231" Type="http://schemas.openxmlformats.org/officeDocument/2006/relationships/hyperlink" Target="../../D:%5C&#1064;&#1072;&#1093;&#1084;&#1072;&#1090;&#1099;%5CSwiss%20Master%205%5CTournaments%5CSMWSite%5Cplayers%5Cp035.html" TargetMode="External"/><Relationship Id="rId232" Type="http://schemas.openxmlformats.org/officeDocument/2006/relationships/hyperlink" Target="../../D:%5C&#1064;&#1072;&#1093;&#1084;&#1072;&#1090;&#1099;%5CSwiss%20Master%205%5CTournaments%5CSMWSite%5Cplayers%5Cp035.html" TargetMode="External"/><Relationship Id="rId233" Type="http://schemas.openxmlformats.org/officeDocument/2006/relationships/hyperlink" Target="../../D:%5C&#1064;&#1072;&#1093;&#1084;&#1072;&#1090;&#1099;%5CSwiss%20Master%205%5CTournaments%5CSMWSite%5Cplayers%5Cp035.html" TargetMode="External"/><Relationship Id="rId234" Type="http://schemas.openxmlformats.org/officeDocument/2006/relationships/hyperlink" Target="../../D:%5C&#1064;&#1072;&#1093;&#1084;&#1072;&#1090;&#1099;%5CSwiss%20Master%205%5CTournaments%5CSMWSite%5Cplayers%5Cp035.html" TargetMode="External"/><Relationship Id="rId235" Type="http://schemas.openxmlformats.org/officeDocument/2006/relationships/hyperlink" Target="../../D:%5C&#1064;&#1072;&#1093;&#1084;&#1072;&#1090;&#1099;%5CSwiss%20Master%205%5CTournaments%5CSMWSite%5Cplayers%5Cp035.html" TargetMode="External"/><Relationship Id="rId236" Type="http://schemas.openxmlformats.org/officeDocument/2006/relationships/hyperlink" Target="../../D:%5C&#1064;&#1072;&#1093;&#1084;&#1072;&#1090;&#1099;%5CSwiss%20Master%205%5CTournaments%5CSMWSite%5Cplayers%5Cp035.html" TargetMode="External"/><Relationship Id="rId237" Type="http://schemas.openxmlformats.org/officeDocument/2006/relationships/hyperlink" Target="../../D:%5C&#1064;&#1072;&#1093;&#1084;&#1072;&#1090;&#1099;%5CSwiss%20Master%205%5CTournaments%5CSMWSite%5Cplayers%5Cp035.html" TargetMode="External"/><Relationship Id="rId238" Type="http://schemas.openxmlformats.org/officeDocument/2006/relationships/hyperlink" Target="../../D:%5C&#1064;&#1072;&#1093;&#1084;&#1072;&#1090;&#1099;%5CSwiss%20Master%205%5CTournaments%5CSMWSite%5Cplayers%5Cp035.html" TargetMode="External"/><Relationship Id="rId239" Type="http://schemas.openxmlformats.org/officeDocument/2006/relationships/hyperlink" Target="../../D:%5C&#1064;&#1072;&#1093;&#1084;&#1072;&#1090;&#1099;%5CSwiss%20Master%205%5CTournaments%5CSMWSite%5Cplayers%5Cp035.html" TargetMode="External"/><Relationship Id="rId240" Type="http://schemas.openxmlformats.org/officeDocument/2006/relationships/hyperlink" Target="../../D:%5C&#1064;&#1072;&#1093;&#1084;&#1072;&#1090;&#1099;%5CSwiss%20Master%205%5CTournaments%5CSMWSite%5Cplayers%5Cp035.html" TargetMode="External"/><Relationship Id="rId241" Type="http://schemas.openxmlformats.org/officeDocument/2006/relationships/hyperlink" Target="../../D:%5C&#1064;&#1072;&#1093;&#1084;&#1072;&#1090;&#1099;%5CSwiss%20Master%205%5CTournaments%5CSMWSite%5Cplayers%5Cp035.html" TargetMode="External"/><Relationship Id="rId242" Type="http://schemas.openxmlformats.org/officeDocument/2006/relationships/hyperlink" Target="../../D:%5C&#1064;&#1072;&#1093;&#1084;&#1072;&#1090;&#1099;%5CSwiss%20Master%205%5CTournaments%5CSMWSite%5Cplayers%5Cp035.html" TargetMode="External"/><Relationship Id="rId243" Type="http://schemas.openxmlformats.org/officeDocument/2006/relationships/hyperlink" Target="../../D:%5C&#1064;&#1072;&#1093;&#1084;&#1072;&#1090;&#1099;%5CSwiss%20Master%205%5CTournaments%5CSMWSite%5Cplayers%5Cp035.html" TargetMode="External"/><Relationship Id="rId244" Type="http://schemas.openxmlformats.org/officeDocument/2006/relationships/hyperlink" Target="../../D:%5C&#1064;&#1072;&#1093;&#1084;&#1072;&#1090;&#1099;%5CSwiss%20Master%205%5CTournaments%5CSMWSite%5Cplayers%5Cp035.html" TargetMode="External"/><Relationship Id="rId245" Type="http://schemas.openxmlformats.org/officeDocument/2006/relationships/hyperlink" Target="../../D:%5C&#1064;&#1072;&#1093;&#1084;&#1072;&#1090;&#1099;%5CSwiss%20Master%205%5CTournaments%5CSMWSite%5Cplayers%5Cp035.html" TargetMode="External"/><Relationship Id="rId246" Type="http://schemas.openxmlformats.org/officeDocument/2006/relationships/hyperlink" Target="../../D:%5C&#1064;&#1072;&#1093;&#1084;&#1072;&#1090;&#1099;%5CSwiss%20Master%205%5CTournaments%5CSMWSite%5Cplayers%5Cp035.html" TargetMode="External"/><Relationship Id="rId247" Type="http://schemas.openxmlformats.org/officeDocument/2006/relationships/hyperlink" Target="../../D:%5C&#1064;&#1072;&#1093;&#1084;&#1072;&#1090;&#1099;%5CSwiss%20Master%205%5CTournaments%5CSMWSite%5Cplayers%5Cp035.html" TargetMode="External"/><Relationship Id="rId248" Type="http://schemas.openxmlformats.org/officeDocument/2006/relationships/hyperlink" Target="../../D:%5C&#1064;&#1072;&#1093;&#1084;&#1072;&#1090;&#1099;%5CSwiss%20Master%205%5CTournaments%5CSMWSite%5Cplayers%5Cp035.html" TargetMode="External"/><Relationship Id="rId249" Type="http://schemas.openxmlformats.org/officeDocument/2006/relationships/hyperlink" Target="../../D:%5C&#1064;&#1072;&#1093;&#1084;&#1072;&#1090;&#1099;%5CSwiss%20Master%205%5CTournaments%5CSMWSite%5Cplayers%5Cp035.html" TargetMode="External"/><Relationship Id="rId250" Type="http://schemas.openxmlformats.org/officeDocument/2006/relationships/hyperlink" Target="../../D:%5C&#1064;&#1072;&#1093;&#1084;&#1072;&#1090;&#1099;%5CSwiss%20Master%205%5CTournaments%5CSMWSite%5Cplayers%5Cp035.html" TargetMode="External"/><Relationship Id="rId251" Type="http://schemas.openxmlformats.org/officeDocument/2006/relationships/hyperlink" Target="../../D:%5C&#1064;&#1072;&#1093;&#1084;&#1072;&#1090;&#1099;%5CSwiss%20Master%205%5CTournaments%5CSMWSite%5Cplayers%5Cp035.html" TargetMode="External"/><Relationship Id="rId252" Type="http://schemas.openxmlformats.org/officeDocument/2006/relationships/hyperlink" Target="../../D:%5C&#1064;&#1072;&#1093;&#1084;&#1072;&#1090;&#1099;%5CSwiss%20Master%205%5CTournaments%5CSMWSite%5Cplayers%5Cp035.html" TargetMode="External"/><Relationship Id="rId253" Type="http://schemas.openxmlformats.org/officeDocument/2006/relationships/hyperlink" Target="../../D:%5C&#1064;&#1072;&#1093;&#1084;&#1072;&#1090;&#1099;%5CSwiss%20Master%205%5CTournaments%5CSMWSite%5Cplayers%5Cp035.html" TargetMode="External"/><Relationship Id="rId254" Type="http://schemas.openxmlformats.org/officeDocument/2006/relationships/hyperlink" Target="../../D:%5C&#1064;&#1072;&#1093;&#1084;&#1072;&#1090;&#1099;%5CSwiss%20Master%205%5CTournaments%5CSMWSite%5Cplayers%5Cp035.html" TargetMode="External"/><Relationship Id="rId255" Type="http://schemas.openxmlformats.org/officeDocument/2006/relationships/hyperlink" Target="../../D:%5C&#1064;&#1072;&#1093;&#1084;&#1072;&#1090;&#1099;%5CSwiss%20Master%205%5CTournaments%5CSMWSite%5Cplayers%5Cp035.html" TargetMode="External"/><Relationship Id="rId256" Type="http://schemas.openxmlformats.org/officeDocument/2006/relationships/hyperlink" Target="../../D:%5C&#1064;&#1072;&#1093;&#1084;&#1072;&#1090;&#1099;%5CSwiss%20Master%205%5CTournaments%5CSMWSite%5Cplayers%5Cp035.html" TargetMode="External"/><Relationship Id="rId257" Type="http://schemas.openxmlformats.org/officeDocument/2006/relationships/hyperlink" Target="../../D:%5C&#1064;&#1072;&#1093;&#1084;&#1072;&#1090;&#1099;%5CSwiss%20Master%205%5CTournaments%5CSMWSite%5Cplayers%5Cp035.html" TargetMode="External"/><Relationship Id="rId258" Type="http://schemas.openxmlformats.org/officeDocument/2006/relationships/hyperlink" Target="../../D:%5C&#1064;&#1072;&#1093;&#1084;&#1072;&#1090;&#1099;%5CSwiss%20Master%205%5CTournaments%5CSMWSite%5Cplayers%5Cp035.html" TargetMode="External"/><Relationship Id="rId259" Type="http://schemas.openxmlformats.org/officeDocument/2006/relationships/hyperlink" Target="../../D:%5C&#1064;&#1072;&#1093;&#1084;&#1072;&#1090;&#1099;%5CSwiss%20Master%205%5CTournaments%5CSMWSite%5Cplayers%5Cp035.html" TargetMode="External"/><Relationship Id="rId260" Type="http://schemas.openxmlformats.org/officeDocument/2006/relationships/hyperlink" Target="../../D:%5C&#1064;&#1072;&#1093;&#1084;&#1072;&#1090;&#1099;%5CSwiss%20Master%205%5CTournaments%5CSMWSite%5Cplayers%5Cp035.html" TargetMode="External"/><Relationship Id="rId261" Type="http://schemas.openxmlformats.org/officeDocument/2006/relationships/hyperlink" Target="../../D:%5C&#1064;&#1072;&#1093;&#1084;&#1072;&#1090;&#1099;%5CSwiss%20Master%205%5CTournaments%5CSMWSite%5Cplayers%5Cp035.html" TargetMode="External"/><Relationship Id="rId262" Type="http://schemas.openxmlformats.org/officeDocument/2006/relationships/hyperlink" Target="../../D:%5C&#1064;&#1072;&#1093;&#1084;&#1072;&#1090;&#1099;%5CSwiss%20Master%205%5CTournaments%5CSMWSite%5Cplayers%5Cp035.html" TargetMode="External"/><Relationship Id="rId263" Type="http://schemas.openxmlformats.org/officeDocument/2006/relationships/hyperlink" Target="../../D:%5C&#1064;&#1072;&#1093;&#1084;&#1072;&#1090;&#1099;%5CSwiss%20Master%205%5CTournaments%5CSMWSite%5Cplayers%5Cp035.html" TargetMode="External"/><Relationship Id="rId264" Type="http://schemas.openxmlformats.org/officeDocument/2006/relationships/hyperlink" Target="../../D:%5C&#1064;&#1072;&#1093;&#1084;&#1072;&#1090;&#1099;%5CSwiss%20Master%205%5CTournaments%5CSMWSite%5Cplayers%5Cp035.html" TargetMode="External"/><Relationship Id="rId265" Type="http://schemas.openxmlformats.org/officeDocument/2006/relationships/hyperlink" Target="../../D:%5C&#1064;&#1072;&#1093;&#1084;&#1072;&#1090;&#1099;%5CSwiss%20Master%205%5CTournaments%5CSMWSite%5Cplayers%5Cp035.html" TargetMode="External"/><Relationship Id="rId266" Type="http://schemas.openxmlformats.org/officeDocument/2006/relationships/hyperlink" Target="../../D:%5C&#1064;&#1072;&#1093;&#1084;&#1072;&#1090;&#1099;%5CSwiss%20Master%205%5CTournaments%5CSMWSite%5Cplayers%5Cp035.html" TargetMode="External"/><Relationship Id="rId267" Type="http://schemas.openxmlformats.org/officeDocument/2006/relationships/hyperlink" Target="../../D:%5C&#1064;&#1072;&#1093;&#1084;&#1072;&#1090;&#1099;%5CSwiss%20Master%205%5CTournaments%5CSMWSite%5Cplayers%5Cp035.html" TargetMode="External"/><Relationship Id="rId268" Type="http://schemas.openxmlformats.org/officeDocument/2006/relationships/hyperlink" Target="../../D:%5C&#1064;&#1072;&#1093;&#1084;&#1072;&#1090;&#1099;%5CSwiss%20Master%205%5CTournaments%5CSMWSite%5Cplayers%5Cp035.html" TargetMode="External"/><Relationship Id="rId269" Type="http://schemas.openxmlformats.org/officeDocument/2006/relationships/hyperlink" Target="../../D:%5C&#1064;&#1072;&#1093;&#1084;&#1072;&#1090;&#1099;%5CSwiss%20Master%205%5CTournaments%5CSMWSite%5Cplayers%5Cp035.html" TargetMode="External"/><Relationship Id="rId270" Type="http://schemas.openxmlformats.org/officeDocument/2006/relationships/hyperlink" Target="../../D:%5C&#1064;&#1072;&#1093;&#1084;&#1072;&#1090;&#1099;%5CSwiss%20Master%205%5CTournaments%5CSMWSite%5Cplayers%5Cp035.html" TargetMode="External"/><Relationship Id="rId271" Type="http://schemas.openxmlformats.org/officeDocument/2006/relationships/hyperlink" Target="../../D:%5C&#1064;&#1072;&#1093;&#1084;&#1072;&#1090;&#1099;%5CSwiss%20Master%205%5CTournaments%5CSMWSite%5Cplayers%5Cp035.html" TargetMode="External"/><Relationship Id="rId272" Type="http://schemas.openxmlformats.org/officeDocument/2006/relationships/hyperlink" Target="../../D:%5C&#1064;&#1072;&#1093;&#1084;&#1072;&#1090;&#1099;%5CSwiss%20Master%205%5CTournaments%5CSMWSite%5Cplayers%5Cp035.html" TargetMode="External"/><Relationship Id="rId273" Type="http://schemas.openxmlformats.org/officeDocument/2006/relationships/hyperlink" Target="../../D:%5C&#1064;&#1072;&#1093;&#1084;&#1072;&#1090;&#1099;%5CSwiss%20Master%205%5CTournaments%5CSMWSite%5Cplayers%5Cp035.html" TargetMode="External"/><Relationship Id="rId274" Type="http://schemas.openxmlformats.org/officeDocument/2006/relationships/hyperlink" Target="../../D:%5C&#1064;&#1072;&#1093;&#1084;&#1072;&#1090;&#1099;%5CSwiss%20Master%205%5CTournaments%5CSMWSite%5Cplayers%5Cp035.html" TargetMode="External"/><Relationship Id="rId275" Type="http://schemas.openxmlformats.org/officeDocument/2006/relationships/hyperlink" Target="../../D:%5C&#1064;&#1072;&#1093;&#1084;&#1072;&#1090;&#1099;%5CSwiss%20Master%205%5CTournaments%5CSMWSite%5Cplayers%5Cp035.html" TargetMode="External"/><Relationship Id="rId276" Type="http://schemas.openxmlformats.org/officeDocument/2006/relationships/hyperlink" Target="../../D:%5C&#1064;&#1072;&#1093;&#1084;&#1072;&#1090;&#1099;%5CSwiss%20Master%205%5CTournaments%5CSMWSite%5Cplayers%5Cp035.html" TargetMode="External"/><Relationship Id="rId277" Type="http://schemas.openxmlformats.org/officeDocument/2006/relationships/hyperlink" Target="../../D:%5C&#1064;&#1072;&#1093;&#1084;&#1072;&#1090;&#1099;%5CSwiss%20Master%205%5CTournaments%5CSMWSite%5Cplayers%5Cp035.html" TargetMode="External"/><Relationship Id="rId278" Type="http://schemas.openxmlformats.org/officeDocument/2006/relationships/hyperlink" Target="../../D:%5C&#1064;&#1072;&#1093;&#1084;&#1072;&#1090;&#1099;%5CSwiss%20Master%205%5CTournaments%5CSMWSite%5Cplayers%5Cp035.html" TargetMode="External"/><Relationship Id="rId279" Type="http://schemas.openxmlformats.org/officeDocument/2006/relationships/hyperlink" Target="../../D:%5C&#1064;&#1072;&#1093;&#1084;&#1072;&#1090;&#1099;%5CSwiss%20Master%205%5CTournaments%5CSMWSite%5Cplayers%5Cp035.html" TargetMode="External"/><Relationship Id="rId280" Type="http://schemas.openxmlformats.org/officeDocument/2006/relationships/hyperlink" Target="../../D:%5C&#1064;&#1072;&#1093;&#1084;&#1072;&#1090;&#1099;%5CSwiss%20Master%205%5CTournaments%5CSMWSite%5Cplayers%5Cp035.html" TargetMode="External"/><Relationship Id="rId281" Type="http://schemas.openxmlformats.org/officeDocument/2006/relationships/hyperlink" Target="../../D:%5C&#1064;&#1072;&#1093;&#1084;&#1072;&#1090;&#1099;%5CSwiss%20Master%205%5CTournaments%5CSMWSite%5Cplayers%5Cp035.html" TargetMode="External"/><Relationship Id="rId282" Type="http://schemas.openxmlformats.org/officeDocument/2006/relationships/hyperlink" Target="../../D:%5C&#1064;&#1072;&#1093;&#1084;&#1072;&#1090;&#1099;%5CSwiss%20Master%205%5CTournaments%5CSMWSite%5Cplayers%5Cp035.html" TargetMode="External"/><Relationship Id="rId283" Type="http://schemas.openxmlformats.org/officeDocument/2006/relationships/hyperlink" Target="../../D:%5C&#1064;&#1072;&#1093;&#1084;&#1072;&#1090;&#1099;%5CSwiss%20Master%205%5CTournaments%5CSMWSite%5Cplayers%5Cp035.html" TargetMode="External"/><Relationship Id="rId284" Type="http://schemas.openxmlformats.org/officeDocument/2006/relationships/hyperlink" Target="../../D:%5C&#1064;&#1072;&#1093;&#1084;&#1072;&#1090;&#1099;%5CSwiss%20Master%205%5CTournaments%5CSMWSite%5Cplayers%5Cp035.html" TargetMode="External"/><Relationship Id="rId285" Type="http://schemas.openxmlformats.org/officeDocument/2006/relationships/hyperlink" Target="../../D:%5C&#1064;&#1072;&#1093;&#1084;&#1072;&#1090;&#1099;%5CSwiss%20Master%205%5CTournaments%5CSMWSite%5Cplayers%5Cp035.html" TargetMode="External"/><Relationship Id="rId286" Type="http://schemas.openxmlformats.org/officeDocument/2006/relationships/hyperlink" Target="../../D:%5C&#1064;&#1072;&#1093;&#1084;&#1072;&#1090;&#1099;%5CSwiss%20Master%205%5CTournaments%5CSMWSite%5Cplayers%5Cp035.html" TargetMode="External"/><Relationship Id="rId287" Type="http://schemas.openxmlformats.org/officeDocument/2006/relationships/hyperlink" Target="../../D:%5C&#1064;&#1072;&#1093;&#1084;&#1072;&#1090;&#1099;%5CSwiss%20Master%205%5CTournaments%5CSMWSite%5Cplayers%5Cp035.html" TargetMode="External"/><Relationship Id="rId288" Type="http://schemas.openxmlformats.org/officeDocument/2006/relationships/hyperlink" Target="../../D:%5C&#1064;&#1072;&#1093;&#1084;&#1072;&#1090;&#1099;%5CSwiss%20Master%205%5CTournaments%5CSMWSite%5Cplayers%5Cp035.html" TargetMode="External"/><Relationship Id="rId289" Type="http://schemas.openxmlformats.org/officeDocument/2006/relationships/hyperlink" Target="../../D:%5C&#1064;&#1072;&#1093;&#1084;&#1072;&#1090;&#1099;%5CSwiss%20Master%205%5CTournaments%5CSMWSite%5Cplayers%5Cp035.html" TargetMode="External"/><Relationship Id="rId290" Type="http://schemas.openxmlformats.org/officeDocument/2006/relationships/hyperlink" Target="../../D:%5C&#1064;&#1072;&#1093;&#1084;&#1072;&#1090;&#1099;%5CSwiss%20Master%205%5CTournaments%5CSMWSite%5Cplayers%5Cp035.html" TargetMode="External"/><Relationship Id="rId291" Type="http://schemas.openxmlformats.org/officeDocument/2006/relationships/hyperlink" Target="../../D:%5C&#1064;&#1072;&#1093;&#1084;&#1072;&#1090;&#1099;%5CSwiss%20Master%205%5CTournaments%5CSMWSite%5Cplayers%5Cp035.html" TargetMode="External"/><Relationship Id="rId292" Type="http://schemas.openxmlformats.org/officeDocument/2006/relationships/hyperlink" Target="../../D:%5C&#1064;&#1072;&#1093;&#1084;&#1072;&#1090;&#1099;%5CSwiss%20Master%205%5CTournaments%5CSMWSite%5Cplayers%5Cp035.html" TargetMode="External"/><Relationship Id="rId293" Type="http://schemas.openxmlformats.org/officeDocument/2006/relationships/hyperlink" Target="../../D:%5C&#1064;&#1072;&#1093;&#1084;&#1072;&#1090;&#1099;%5CSwiss%20Master%205%5CTournaments%5CSMWSite%5Cplayers%5Cp035.html" TargetMode="External"/><Relationship Id="rId294" Type="http://schemas.openxmlformats.org/officeDocument/2006/relationships/hyperlink" Target="../../D:%5C&#1064;&#1072;&#1093;&#1084;&#1072;&#1090;&#1099;%5CSwiss%20Master%205%5CTournaments%5CSMWSite%5Cplayers%5Cp035.html" TargetMode="External"/><Relationship Id="rId295" Type="http://schemas.openxmlformats.org/officeDocument/2006/relationships/hyperlink" Target="../../D:%5C&#1064;&#1072;&#1093;&#1084;&#1072;&#1090;&#1099;%5CSwiss%20Master%205%5CTournaments%5CSMWSite%5Cplayers%5Cp035.html" TargetMode="External"/><Relationship Id="rId296" Type="http://schemas.openxmlformats.org/officeDocument/2006/relationships/hyperlink" Target="../../D:%5C&#1064;&#1072;&#1093;&#1084;&#1072;&#1090;&#1099;%5CSwiss%20Master%205%5CTournaments%5CSMWSite%5Cplayers%5Cp035.html" TargetMode="External"/><Relationship Id="rId297" Type="http://schemas.openxmlformats.org/officeDocument/2006/relationships/hyperlink" Target="../../D:%5C&#1064;&#1072;&#1093;&#1084;&#1072;&#1090;&#1099;%5CSwiss%20Master%205%5CTournaments%5CSMWSite%5Cplayers%5Cp035.html" TargetMode="External"/><Relationship Id="rId298" Type="http://schemas.openxmlformats.org/officeDocument/2006/relationships/hyperlink" Target="../../D:%5C&#1064;&#1072;&#1093;&#1084;&#1072;&#1090;&#1099;%5CSwiss%20Master%205%5CTournaments%5CSMWSite%5Cplayers%5Cp035.html" TargetMode="External"/><Relationship Id="rId299" Type="http://schemas.openxmlformats.org/officeDocument/2006/relationships/hyperlink" Target="../../D:%5C&#1064;&#1072;&#1093;&#1084;&#1072;&#1090;&#1099;%5CSwiss%20Master%205%5CTournaments%5CSMWSite%5Cplayers%5Cp035.html" TargetMode="External"/><Relationship Id="rId300" Type="http://schemas.openxmlformats.org/officeDocument/2006/relationships/hyperlink" Target="../../D:%5C&#1064;&#1072;&#1093;&#1084;&#1072;&#1090;&#1099;%5CSwiss%20Master%205%5CTournaments%5CSMWSite%5Cplayers%5Cp035.html" TargetMode="External"/><Relationship Id="rId301" Type="http://schemas.openxmlformats.org/officeDocument/2006/relationships/hyperlink" Target="../../D:%5C&#1064;&#1072;&#1093;&#1084;&#1072;&#1090;&#1099;%5CSwiss%20Master%205%5CTournaments%5CSMWSite%5Cplayers%5Cp035.html" TargetMode="External"/><Relationship Id="rId302" Type="http://schemas.openxmlformats.org/officeDocument/2006/relationships/hyperlink" Target="../../D:%5C&#1064;&#1072;&#1093;&#1084;&#1072;&#1090;&#1099;%5CSwiss%20Master%205%5CTournaments%5CSMWSite%5Cplayers%5Cp035.html" TargetMode="External"/><Relationship Id="rId303" Type="http://schemas.openxmlformats.org/officeDocument/2006/relationships/hyperlink" Target="../../D:%5C&#1064;&#1072;&#1093;&#1084;&#1072;&#1090;&#1099;%5CSwiss%20Master%205%5CTournaments%5CSMWSite%5Cplayers%5Cp035.html" TargetMode="External"/><Relationship Id="rId304" Type="http://schemas.openxmlformats.org/officeDocument/2006/relationships/numbering" Target="numbering.xml"/><Relationship Id="rId305" Type="http://schemas.openxmlformats.org/officeDocument/2006/relationships/fontTable" Target="fontTable.xml"/><Relationship Id="rId3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8:49:00Z</dcterms:created>
  <dc:creator>Snoop</dc:creator>
  <dc:description/>
  <cp:keywords/>
  <dc:language>en-US</dc:language>
  <cp:lastModifiedBy>Sergey</cp:lastModifiedBy>
  <cp:lastPrinted>2015-08-31T10:18:00Z</cp:lastPrinted>
  <dcterms:modified xsi:type="dcterms:W3CDTF">2015-09-03T07:29:00Z</dcterms:modified>
  <cp:revision>64</cp:revision>
  <dc:subject/>
  <dc:title>ЗАЯВКА</dc:title>
</cp:coreProperties>
</file>