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622" w:right="1797" w:hanging="0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ge">
              <wp:posOffset>39370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8295</wp:posOffset>
            </wp:positionH>
            <wp:positionV relativeFrom="page">
              <wp:posOffset>39370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 w:eastAsia="en-US"/>
        </w:rPr>
        <w:t>Харьковский национальный университет радиоэлектроники</w:t>
      </w:r>
    </w:p>
    <w:p>
      <w:pPr>
        <w:pStyle w:val="Normal"/>
        <w:spacing w:before="240" w:after="240"/>
        <w:ind w:left="1559" w:right="1276" w:hanging="0"/>
        <w:jc w:val="center"/>
        <w:rPr>
          <w:b/>
          <w:b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379730</wp:posOffset>
                </wp:positionV>
                <wp:extent cx="640397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9.9pt" to="426.2pt,2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32"/>
          <w:lang w:val="uk-UA"/>
        </w:rPr>
        <w:t>Ш</w:t>
      </w:r>
      <w:r>
        <w:rPr>
          <w:b/>
          <w:szCs w:val="32"/>
        </w:rPr>
        <w:t>ахматно шашечный клуб «Шахрад» ХНУРЭ</w:t>
      </w:r>
    </w:p>
    <w:p>
      <w:pPr>
        <w:pStyle w:val="Normal"/>
        <w:spacing w:before="360" w:after="240"/>
        <w:ind w:left="1559" w:right="1276" w:hanging="0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Международный рапид-турнир по </w:t>
        <w:br/>
        <w:t>шахматам памяти Владимира Савона</w:t>
      </w:r>
    </w:p>
    <w:p>
      <w:pPr>
        <w:pStyle w:val="Normal"/>
        <w:tabs>
          <w:tab w:val="clear" w:pos="708"/>
          <w:tab w:val="right" w:pos="10065" w:leader="none"/>
        </w:tabs>
        <w:ind w:right="-57" w:hanging="0"/>
        <w:rPr>
          <w:b/>
          <w:b/>
        </w:rPr>
      </w:pPr>
      <w:r>
        <w:rPr>
          <w:b/>
          <w:u w:val="wave"/>
        </w:rPr>
        <w:t>г.Харьков, ШШК "Шахрад"</w:t>
      </w:r>
      <w:r>
        <w:rPr>
          <w:b/>
        </w:rPr>
        <w:tab/>
        <w:t>4-5</w:t>
      </w:r>
      <w:r>
        <w:rPr>
          <w:b/>
          <w:u w:val="wave"/>
        </w:rPr>
        <w:t xml:space="preserve"> октября 2014</w:t>
      </w:r>
    </w:p>
    <w:p>
      <w:pPr>
        <w:pStyle w:val="Normal"/>
        <w:tabs>
          <w:tab w:val="clear" w:pos="708"/>
          <w:tab w:val="right" w:pos="9540" w:leader="none"/>
        </w:tabs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сс-ре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т турнира:</w:t>
      </w:r>
      <w:r>
        <w:rPr>
          <w:sz w:val="28"/>
          <w:szCs w:val="28"/>
        </w:rPr>
        <w:t xml:space="preserve"> регулируемая швейцарская система, 9 туров, контроль </w:t>
        <w:br/>
        <w:t>времени – 25 минут до конца партии каждому участн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116, в т.ч.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еждународных гроссмейстеров</w:t>
      </w:r>
      <w:r>
        <w:rPr>
          <w:spacing w:val="-2"/>
          <w:sz w:val="28"/>
          <w:szCs w:val="28"/>
        </w:rPr>
        <w:t xml:space="preserve"> – 9 чел.: экс-чемпионка Мира Анна Ушенина, Александр Ковчан, Константин Тарлев, Валерий Неверов, Евгения Долуханова </w:t>
        <w:br/>
        <w:t>(все – Харьков), Эльдар Гасанов (Харьковская обл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-2"/>
          <w:sz w:val="28"/>
          <w:szCs w:val="28"/>
        </w:rPr>
        <w:t>), Александр Зубарев (Запорожье), Эдуард Андреев (Краматорск), Анастасия Гуцко (Антрацит)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еждународных мастеров</w:t>
      </w:r>
      <w:r>
        <w:rPr>
          <w:spacing w:val="-2"/>
          <w:sz w:val="28"/>
          <w:szCs w:val="28"/>
        </w:rPr>
        <w:t xml:space="preserve"> – 5 чел.: Валерий Шалимов, Юрий Полуэктов, </w:t>
        <w:br/>
        <w:t xml:space="preserve">Александр Алексиков (все </w:t>
      </w:r>
      <w:r>
        <w:rPr>
          <w:spacing w:val="-2"/>
          <w:sz w:val="28"/>
          <w:szCs w:val="28"/>
          <w:lang w:val="uk-UA"/>
        </w:rPr>
        <w:t>–</w:t>
      </w:r>
      <w:r>
        <w:rPr>
          <w:spacing w:val="-2"/>
          <w:sz w:val="28"/>
          <w:szCs w:val="28"/>
        </w:rPr>
        <w:t xml:space="preserve"> Харьков), Евгений Однороженко, и Екатерина </w:t>
        <w:br/>
        <w:t>Однороженко (Харьковская обл.)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астеров спорта</w:t>
      </w:r>
      <w:r>
        <w:rPr>
          <w:spacing w:val="-2"/>
          <w:sz w:val="28"/>
          <w:szCs w:val="28"/>
        </w:rPr>
        <w:t xml:space="preserve"> – 5 чел.: Владислав Войтович, Вера Тарлева, Мария </w:t>
        <w:br/>
        <w:t>Безкоровайная и Андрей Реутов (все – Харьков), Алексей Соловчук (Полтава)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астеров ФИДЕ</w:t>
      </w:r>
      <w:r>
        <w:rPr>
          <w:spacing w:val="-2"/>
          <w:sz w:val="28"/>
          <w:szCs w:val="28"/>
        </w:rPr>
        <w:t xml:space="preserve"> – 2 чел.: Анастасия Дудрова (Запорожье) и Алексей Котляр (Луганская об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120" w:after="0"/>
        <w:ind w:left="425" w:hanging="425"/>
        <w:jc w:val="both"/>
        <w:rPr/>
      </w:pPr>
      <w:r>
        <w:rPr>
          <w:sz w:val="28"/>
          <w:szCs w:val="28"/>
        </w:rPr>
        <w:t>В турнире из 116 участников имели национальный рейтинг – 102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12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В турнире были представлены шахматисты 15 городов Украины (28 чел.), г.Харькова (61 чел.) и городов и поселков Харьковской области (27 че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рапид-турни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0" w:after="120"/>
        <w:ind w:left="720" w:hanging="153"/>
        <w:jc w:val="both"/>
        <w:rPr/>
      </w:pPr>
      <w:r>
        <w:rPr>
          <w:sz w:val="28"/>
          <w:szCs w:val="28"/>
          <w:u w:val="single"/>
        </w:rPr>
        <w:t>Среди всех участни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right="-143" w:hanging="0"/>
        <w:jc w:val="both"/>
        <w:rPr/>
      </w:pPr>
      <w:r>
        <w:rPr>
          <w:spacing w:val="-2"/>
          <w:sz w:val="28"/>
          <w:szCs w:val="28"/>
        </w:rPr>
        <w:t>1-е м. – Константин Тарлев (международный гроссмейстер, Харьков) – 7,5 очков из 9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-е м. – Александо Ковчан (</w:t>
      </w:r>
      <w:r>
        <w:rPr>
          <w:spacing w:val="-2"/>
          <w:sz w:val="28"/>
          <w:szCs w:val="28"/>
        </w:rPr>
        <w:t>международный гроссмейстер, Харьков</w:t>
      </w:r>
      <w:r>
        <w:rPr>
          <w:sz w:val="28"/>
          <w:szCs w:val="28"/>
        </w:rPr>
        <w:t>) – 7 очков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Эльдар Гасанов (международный гроссмейстер, Харьков) – 7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0" w:after="120"/>
        <w:ind w:left="720" w:hanging="153"/>
        <w:jc w:val="both"/>
        <w:rPr/>
      </w:pPr>
      <w:r>
        <w:rPr>
          <w:sz w:val="28"/>
          <w:szCs w:val="28"/>
          <w:u w:val="single"/>
        </w:rPr>
        <w:t>Среди женщин (19 чел.)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1-е м. – Анна Ушенина (международный гроссмейстер, Харьков) – 7 очков из 9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2-е м. – Евгения Долуханова (международный гроссмейстер, Харьков) – 7 очков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3-е м. – Вера Тарлева (мастер спорта, Харьков) – 6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реди ветеранов 50-65 лет (12 чел.)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1-е м. – Валерий Шалимов (международный мастер, Харьков) – 6,5 очков из 9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2-е м. – Валерий Неверов (международный гроссмейстер, Харьков) – 6,5 очков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Александр Алексиков (международный мастер, Харьков) – 6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реди ветеранов старше 65 лет (22 чел.)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1-е м. – Борис Хорольский (кандидат в мастера, Волчанск) – 5,5 очков из 9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2-е м. – Григорий Варченко (кандидат в мастера, Харьковская обл.) – 5 очков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Владимир Цушко (кандидат в мастера, Полтава) – 5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реди школьников (19 чел.)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1-е м. – Андраник Куцанян (первый разряд, Харьков) – 7 очков из 9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2-е м. – Алексей Котляр (мастер ФИДЕ, Луганская обл.) – 6 очков;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>3-е м. – Богдан Басько (кандидат в мастера, Кировоград) – 6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Лучший среди перворазрядников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Андраник Куцанян (Харьков, 7 место) – 7 очков из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амый юный участник: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Дмитрий Кушко (первый разряд, Харьков) – 9 ле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амая юная участница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Краснокутская София (кандидат в мастера, Харьков) – 13 ле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12" w:before="120" w:after="120"/>
        <w:ind w:left="720" w:hanging="153"/>
        <w:jc w:val="both"/>
        <w:rPr/>
      </w:pPr>
      <w:r>
        <w:rPr>
          <w:sz w:val="28"/>
          <w:szCs w:val="28"/>
          <w:u w:val="single"/>
        </w:rPr>
        <w:t>Старейшие участники: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Станислав Прасол (первый разряд, Харьков) – 85 лет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ладимир Петрич (первый разряд, Харьков) – 82 год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12" w:before="240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>Директор рапид-турнира –</w:t>
        <w:br/>
        <w:t>директор ШШК "Шахрад" ХНУРЭ</w:t>
        <w:tab/>
        <w:t>Г.С.Кикт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Symbol" w:hAnsi="Symbol" w:cs="Symbol"/>
      <w:b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30"/>
      <w:szCs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  <w:szCs w:val="3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2:57:00Z</dcterms:created>
  <dc:creator>Lab221</dc:creator>
  <dc:description/>
  <cp:keywords/>
  <dc:language>en-US</dc:language>
  <cp:lastModifiedBy>sergii.ielakov</cp:lastModifiedBy>
  <cp:lastPrinted>2014-10-08T11:32:00Z</cp:lastPrinted>
  <dcterms:modified xsi:type="dcterms:W3CDTF">2014-10-08T18:03:00Z</dcterms:modified>
  <cp:revision>4</cp:revision>
  <dc:subject/>
  <dc:title>«Утверждаю»</dc:title>
</cp:coreProperties>
</file>