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5895</wp:posOffset>
            </wp:positionH>
            <wp:positionV relativeFrom="paragraph">
              <wp:posOffset>-170815</wp:posOffset>
            </wp:positionV>
            <wp:extent cx="976630" cy="8782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54065</wp:posOffset>
            </wp:positionH>
            <wp:positionV relativeFrom="paragraph">
              <wp:posOffset>-170815</wp:posOffset>
            </wp:positionV>
            <wp:extent cx="976630" cy="87820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Победител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пид – турниров памя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имира Савона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2006 – 2014 г.г.)</w:t>
      </w:r>
    </w:p>
    <w:tbl>
      <w:tblPr>
        <w:tblW w:w="11057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850"/>
        <w:gridCol w:w="3402"/>
        <w:gridCol w:w="851"/>
        <w:gridCol w:w="709"/>
        <w:gridCol w:w="2409"/>
        <w:gridCol w:w="1134"/>
      </w:tblGrid>
      <w:tr>
        <w:trPr>
          <w:trHeight w:val="1027" w:hRule="atLeast"/>
        </w:trPr>
        <w:tc>
          <w:tcPr>
            <w:tcW w:w="568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а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340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ание</w:t>
            </w:r>
          </w:p>
        </w:tc>
        <w:tc>
          <w:tcPr>
            <w:tcW w:w="709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2409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-168" w:righ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л-во</w:t>
            </w:r>
          </w:p>
          <w:p>
            <w:pPr>
              <w:pStyle w:val="Normal"/>
              <w:ind w:left="-16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частников</w:t>
            </w:r>
          </w:p>
        </w:tc>
      </w:tr>
      <w:tr>
        <w:trPr>
          <w:trHeight w:val="454" w:hRule="atLeast"/>
        </w:trPr>
        <w:tc>
          <w:tcPr>
            <w:tcW w:w="568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ов Антон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ьков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ескулов Вале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ьков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нченко Яросл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пропетровск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нченко Ярослав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пропетровс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ескулов Вале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ьков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ов Ан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ьков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чан Александр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ьков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дский Миха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ьков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ов Ан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ьков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щук Владимир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ьков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</w:t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анцев Миха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ьков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эктов Ю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ьков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щук Владимир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ьков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ов Ан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ьков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чан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ьков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щук Владимир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ьков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ремов Ром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ьков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лев Констант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ьков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шполец Андрей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ев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эктов Ю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ьков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рюков Никол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ьков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еров Валерий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ьков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3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лев Констант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ьков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3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анцев Миха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ьков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лев Константин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ьков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3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чан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ьков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3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санов Эльд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ьковская обл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right="13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0" w:right="13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w="11906" w:h="16838"/>
      <w:pgMar w:left="720" w:right="72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130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7:13:00Z</dcterms:created>
  <dc:creator>Gr1M</dc:creator>
  <dc:description/>
  <cp:keywords/>
  <dc:language>en-US</dc:language>
  <cp:lastModifiedBy>Vladislav</cp:lastModifiedBy>
  <cp:lastPrinted>2014-10-07T02:50:00Z</cp:lastPrinted>
  <dcterms:modified xsi:type="dcterms:W3CDTF">2014-10-08T08:15:00Z</dcterms:modified>
  <cp:revision>6</cp:revision>
  <dc:subject/>
  <dc:title/>
</cp:coreProperties>
</file>