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</w:t>
      </w:r>
      <w:r>
        <w:rPr>
          <w:lang w:val="uk-UA"/>
        </w:rPr>
        <w:br/>
      </w:r>
      <w:r>
        <w:rPr/>
        <w:t xml:space="preserve">                            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О ЛЬВОВЕ СТАРТУЕТ </w:t>
        <w:br/>
        <w:t>ЗВЕЗДНЫЙ ЧЕМПИОНАТ УКРАИНЫ ПО ШАХМАТАМ</w:t>
      </w:r>
      <w:r>
        <w:rPr>
          <w:b/>
          <w:bCs/>
          <w:sz w:val="28"/>
          <w:szCs w:val="28"/>
        </w:rPr>
        <w:br/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0 ноября во Львове в помещении Городской рады состоялась торжественная церемония открытия </w:t>
      </w:r>
      <w:r>
        <w:rPr>
          <w:b/>
          <w:sz w:val="28"/>
          <w:szCs w:val="28"/>
          <w:lang w:val="uk-UA"/>
        </w:rPr>
        <w:t>83-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мпионата Украины по шахматам среди мужчин</w:t>
      </w:r>
      <w:r>
        <w:rPr>
          <w:sz w:val="28"/>
          <w:szCs w:val="28"/>
          <w:lang w:val="uk-UA"/>
        </w:rPr>
        <w:t xml:space="preserve">. Соревнование пройдет с 11 по 22 ноября и станет одним из сильнейших в истории проведения национальных первенств. </w:t>
        <w:br/>
        <w:br/>
        <w:t>На церемонии открытия чемпионата присутствовали городской голова Львова Андрей Садовый, президент Федерации шахмат Украины Виктор Капустин, президент Львовской областной шахматной федерации Тарас Кернацкий, представители спонсоров, журналисты и др.</w:t>
        <w:br/>
        <w:br/>
        <w:t>Среди участников турнира – 16-й чемпион мира ФИДЕ Руслан Пономарев, двукратные олимпийские чемпионы Василий Иванчук, Павел Эльянов, Александр Моисеенко, чемпионы Украины разных лет Антон Коробов, Юрий Криворучко, Александр Арещенко и другие известные гроссмейстеры.</w:t>
        <w:br/>
        <w:br/>
      </w:r>
      <w:r>
        <w:rPr>
          <w:b/>
          <w:sz w:val="28"/>
          <w:szCs w:val="28"/>
          <w:lang w:val="uk-UA"/>
        </w:rPr>
        <w:t>Состав участников (по рейтингу)</w:t>
        <w:br/>
      </w:r>
      <w:r>
        <w:rPr>
          <w:sz w:val="28"/>
          <w:szCs w:val="28"/>
          <w:lang w:val="uk-UA"/>
        </w:rPr>
        <w:t>Василий Иванчук (Львов, 2726)</w:t>
        <w:br/>
        <w:t>Павел Эльянов (Харьков, 2719)</w:t>
        <w:br/>
        <w:t>Руслан Пономарев (Киев, 2711)</w:t>
        <w:br/>
        <w:t>Юрий Криворучко (Львов, 2706)</w:t>
        <w:br/>
        <w:t>Александр Моисеенко (Харьков, 2701)</w:t>
        <w:br/>
        <w:t>Антон Коробов (Харьков, 2680)</w:t>
        <w:br/>
        <w:t>Юрий Кузубов (Краматорск, 2661)</w:t>
        <w:br/>
        <w:t>Александр Арещенко (Львов, 2655)</w:t>
        <w:br/>
        <w:t>Станислав Богданович (Одесса, 2590)</w:t>
        <w:br/>
        <w:t>Александр Зубарев (Запорожье, 2588)</w:t>
        <w:br/>
        <w:t>Александр Зубов (Николаев, 2588)</w:t>
        <w:br/>
        <w:t xml:space="preserve">Александр Ковчан (Харьков, 2585) </w:t>
        <w:br/>
        <w:br/>
        <w:t>Чемпионат Украины пройдет по круговой системе 11 туров. Контроль времени: 90 минут каждому участнику на первые 40 ходов плюс 30 минут до окончания партии с добавлением 30 секунд за каждый сделанный ход, начиная с первого.</w:t>
        <w:br/>
        <w:br/>
        <w:t xml:space="preserve">Уже в </w:t>
      </w:r>
      <w:r>
        <w:rPr>
          <w:b/>
          <w:sz w:val="28"/>
          <w:szCs w:val="28"/>
          <w:lang w:val="uk-UA"/>
        </w:rPr>
        <w:t>1-м туре</w:t>
      </w:r>
      <w:r>
        <w:rPr>
          <w:sz w:val="28"/>
          <w:szCs w:val="28"/>
          <w:lang w:val="uk-UA"/>
        </w:rPr>
        <w:t xml:space="preserve"> (11 ноября) нас ждет первое звездное противостояние – титулованный маэстро Василий Иванчук встретится с действующим чемпионом Украины Юрием Криворучко. Другие пары первого игрового дня: Пономарев – Арещенко, Зубов – Моисеенко, Ковчан – Эльянов, Зубарев – Коробов, Богданович – Кузубов. </w:t>
        <w:br/>
        <w:br/>
        <w:t xml:space="preserve">Партии чемпионата Украины можно смотреть онлайн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е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  <w:t xml:space="preserve">067-449-05-87 </w:t>
        <w:br/>
        <w:t>Анатолий Яворский, пресс-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2:32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0T22:57:00Z</dcterms:modified>
  <cp:revision>8</cp:revision>
  <dc:subject/>
  <dc:title>“Утверждаю”</dc:title>
</cp:coreProperties>
</file>