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ЧЕМПИОНАТ УКРАИНЫ ПО ШАХМАТАМ: </w:t>
        <w:br/>
      </w:r>
      <w:r>
        <w:rPr>
          <w:b/>
          <w:bCs/>
          <w:sz w:val="28"/>
          <w:szCs w:val="28"/>
        </w:rPr>
        <w:t>ФАВОРИТЫ ПРОИГРЫВАЮТ!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Во 2-м туре </w:t>
      </w:r>
      <w:r>
        <w:rPr>
          <w:b/>
          <w:sz w:val="28"/>
          <w:szCs w:val="28"/>
          <w:lang w:val="uk-UA"/>
        </w:rPr>
        <w:t>чемпионата Украины по шахматам среди мужчин</w:t>
      </w:r>
      <w:r>
        <w:rPr>
          <w:sz w:val="28"/>
          <w:szCs w:val="28"/>
          <w:lang w:val="uk-UA"/>
        </w:rPr>
        <w:t>, который проходит в эти дни во Львове, одновременно проиграли два самых титулованных участника – легендарный гроссмейстер Василий Иванчук и экс-чемпион мира ФИДЕ Руслан Пономарев. Стоит также отметить, что если в 1-м туре четыре из пяти результативных партий выиграли черные, то во 2-м все победы на счету белы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-й тур</w:t>
      </w:r>
      <w:r>
        <w:rPr>
          <w:sz w:val="28"/>
          <w:szCs w:val="28"/>
          <w:lang w:val="uk-UA"/>
        </w:rPr>
        <w:t xml:space="preserve"> (12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Эльянов – Иванчук – 1:0 (66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бов – Пономарев – 1:0 (44)</w:t>
      </w:r>
    </w:p>
    <w:p>
      <w:pPr>
        <w:pStyle w:val="Normal"/>
        <w:rPr/>
      </w:pPr>
      <w:r>
        <w:rPr>
          <w:sz w:val="28"/>
          <w:szCs w:val="28"/>
          <w:lang w:val="uk-UA"/>
        </w:rPr>
        <w:t>Криворучко – Зубарев – 1:0 (32)</w:t>
      </w:r>
    </w:p>
    <w:p>
      <w:pPr>
        <w:pStyle w:val="Normal"/>
        <w:rPr/>
      </w:pPr>
      <w:r>
        <w:rPr>
          <w:sz w:val="28"/>
          <w:szCs w:val="28"/>
          <w:lang w:val="uk-UA"/>
        </w:rPr>
        <w:t>Моисеенко – Кузубов – ничья (18)</w:t>
      </w:r>
    </w:p>
    <w:p>
      <w:pPr>
        <w:pStyle w:val="Normal"/>
        <w:rPr/>
      </w:pPr>
      <w:r>
        <w:rPr>
          <w:sz w:val="28"/>
          <w:szCs w:val="28"/>
          <w:lang w:val="uk-UA"/>
        </w:rPr>
        <w:t>Арещенко – Богданович – 1:0 (42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ов – Ковчан – ничья (3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ентральная партия тура, а, может, и всего чемпионата – между рейтинг-фаворитами Иванчуком и Эльяновым – получилась крайне напряженной и затяжной. Именитый львовянин черными несколько пассивно разыграл дебют, и его соперник получил небольшое, но стабильное преимущество. Впрочем, когда большинство фигур уже были разменяны, и на доске возник легкофигурный эндшпиль, казалось, что Иванчук построил неприступную крепость и добьется ничьей. Однако Эльянов настойчиво искал свои шансы и таки переиграл опытного маэстро, умело маневрируя королем и слоном. Эта интересная партия и особенно ее концовка, обязательно станут объектами для тщательного анализа шахматных специалисто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езусловно, заинтересует любителей и профи мудрой игры и поединок Коробов – Пономарев. Соперники уже в дебюте затеяли нестандартную игру, в которой более умело действовал экс-чемпион мира. В интервью после партии Коробов признался, что уже после 14-го хода считал свою позицию практически безнадежной. Впрочем, харьковчанин продолжал «мутить воду» на доске, и таки запутал киевлянина. После серии разменов партия перешла в эндшпиль с лишней пешкой у Коробова. Он мастерски реализовал перевес и возглавил турнирную таблицу вместе с Эльяновы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жную победу одержал прошлогодний чемпион Украины Юрий Криворучко, уверенно переигравший Зубарева. Смог оправиться после фиаско в 1-м туре Арещенко – на его счету победа над Бодановичем. Кстати, Зубарев и Богданович остаются единственными участниками турнира, которые пока не имеют в своем активе хотя бы пол-оч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сле 2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-2. Антон Коробов (Харьков, 2680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1-2. Павел Эльянов (Харьков, 2719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3-5. Александр Моисеенко (Харьков, 2701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3-5. Юрий Кузубов (Краматорск, 2661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3-5. Юрий Криворучко (Львов, 2706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6-7. Руслан Пономарев (Киев, 2711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6-7. Александр Арещенко (Львов, 2655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Василий Иванчук (Львов, 2726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лександр Зубов (Николаев, 2588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лександр Ковчан (Харьков, 2585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11-12. Александр Зубарев (Запорожье, 2588) – 0</w:t>
      </w:r>
    </w:p>
    <w:p>
      <w:pPr>
        <w:pStyle w:val="Normal"/>
        <w:rPr/>
      </w:pPr>
      <w:r>
        <w:rPr>
          <w:sz w:val="28"/>
          <w:szCs w:val="28"/>
          <w:lang w:val="uk-UA"/>
        </w:rPr>
        <w:t>11-12. Станислав Богданович (Одесса, 2590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3-м туре</w:t>
      </w:r>
      <w:r>
        <w:rPr>
          <w:sz w:val="28"/>
          <w:szCs w:val="28"/>
          <w:lang w:val="uk-UA"/>
        </w:rPr>
        <w:t xml:space="preserve"> (13 ноября) сыграют: Пономарев – Криворучко, Богданович – Коробов, Зубарев – Эльянов, Иванчук – Зубов, Ковчан – Моисеенко, Кузубов – Арещ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роме того, 12 ноября состоялась церемония открытия и жеребьевка </w:t>
      </w:r>
      <w:r>
        <w:rPr>
          <w:b/>
          <w:sz w:val="28"/>
          <w:szCs w:val="28"/>
          <w:lang w:val="uk-UA"/>
        </w:rPr>
        <w:t>чемпионата Украины среди женщин</w:t>
      </w:r>
      <w:r>
        <w:rPr>
          <w:sz w:val="28"/>
          <w:szCs w:val="28"/>
          <w:lang w:val="uk-UA"/>
        </w:rPr>
        <w:t>. По иронии судьбы и благодаря «слепому» жребию, уже в 1-м туре встретятся рейтинг-фавориты турнира – сестры Музыч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став участниц (по рейтингу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а Музычук (Львов, 254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я Музычук (Львов, 252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а Ушенина (Харьков, 2494)</w:t>
      </w:r>
    </w:p>
    <w:p>
      <w:pPr>
        <w:pStyle w:val="Normal"/>
        <w:rPr/>
      </w:pPr>
      <w:r>
        <w:rPr>
          <w:sz w:val="28"/>
          <w:szCs w:val="28"/>
          <w:lang w:val="uk-UA"/>
        </w:rPr>
        <w:t>Наталия Жукова (Одесса, 247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на Гапоненко (Херсон, 238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я Танцюра (Симферополь, 230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гения Долуханова (Харьков, 228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Калинина (Тернополь, 225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ия Осьмак (Киев, 2246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а Тарлева (Харьков, 212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1-м туре</w:t>
      </w:r>
      <w:r>
        <w:rPr>
          <w:sz w:val="28"/>
          <w:szCs w:val="28"/>
          <w:lang w:val="uk-UA"/>
        </w:rPr>
        <w:t xml:space="preserve"> (13 ноября) встречаются: М.Музычук – А.Музычук, Ушенина – Осьмак, Гапоненко – Долуханова, Тарлева – Жукова, Калинина – Танцюра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16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2T21:29:00Z</dcterms:modified>
  <cp:revision>11</cp:revision>
  <dc:subject/>
  <dc:title>“Утверждаю”</dc:title>
</cp:coreProperties>
</file>