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</w:r>
    </w:p>
    <w:p>
      <w:pPr>
        <w:pStyle w:val="Normal"/>
        <w:rPr/>
      </w:pPr>
      <w:r>
        <w:rPr/>
        <w:br/>
        <w:t xml:space="preserve">                                   </w:t>
        <w:tab/>
        <w:b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МПИОНАТЫ УКРАИНЫ ПО ШАХМАТАМ: </w:t>
        <w:br/>
        <w:t xml:space="preserve">СУДЬБА МЕДАЛЕЙ РЕШИТСЯ В ПОСЛЕДНИЙ Д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Лидеры </w:t>
      </w:r>
      <w:r>
        <w:rPr>
          <w:b/>
          <w:bCs/>
          <w:sz w:val="28"/>
          <w:szCs w:val="28"/>
        </w:rPr>
        <w:t>чемпионатов Украины среди мужчин и женщин</w:t>
      </w:r>
      <w:r>
        <w:rPr>
          <w:bCs/>
          <w:sz w:val="28"/>
          <w:szCs w:val="28"/>
        </w:rPr>
        <w:t xml:space="preserve"> – краматорец Юрий Кузубов и львовянка Анна Музычук за тур до финиша могли обеспечить себе золотые медали. Однако, на радость болельщиков, интрига сохранится до последнего – все призеры обоих первенств, проходящих во Львове, определятся лишь в заключительн</w:t>
      </w:r>
      <w:r>
        <w:rPr>
          <w:bCs/>
          <w:sz w:val="28"/>
          <w:szCs w:val="28"/>
          <w:lang w:val="uk-UA"/>
        </w:rPr>
        <w:t xml:space="preserve">ых </w:t>
      </w:r>
      <w:r>
        <w:rPr>
          <w:bCs/>
          <w:sz w:val="28"/>
          <w:szCs w:val="28"/>
        </w:rPr>
        <w:t>турах.</w:t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-й тур</w:t>
      </w:r>
      <w:r>
        <w:rPr>
          <w:bCs/>
          <w:sz w:val="28"/>
          <w:szCs w:val="28"/>
        </w:rPr>
        <w:t xml:space="preserve"> (21 ноябр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убарев – Кузубов – 1:0 (67 ходов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исеенко – Эльянов – ничья (38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номарев – Богданович – 1:0 (17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ванчук – Арещенко – ничья (22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вчан – Коробов – 0:1 (45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убов – Криворучко – 1:0 (66)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зубов встречался с аутсайдером Зубаревым и в случае победы становился практически недосягаемым. Ничья оставляла ему очень высокие шансы на «золото»... Однако Юрий, в шаге от цели, потерпел первое поражение в турнире и позволил сразу двум конкурентам догнать себя. Сейчас краматорец сохраняет за собой первую строчку в таблице благодаря лучшим дополнительным показателям. Однако его будущее уже не кажется безоблачным – в заключительном туре Кузубов встречается с другим лидером – Пономаревым. Причем, оба должны играть, внимательно наблюдая за соседними досками, ведь еще три шахматиста претендуют на медали. Особенно весомые аргументы у Эльянова, который имеет столько же очков, как и Кузубов с Пономаревым, к тому же играет белыми. Также из-за спин лидеров могут выскочить Моисеенко с Коробовым... Так что заключительный тур обещает быть очень интересным и боевым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носительно отчетного тура, отметим быструю разгромную победу Пономарева над Богдановичем – черные после ужасных ошибок в дебюте сдались уже на 17-м ходу. Одессит потерпел четвертое поражение кряду и опустился на дно турнирной таблицы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10-го 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3. Юрий Кузубов (Краматорск, 2661) – 6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3. Павел Эльянов (Харьков, 2719) – 6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-3. Руслан Пономарев (Киев, 2711) – 6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-5. Александр Моисеенко (Харьков, 2701) –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-5. Антон Коробов (Харьков, 2680) –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Александр Зубов (Николаев, 2588) – 5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-8. Александр Арещенко (Львов, 2655) –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-8. Василий Иванчук (Львов, 2726) –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Юрий Криворучко (Львов, 2706) –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Александр Зубарев (Запорожье, 2588) – 3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 Александр Ковчан (Харьков, 2585) –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 Станислав Богданович (Одесса, 2590) – 2,5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аключительном, </w:t>
      </w:r>
      <w:r>
        <w:rPr>
          <w:b/>
          <w:bCs/>
          <w:sz w:val="28"/>
          <w:szCs w:val="28"/>
        </w:rPr>
        <w:t>11-м туре</w:t>
      </w:r>
      <w:r>
        <w:rPr>
          <w:bCs/>
          <w:sz w:val="28"/>
          <w:szCs w:val="28"/>
        </w:rPr>
        <w:t xml:space="preserve"> (22 ноября, начало в 12:00) встречаются: Кузубов – Пономарев, Эльянов – Зубов, Богданович – Моисеенко, Коробов – Иванчук, Криворучко – Ковчан, Арещенко – Зубарев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женском турнире также ожидается жесткая борьба за медали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-й тур</w:t>
      </w:r>
      <w:r>
        <w:rPr>
          <w:bCs/>
          <w:sz w:val="28"/>
          <w:szCs w:val="28"/>
        </w:rPr>
        <w:t xml:space="preserve"> (21 ноябр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укова – А.Музычук – ничья (33 ход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Музычук – Долуханова – 1:0 (47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рлева – Осьмак – 0:1 (47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апоненко – Калинина – ничья (50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шенина – Танцюра – -: +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учшие шансы на первое место имеет Музычук-старшая. В прошлом туре она выстояла черными против главной конкурентки Жуковой и сохранила небольшой (пол-очка), но очень весомый на финише отрыв. Правда, теперь к лидеру подошли вплотную еще две участницы – Музычук-младшая и Осьмак. Однако Анна может сама решить свою судьбу, несмотря на старания соперниц и на дополнительные коэффициенты. Она играет белыми с Тарлевой, которая не очень удачно выступает на турнире, поэтому все козыри у львовянки в руках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метим, что после 8-го тура досрочно решила свою локальную задачу мастер ФИДЕ 16-летняя Юлия Осьмак – набрав 5,5 очка, она выполнила баллы международного гроссмейстера среди женщин и международного мастера среди мужчи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После 8-го 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Анна Музычук (Львов, 2545) –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4. Наталья Жукова (Одесса, 2470) – 5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4. Мария Музычук (Львов, 2529) – 5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4. Юлия Осьмак (Киев, 2246) – 5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Ольга Калинина (Тернополь, 2259) –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Инна Гапоненко (Херсон, 2381) – 4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Евгения Долуханова (Харьков, 2284) –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-9. Вера Тарлева (Харьков, 2127) – 2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-9. Мария Танцюра (Симферополь, 2302) – 2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Анна Ушенина (Харьков, 2494) – 0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 заключительном, </w:t>
      </w:r>
      <w:r>
        <w:rPr>
          <w:b/>
          <w:bCs/>
          <w:sz w:val="28"/>
          <w:szCs w:val="28"/>
        </w:rPr>
        <w:t>9-м туре</w:t>
      </w:r>
      <w:r>
        <w:rPr>
          <w:bCs/>
          <w:sz w:val="28"/>
          <w:szCs w:val="28"/>
        </w:rPr>
        <w:t xml:space="preserve"> (22 ноября, начало в 12:00) встречаются: А.Музычук – Тарлева, Калинина – Жукова, Осьмак – М.Музычук, Танцюра – Гапоненко, Долуханова – Ушенина.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9">
    <w:name w:val="стиль19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1:28:00Z</dcterms:created>
  <dc:creator>Chess Club</dc:creator>
  <dc:description/>
  <dc:language>en-US</dc:language>
  <cp:lastModifiedBy>Gordon</cp:lastModifiedBy>
  <cp:lastPrinted>2010-09-24T15:54:00Z</cp:lastPrinted>
  <dcterms:modified xsi:type="dcterms:W3CDTF">2014-11-21T23:39:42Z</dcterms:modified>
  <cp:revision>21</cp:revision>
  <dc:subject/>
  <dc:title>“Утверждаю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