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-рел</w:t>
      </w:r>
      <w:r>
        <w:rPr>
          <w:szCs w:val="28"/>
          <w:u w:val="none"/>
        </w:rPr>
        <w:t>і</w:t>
      </w:r>
      <w:r>
        <w:rPr>
          <w:szCs w:val="28"/>
          <w:u w:val="none"/>
          <w:lang w:val="ru-RU"/>
        </w:rPr>
        <w:t>з Федерації шахів України</w:t>
      </w:r>
    </w:p>
    <w:p>
      <w:pPr>
        <w:pStyle w:val="Normal"/>
        <w:rPr>
          <w:b/>
          <w:b/>
          <w:bCs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ЧЕМПІОНАТ УКРАЇНИ З ШАХІВ: </w:t>
        <w:br/>
        <w:t>ПОБОЇЩЕ НА СТАРТІ</w:t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1 листопада у Львові стартував </w:t>
      </w:r>
      <w:r>
        <w:rPr>
          <w:b/>
          <w:sz w:val="28"/>
          <w:szCs w:val="28"/>
          <w:lang w:val="uk-UA"/>
        </w:rPr>
        <w:t>83-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мпіонат України з шахів серед чоловіків</w:t>
      </w:r>
      <w:r>
        <w:rPr>
          <w:sz w:val="28"/>
          <w:szCs w:val="28"/>
          <w:lang w:val="uk-UA"/>
        </w:rPr>
        <w:t>. Учасники розпочали без розвідки й порадували вболівальників бойовою та яскравою грою. П’</w:t>
      </w:r>
      <w:r>
        <w:rPr>
          <w:sz w:val="28"/>
          <w:szCs w:val="28"/>
        </w:rPr>
        <w:t xml:space="preserve">ять партій 1-го туру </w:t>
      </w:r>
      <w:r>
        <w:rPr>
          <w:sz w:val="28"/>
          <w:szCs w:val="28"/>
          <w:lang w:val="uk-UA"/>
        </w:rPr>
        <w:t xml:space="preserve">завершилися результативно, причому чотири рази успіх святкували чорні. </w:t>
        <w:br/>
      </w:r>
      <w:r>
        <w:rPr>
          <w:i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1-й тур</w:t>
      </w:r>
      <w:r>
        <w:rPr>
          <w:sz w:val="28"/>
          <w:szCs w:val="28"/>
          <w:lang w:val="uk-UA"/>
        </w:rPr>
        <w:t xml:space="preserve"> (11 листопада) </w:t>
        <w:br/>
        <w:t>Іванчук – Криворучко – нічия (55 ходів)</w:t>
        <w:br/>
        <w:t>Пономарьов – Арещенко – 1:0 (23)</w:t>
        <w:br/>
        <w:t xml:space="preserve">Зубов – Моісеєнко – 0:1 (44) </w:t>
        <w:br/>
        <w:t>Ковчан – Ельянов – 0:1 (40)</w:t>
        <w:br/>
        <w:t xml:space="preserve">Зубарєв – Коробов – 0:1 (37) </w:t>
        <w:br/>
        <w:t>Богданович – Кузубов – 0:1 (44)</w:t>
        <w:br/>
        <w:br/>
        <w:t xml:space="preserve">Ключова партія туру – між рейтинг-фаворитом Іванчуком і діючим чемпіоном України Криворучком – стала єдиною мировою. Суперники грали зважено, без якихось ефектних ходів і зайвого ризику, втім напруга відчувалася з перших до останніх ходів. Більш титулований і досвідченіший Іванчук спочатку захопив ініціативу, однак його молодий, але винахідливий суперник уміло захищався – віддав пішака й перевів партію у простий ендшпіль, де мав великі шанси на нічию. Врешті решт позиція остаточно вирівнялася, й гросмейстери потиснули руки. </w:t>
        <w:br/>
        <w:br/>
        <w:t xml:space="preserve">У першій результативній партії чемпіонату Пономарьов досить легко здолав Арещенка. 16-й чемпіон світу ФІДЕ вже у дебюті отримав гарну позицію, до того ж суперник зробив серію неточних ходів. У підсумку – швидкий розгром, чорні здалися на 23-му ході.  </w:t>
        <w:br/>
        <w:br/>
        <w:t xml:space="preserve">Вже за традицією оригінально розіграв свою партію Коробов проти Зубарєва. В інтерв’ю після завершення поєдинку Антон зізнався, що пам’ятав з домашньої підготовки лише перші 7 ходів – далі почалася творчість за дошкою. Обидва суперники продовжували діяти нестандартно, але більш агресивним і точним виявився Коробов, котрий і святкував перемогу. </w:t>
        <w:br/>
        <w:br/>
        <w:t xml:space="preserve">На класі переграли своїх суперників краматорець Кузубов та харків’яни Ельянов і Моісеєнко. Онлайн-коментатори чемпіонату – заслужений тренер України і ФІДЕ Володимир Грабінський і міжнародний гросмейстер Юрій Вовк особливо відзначили гру Моісеєнка, котрий виграв класичну партію, як кажуть шахісти, – «для підручника». </w:t>
        <w:br/>
        <w:br/>
      </w:r>
      <w:r>
        <w:rPr>
          <w:b/>
          <w:sz w:val="28"/>
          <w:szCs w:val="28"/>
          <w:lang w:val="uk-UA"/>
        </w:rPr>
        <w:t xml:space="preserve">Після 1-го туру </w:t>
        <w:br/>
      </w:r>
      <w:r>
        <w:rPr>
          <w:sz w:val="28"/>
          <w:szCs w:val="28"/>
          <w:lang w:val="uk-UA"/>
        </w:rPr>
        <w:t xml:space="preserve">Павло Ельянов (Харків, 2719) – 1 </w:t>
        <w:br/>
        <w:t xml:space="preserve">Руслан Пономарьов (Київ, 2711) – 1 </w:t>
        <w:br/>
        <w:t xml:space="preserve">Олександр Моісеєнко (Харків, 2701) – 1 </w:t>
        <w:br/>
        <w:t xml:space="preserve">Антон Коробов (Харків, 2680) – 1 </w:t>
        <w:br/>
        <w:t xml:space="preserve">Юрій Кузубов (Краматорськ, 2661) – 1 </w:t>
        <w:br/>
        <w:t xml:space="preserve">Василь Іванчук (Львов, 2726) – 0,5 </w:t>
        <w:br/>
        <w:t xml:space="preserve">Юрій Криворучко (Львів, 2706) – 0,5 </w:t>
        <w:br/>
        <w:t xml:space="preserve">Олександр Арещенко (Львів, 2655) – 0 </w:t>
        <w:br/>
        <w:t xml:space="preserve">Станіслав Богданович (Одеса, 2590) – 0 </w:t>
        <w:br/>
        <w:t xml:space="preserve">Олександр Зубарєв (Запоріжжя, 2588) – 0 </w:t>
        <w:br/>
        <w:t xml:space="preserve">Олександр Зубов (Миколаїв, 2588) – 0 </w:t>
        <w:br/>
        <w:t xml:space="preserve">Олександр Ковчан (Харків, 2585) – 0 </w:t>
        <w:br/>
        <w:br/>
        <w:t xml:space="preserve">У </w:t>
      </w:r>
      <w:r>
        <w:rPr>
          <w:b/>
          <w:sz w:val="28"/>
          <w:szCs w:val="28"/>
          <w:lang w:val="uk-UA"/>
        </w:rPr>
        <w:t>2-му турі</w:t>
      </w:r>
      <w:r>
        <w:rPr>
          <w:sz w:val="28"/>
          <w:szCs w:val="28"/>
          <w:lang w:val="uk-UA"/>
        </w:rPr>
        <w:t xml:space="preserve"> (12 листопада) зіграють: Ельянов – Іванчук, Моісеєнко – Кузубов, Арещенко – Богданович, Коробов – Пономарьов, Криворучко – Зубарєв, Зубов – Ковчан. </w:t>
        <w:br/>
        <w:br/>
        <w:t>Чемпіонат України (11-22 листопада) проходить за коловою системою в 11 турів. Контроль часу: 90 хвилин кожному учаснику на перші 40 ходів плюс 30 хвилин до закінчення партії з додаванням 30 секунд за кожний зроблений хід, починаючи з першого.</w:t>
        <w:br/>
        <w:br/>
        <w:t xml:space="preserve">За партіями чемпіонату України можна спостерігати онлайн на офіційному сайті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</w:t>
        <w:br/>
        <w:t>Львів, с. Малехів, готель «Варшава», вул. Жовківська, 1</w:t>
        <w:br/>
        <w:br/>
      </w:r>
      <w:r>
        <w:rPr>
          <w:b/>
          <w:sz w:val="28"/>
          <w:szCs w:val="28"/>
          <w:lang w:val="uk-UA"/>
        </w:rPr>
        <w:t>Розклад турів:</w:t>
      </w:r>
      <w:r>
        <w:rPr>
          <w:sz w:val="28"/>
          <w:szCs w:val="28"/>
          <w:lang w:val="uk-UA"/>
        </w:rPr>
        <w:t xml:space="preserve"> </w:t>
        <w:br/>
        <w:t xml:space="preserve">тури з 1-го по 10-й стартують о 15:00; заключний 11-й тур  – о 12:00. </w:t>
        <w:br/>
        <w:t>17 листопада – вільний день.</w:t>
        <w:br/>
        <w:br/>
      </w:r>
      <w:r>
        <w:rPr>
          <w:b/>
          <w:sz w:val="28"/>
          <w:szCs w:val="28"/>
          <w:lang w:val="uk-UA"/>
        </w:rPr>
        <w:t>Церемонія закриття чемпіонату:</w:t>
      </w:r>
      <w:r>
        <w:rPr>
          <w:sz w:val="28"/>
          <w:szCs w:val="28"/>
          <w:lang w:val="uk-UA"/>
        </w:rPr>
        <w:t xml:space="preserve"> 22 листопада – 18:30. </w:t>
        <w:br/>
        <w:br/>
      </w:r>
      <w:r>
        <w:rPr>
          <w:b/>
          <w:bCs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  <w:lang w:val="uk-UA"/>
        </w:rPr>
        <w:t xml:space="preserve"> </w:t>
        <w:br/>
        <w:t xml:space="preserve">067-449-05-87 </w:t>
        <w:br/>
        <w:t>Анатолій Яворський, прес-аташе турніру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1:03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11T21:18:00Z</dcterms:modified>
  <cp:revision>45</cp:revision>
  <dc:subject/>
  <dc:title>“Утверждаю”</dc:title>
</cp:coreProperties>
</file>