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2865</wp:posOffset>
            </wp:positionH>
            <wp:positionV relativeFrom="paragraph">
              <wp:posOffset>109220</wp:posOffset>
            </wp:positionV>
            <wp:extent cx="1600200" cy="929640"/>
            <wp:effectExtent l="0" t="0" r="0" b="0"/>
            <wp:wrapTight wrapText="bothSides">
              <wp:wrapPolygon edited="0">
                <wp:start x="9639" y="1318"/>
                <wp:lineTo x="6941" y="2411"/>
                <wp:lineTo x="6555" y="2851"/>
                <wp:lineTo x="6941" y="4836"/>
                <wp:lineTo x="4109" y="5288"/>
                <wp:lineTo x="4109" y="8366"/>
                <wp:lineTo x="5908" y="8366"/>
                <wp:lineTo x="6427" y="11896"/>
                <wp:lineTo x="6427" y="13441"/>
                <wp:lineTo x="8992" y="15426"/>
                <wp:lineTo x="10798" y="15426"/>
                <wp:lineTo x="1024" y="17184"/>
                <wp:lineTo x="-2" y="17624"/>
                <wp:lineTo x="-2" y="19609"/>
                <wp:lineTo x="2436" y="20275"/>
                <wp:lineTo x="4369" y="20275"/>
                <wp:lineTo x="17094" y="20275"/>
                <wp:lineTo x="19020" y="20275"/>
                <wp:lineTo x="21212" y="19609"/>
                <wp:lineTo x="21212" y="18064"/>
                <wp:lineTo x="18640" y="17184"/>
                <wp:lineTo x="10798" y="15426"/>
                <wp:lineTo x="12077" y="15426"/>
                <wp:lineTo x="14396" y="13215"/>
                <wp:lineTo x="14649" y="8366"/>
                <wp:lineTo x="16448" y="7926"/>
                <wp:lineTo x="16322" y="5288"/>
                <wp:lineTo x="13237" y="4836"/>
                <wp:lineTo x="10412" y="1318"/>
                <wp:lineTo x="9639" y="131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                                                                                                </w:t>
        <w:tab/>
        <w:tab/>
        <w:tab/>
        <w:tab/>
        <w:tab/>
        <w:tab/>
        <w:t xml:space="preserve">                             </w:t>
        <w:tab/>
      </w:r>
      <w:r>
        <w:rPr/>
        <w:drawing>
          <wp:inline distT="0" distB="0" distL="0" distR="0">
            <wp:extent cx="16764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ab/>
        <w:t xml:space="preserve">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ab/>
      </w:r>
    </w:p>
    <w:p>
      <w:pPr>
        <w:pStyle w:val="Normal"/>
        <w:rPr>
          <w:szCs w:val="28"/>
        </w:rPr>
      </w:pPr>
      <w:r>
        <w:rPr/>
        <w:tab/>
        <w:tab/>
        <w:tab/>
        <w:tab/>
        <w:tab/>
      </w:r>
    </w:p>
    <w:p>
      <w:pPr>
        <w:pStyle w:val="Heading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>Прес-рел</w:t>
      </w:r>
      <w:r>
        <w:rPr>
          <w:szCs w:val="28"/>
          <w:u w:val="none"/>
        </w:rPr>
        <w:t>і</w:t>
      </w:r>
      <w:r>
        <w:rPr>
          <w:szCs w:val="28"/>
          <w:u w:val="none"/>
          <w:lang w:val="ru-RU"/>
        </w:rPr>
        <w:t>з Федерації шахів України</w:t>
      </w:r>
    </w:p>
    <w:p>
      <w:pPr>
        <w:pStyle w:val="Normal"/>
        <w:jc w:val="center"/>
        <w:rPr>
          <w:b/>
          <w:b/>
          <w:bCs/>
          <w:sz w:val="28"/>
          <w:szCs w:val="28"/>
          <w:u w:val="none"/>
          <w:lang w:val="uk-UA"/>
        </w:rPr>
      </w:pPr>
      <w:r>
        <w:rPr>
          <w:b/>
          <w:bCs/>
          <w:sz w:val="28"/>
          <w:szCs w:val="28"/>
          <w:u w:val="non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br/>
        <w:t xml:space="preserve">ЧЕМПІОНАТИ УКРАЇНИ З ШАХІВ: </w:t>
        <w:br/>
        <w:t>ДОЛЯ МЕДАЛЕЙ ВИРІШИТЬСЯ В ОСТАННІЙ ДЕНЬ</w:t>
        <w:br/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дери </w:t>
      </w:r>
      <w:r>
        <w:rPr>
          <w:b/>
          <w:sz w:val="28"/>
          <w:szCs w:val="28"/>
          <w:lang w:val="uk-UA"/>
        </w:rPr>
        <w:t xml:space="preserve">чемпіонатів України серед чоловіків та жінок </w:t>
      </w:r>
      <w:r>
        <w:rPr>
          <w:sz w:val="28"/>
          <w:szCs w:val="28"/>
          <w:lang w:val="uk-UA"/>
        </w:rPr>
        <w:t xml:space="preserve">– краматорець Юрій Кузубов і львів’янка Анна Музичук уже за тур до фінішу могли забезпечити собі золоті медалі. Однак, на радість уболівальників, інтрига збережеться до останнього – всі призери обох першостей, котрі відбуваються у Львові, визначаться лише в заключних турах. </w:t>
        <w:br/>
        <w:br/>
      </w:r>
      <w:r>
        <w:rPr>
          <w:b/>
          <w:sz w:val="28"/>
          <w:szCs w:val="28"/>
          <w:lang w:val="uk-UA"/>
        </w:rPr>
        <w:t>10-й тур</w:t>
      </w:r>
      <w:r>
        <w:rPr>
          <w:sz w:val="28"/>
          <w:szCs w:val="28"/>
          <w:lang w:val="uk-UA"/>
        </w:rPr>
        <w:t xml:space="preserve"> (21 листопада) </w:t>
        <w:br/>
        <w:t xml:space="preserve">Зубарєв – Кузубов – 1:0 (67 ходів) </w:t>
        <w:br/>
        <w:t>Моісеєнко – Ельянов – нічия (38)</w:t>
        <w:br/>
        <w:t>Пономарьов – Богданович – 1:0 (17)</w:t>
        <w:br/>
        <w:t>Іванчук – Арещенко – нічия (22)</w:t>
        <w:br/>
        <w:t>Ковчан – Коробов – 0:1 (45)</w:t>
        <w:br/>
        <w:t xml:space="preserve">Зубов – Криворучко – 1:0 (66) </w:t>
        <w:br/>
        <w:br/>
        <w:t xml:space="preserve">Кузубов зустрічався з аутсайдером змагань Зубарєвим, і в разі перемоги ставав практично недосяжним. Нічия залишала йому дуже високі шанси на «золото»... Однак Юрій, за крок до мети, зазнав першої поразки у цьому турнірі й дозволив одразу двом конкурентам наздогнати себе. Наразі краматорець зберігає за собою перший рядок у таблиці завдяки кращим додатковим показникам. Однак його майбутнє вже не здається безхмарним – у заключному турі Кузубов зустрічається з іншим лідером – Пономарьовим. Причому обидва мають грати, уважно спостерігаючи за сусідніми дошками, адже ще три шахісти претендують на медалі. Особливо вагомі аргументи у Ельянова, котрий має стільки ж очок, як і Кузубов з Пономарьовим, до того ж грає білими. Також з-за спин лідерів можуть вискочити вперед Моісеєнко з Коробовим… Отож, заключний тур буде надзвичайно цікавим і бойовим. </w:t>
        <w:br/>
        <w:br/>
        <w:t xml:space="preserve">Щодо звітного туру відзначимо швидку розгромну перемогу Пономарьова над Богдановичем – чорні після жахливих помилок у дебюті здалися вже на 17-му ході. Одесит зазнав четвертої поразки поспіль й опустився на дно турнірної таблиці. </w:t>
        <w:br/>
        <w:br/>
      </w:r>
      <w:r>
        <w:rPr>
          <w:b/>
          <w:sz w:val="28"/>
          <w:szCs w:val="28"/>
          <w:lang w:val="uk-UA"/>
        </w:rPr>
        <w:t xml:space="preserve">Після 10-го туру </w:t>
        <w:br/>
      </w:r>
      <w:r>
        <w:rPr>
          <w:sz w:val="28"/>
          <w:szCs w:val="28"/>
          <w:lang w:val="uk-UA"/>
        </w:rPr>
        <w:t>1-3. Юрій Кузубов (Краматорськ, 2661) – 6,5</w:t>
        <w:br/>
        <w:t>1-3. Павло Ельянов (Харків, 2719) – 6,5</w:t>
        <w:br/>
        <w:t>1-3. Руслан Пономарьов (Київ, 2711) – 6,5</w:t>
        <w:br/>
        <w:t>4-5. Олександр Моісеєнко (Харків, 2701) – 6</w:t>
        <w:br/>
        <w:t>4-5. Антон Коробов (Харків, 2680) – 6</w:t>
        <w:br/>
        <w:t>6. Олександр Зубов (Миколаїв, 2588) – 5,5</w:t>
        <w:br/>
        <w:t>7-8. Олександр Арещенко (Львів, 2655) – 5</w:t>
        <w:br/>
        <w:t>7-8. Василь Іванчук (Львов, 2726) – 5</w:t>
        <w:br/>
        <w:t>9. Юрій Криворучко (Львів, 2706) – 4</w:t>
        <w:br/>
        <w:t>10. Олександр Зубарєв (Запоріжжя, 2588) – 3,5</w:t>
        <w:br/>
        <w:t>11. Олександр Ковчан (Харків, 2585) – 3</w:t>
        <w:br/>
        <w:t>12. Станіслав Богданович (Одеса, 2590) – 2,5</w:t>
        <w:br/>
        <w:br/>
        <w:t xml:space="preserve">У заключному, </w:t>
      </w:r>
      <w:r>
        <w:rPr>
          <w:b/>
          <w:sz w:val="28"/>
          <w:szCs w:val="28"/>
          <w:lang w:val="uk-UA"/>
        </w:rPr>
        <w:t>11-му турі</w:t>
      </w:r>
      <w:r>
        <w:rPr>
          <w:sz w:val="28"/>
          <w:szCs w:val="28"/>
          <w:lang w:val="uk-UA"/>
        </w:rPr>
        <w:t xml:space="preserve"> (22 листопада, початок о 12:00) зустрічаються: Кузубов – Пономарьов, Ельянов – Зубов, Богданович – Моїсеєнко, Коробов – Іванчук, Криворучко – Ковчан, Арещенко – Зубарєв. </w:t>
        <w:br/>
        <w:br/>
        <w:t xml:space="preserve">У жіночому турнірі також очікується шалена боротьба за медалі. </w:t>
      </w:r>
      <w:r>
        <w:rPr>
          <w:b/>
          <w:sz w:val="28"/>
          <w:szCs w:val="28"/>
          <w:lang w:val="uk-UA"/>
        </w:rPr>
        <w:br/>
        <w:br/>
        <w:t>8-й тур</w:t>
      </w:r>
      <w:r>
        <w:rPr>
          <w:sz w:val="28"/>
          <w:szCs w:val="28"/>
          <w:lang w:val="uk-UA"/>
        </w:rPr>
        <w:t xml:space="preserve"> (21 листопада) </w:t>
        <w:br/>
        <w:br/>
        <w:t xml:space="preserve">Жукова – А.Музичук – нічия (33 ходи) </w:t>
        <w:br/>
        <w:t xml:space="preserve">М.Музичук – Долуханова – 1:0 (47) </w:t>
        <w:br/>
        <w:t xml:space="preserve">Тарлєва – Осьмак – 0:1 (47) </w:t>
        <w:br/>
        <w:t xml:space="preserve">Гапоненко – Калініна – нічия (50) </w:t>
        <w:br/>
        <w:t>Ушеніна – Танцюра – -:+</w:t>
        <w:br/>
        <w:br/>
        <w:t>Найкращі шанси на перше місце має Музичук-старша. У минулому турі вона вистояла чорними проти головної конкурентки Жукової і зберегла невеликий (пів-очка), але дуже вагомий відрив. Щоправда, тепер до лідера підійшли впритул ще дві учасниці – Музичук-молодша й Осьмак. Однак Анна може сама вирішити свою долю, незважаючи на прагнення суперниць і на додаткові коефіцієнти. Вона грає білими з Тарлєвою, котра не дуже вдало виступає на турнірі, тож усі козирі у львів’</w:t>
      </w:r>
      <w:r>
        <w:rPr>
          <w:sz w:val="28"/>
          <w:szCs w:val="28"/>
          <w:lang w:val="en-US"/>
        </w:rPr>
        <w:t xml:space="preserve">янки </w:t>
      </w:r>
      <w:r>
        <w:rPr>
          <w:sz w:val="28"/>
          <w:szCs w:val="28"/>
          <w:lang w:val="uk-UA"/>
        </w:rPr>
        <w:t xml:space="preserve">в руках. </w:t>
        <w:br/>
        <w:br/>
        <w:t xml:space="preserve">Відзначимо, що після 8-го туру достроково вирішила своє локальне завдання майстер ФІДЕ Осьмак – набравши 5,5 очка, вона виконала бали міжнародного гросмейстера серед жінок і міжнародного майстра серед чоловіків. </w:t>
        <w:br/>
        <w:br/>
      </w:r>
      <w:r>
        <w:rPr>
          <w:b/>
          <w:sz w:val="28"/>
          <w:szCs w:val="28"/>
          <w:lang w:val="uk-UA"/>
        </w:rPr>
        <w:t xml:space="preserve">Після 8-го туру </w:t>
        <w:br/>
      </w:r>
      <w:r>
        <w:rPr>
          <w:sz w:val="28"/>
          <w:szCs w:val="28"/>
          <w:lang w:val="uk-UA"/>
        </w:rPr>
        <w:t>1. Анна Музичук (Львів, 2545) – 6</w:t>
        <w:br/>
        <w:t>2-4. Наталія Жукова (Одеса, 2470) – 5,5</w:t>
        <w:br/>
        <w:t>2-4. Марія Музичук (Львів, 2529) – 5,5</w:t>
        <w:br/>
        <w:t>2-4. Юлія Осьмак (Київ, 2246) – 5,5</w:t>
        <w:br/>
        <w:t xml:space="preserve">5. Ольга Калініна (Тернопіль, 2259) – 5 </w:t>
        <w:br/>
        <w:t>6. Інна Гапоненко (Херсон, 2381) – 4,5</w:t>
      </w:r>
    </w:p>
    <w:p>
      <w:pPr>
        <w:pStyle w:val="Normal"/>
        <w:rPr/>
      </w:pPr>
      <w:r>
        <w:rPr>
          <w:sz w:val="28"/>
          <w:szCs w:val="28"/>
          <w:lang w:val="uk-UA"/>
        </w:rPr>
        <w:t>7. Євгенія Долуханова (Харків, 2284) – 3</w:t>
        <w:br/>
        <w:t>8-9. Віра Тарлєва (Харків, 2127) – 2,5</w:t>
        <w:br/>
        <w:t>8-9. Марія Танцюра (Сімферополь, 2302) – 2,5</w:t>
        <w:br/>
        <w:t xml:space="preserve">10. Анна Ушеніна (Харків, 2494) – 0 </w:t>
        <w:br/>
        <w:br/>
        <w:t xml:space="preserve">У заключному, </w:t>
      </w:r>
      <w:r>
        <w:rPr>
          <w:b/>
          <w:sz w:val="28"/>
          <w:szCs w:val="28"/>
          <w:lang w:val="uk-UA"/>
        </w:rPr>
        <w:t>9-му турі</w:t>
      </w:r>
      <w:r>
        <w:rPr>
          <w:sz w:val="28"/>
          <w:szCs w:val="28"/>
          <w:lang w:val="uk-UA"/>
        </w:rPr>
        <w:t xml:space="preserve"> (22 листопада, початок о 12:00) зустрічаються: А.Музичук – Тарлєва, Калініна – Жукова, Осьмак – М.Музичук, Танцюра – Гапоненко, Долуханова – Ушеніна. </w:t>
        <w:br/>
        <w:br/>
        <w:t xml:space="preserve">Всі партії чемпіонату України онлайн, а також «живі» відео-коментарі, результати, фоторепортажі дивіться на офіційному сайті </w:t>
      </w:r>
      <w:r>
        <w:rPr>
          <w:b/>
          <w:sz w:val="28"/>
          <w:szCs w:val="28"/>
          <w:lang w:val="uk-UA"/>
        </w:rPr>
        <w:t xml:space="preserve">– </w:t>
      </w:r>
      <w:hyperlink r:id="rId4">
        <w:r>
          <w:rPr>
            <w:rStyle w:val="InternetLink"/>
            <w:b/>
            <w:sz w:val="28"/>
            <w:szCs w:val="28"/>
            <w:lang w:val="uk-UA"/>
          </w:rPr>
          <w:t>2014.ukrchess.com</w:t>
        </w:r>
      </w:hyperlink>
      <w:r>
        <w:rPr>
          <w:sz w:val="28"/>
          <w:szCs w:val="28"/>
          <w:lang w:val="uk-UA"/>
        </w:rPr>
        <w:t>.</w:t>
        <w:br/>
        <w:br/>
      </w:r>
      <w:r>
        <w:rPr>
          <w:b/>
          <w:sz w:val="28"/>
          <w:szCs w:val="28"/>
          <w:lang w:val="uk-UA"/>
        </w:rPr>
        <w:t>Церемонія закриття чемпіонату:</w:t>
      </w:r>
      <w:r>
        <w:rPr>
          <w:sz w:val="28"/>
          <w:szCs w:val="28"/>
          <w:lang w:val="uk-UA"/>
        </w:rPr>
        <w:t xml:space="preserve"> </w:t>
        <w:br/>
        <w:t xml:space="preserve">22 листопада – 18:30. </w:t>
        <w:br/>
        <w:br/>
      </w:r>
      <w:r>
        <w:rPr>
          <w:b/>
          <w:sz w:val="28"/>
          <w:szCs w:val="28"/>
          <w:lang w:val="uk-UA"/>
        </w:rPr>
        <w:t>Місце проведення</w:t>
      </w:r>
      <w:r>
        <w:rPr>
          <w:sz w:val="28"/>
          <w:szCs w:val="28"/>
          <w:lang w:val="uk-UA"/>
        </w:rPr>
        <w:t xml:space="preserve">: </w:t>
        <w:br/>
        <w:t>Львів, с. Малехів, готель «Варшава», вул. Жовківська, 1</w:t>
        <w:br/>
        <w:br/>
      </w:r>
      <w:r>
        <w:rPr>
          <w:b/>
          <w:bCs/>
          <w:sz w:val="28"/>
          <w:szCs w:val="28"/>
          <w:lang w:val="uk-UA"/>
        </w:rPr>
        <w:t>Додаткова інформація:</w:t>
      </w:r>
      <w:r>
        <w:rPr>
          <w:sz w:val="28"/>
          <w:szCs w:val="28"/>
          <w:lang w:val="uk-UA"/>
        </w:rPr>
        <w:t xml:space="preserve"> </w:t>
        <w:br/>
        <w:t>Телефон – 067-449-05-87</w:t>
        <w:br/>
        <w:t xml:space="preserve">E-mail – javors@mail.ru </w:t>
        <w:br/>
        <w:t>Анатолій Яворський, прес-аташе турніру</w:t>
      </w:r>
    </w:p>
    <w:sectPr>
      <w:type w:val="nextPage"/>
      <w:pgSz w:w="11906" w:h="16838"/>
      <w:pgMar w:left="1134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9">
    <w:name w:val="стиль19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u w:val="single"/>
      <w:lang w:val="uk-UA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2014.ukrches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6:05:00Z</dcterms:created>
  <dc:creator>Chess Club</dc:creator>
  <dc:description/>
  <dc:language>en-US</dc:language>
  <cp:lastModifiedBy>Анатолий</cp:lastModifiedBy>
  <cp:lastPrinted>2010-09-24T15:54:00Z</cp:lastPrinted>
  <dcterms:modified xsi:type="dcterms:W3CDTF">2014-11-21T23:27:00Z</dcterms:modified>
  <cp:revision>56</cp:revision>
  <dc:subject/>
  <dc:title>“Утверждаю”</dc:title>
</cp:coreProperties>
</file>