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ДЕНЬ ВТРАЧЕНИХ ШАНСІВ</w:t>
        <w:br/>
        <w:br/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</w:t>
      </w:r>
      <w:r>
        <w:rPr>
          <w:b/>
          <w:sz w:val="28"/>
          <w:szCs w:val="28"/>
          <w:lang w:val="uk-UA"/>
        </w:rPr>
        <w:t>чемпіонатів України з шах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ред чоловіків та жінок</w:t>
      </w:r>
      <w:r>
        <w:rPr>
          <w:sz w:val="28"/>
          <w:szCs w:val="28"/>
          <w:lang w:val="uk-UA"/>
        </w:rPr>
        <w:t xml:space="preserve">, що проходять цими днями у Львові, продовжують радувати вболівальників цікавою грою. 18 листопада в усіх без винятку партіях точилася безкомпромісна боротьба, причому в деяких поєдинках обидва суперники заслуговували на перемогу. </w:t>
        <w:br/>
        <w:br/>
      </w:r>
      <w:r>
        <w:rPr>
          <w:b/>
          <w:sz w:val="28"/>
          <w:szCs w:val="28"/>
          <w:lang w:val="uk-UA"/>
        </w:rPr>
        <w:t>7-й тур</w:t>
      </w:r>
      <w:r>
        <w:rPr>
          <w:sz w:val="28"/>
          <w:szCs w:val="28"/>
          <w:lang w:val="uk-UA"/>
        </w:rPr>
        <w:t xml:space="preserve"> (18 листопада) </w:t>
        <w:br/>
        <w:t>Пономарьов – Іванчук – нічия (32 ходи)</w:t>
        <w:br/>
        <w:t xml:space="preserve">Коробов – Криворучко – нічия (79) </w:t>
        <w:br/>
        <w:t xml:space="preserve">Арещенко – Ельянов – нічия (46) </w:t>
        <w:br/>
        <w:t xml:space="preserve">Кузубов – Зубов – 1:0 (47) </w:t>
        <w:br/>
        <w:t>Богданович – Ковчан – 0:1 (31)</w:t>
        <w:br/>
        <w:t>Зубарєв – Моісеєнко – 0:1 (38)</w:t>
        <w:br/>
        <w:br/>
        <w:t>Найбільша увага була прикута до партії Пономарьов – Іванчук. У партнерів по збірній України давні рахунки на особистому фронті – ще з часів фінального матчу чемпіонату світу-2002, коли сенсаційно переміг 17-річний Руслан і став першим в історії нашої країни шаховим королем. І нинішня партія давніх знайомих уже за традицією стала бойовою. Гросмейстери розіграли гострий варіант сиціліанського захисту, рокірували в різні боки й одразу пішли на штурм королівських фортець. У цих обопільних атаках точніше й винахідливіше діяв Іванчук, котрий міг отримати солідну перевагу. Однак у цейтноті львів’</w:t>
      </w:r>
      <w:r>
        <w:rPr>
          <w:sz w:val="28"/>
          <w:szCs w:val="28"/>
        </w:rPr>
        <w:t xml:space="preserve">янин помилився, і киянин швиденько </w:t>
      </w:r>
      <w:r>
        <w:rPr>
          <w:sz w:val="28"/>
          <w:szCs w:val="28"/>
          <w:lang w:val="uk-UA"/>
        </w:rPr>
        <w:t xml:space="preserve">«втік» на нічию. </w:t>
        <w:br/>
        <w:br/>
        <w:t>Втратив гарні шанси на перемогу й Коробов, який грав з Криворучком. Харків’</w:t>
      </w:r>
      <w:r>
        <w:rPr>
          <w:sz w:val="28"/>
          <w:szCs w:val="28"/>
        </w:rPr>
        <w:t xml:space="preserve">янин сильно провів першу половину поєдинку, однак у ендпшілі </w:t>
      </w:r>
      <w:r>
        <w:rPr>
          <w:sz w:val="28"/>
          <w:szCs w:val="28"/>
          <w:lang w:val="uk-UA"/>
        </w:rPr>
        <w:t xml:space="preserve">грав аж занадто академічно, </w:t>
      </w:r>
      <w:r>
        <w:rPr>
          <w:sz w:val="28"/>
          <w:szCs w:val="28"/>
        </w:rPr>
        <w:t xml:space="preserve">згаяв час </w:t>
      </w:r>
      <w:r>
        <w:rPr>
          <w:sz w:val="28"/>
          <w:szCs w:val="28"/>
          <w:lang w:val="uk-UA"/>
        </w:rPr>
        <w:t>– і суперник точними ходами вирівняв ситуацію.</w:t>
        <w:br/>
        <w:br/>
        <w:t xml:space="preserve">А ось у партії Арещенко – Ельянов обидва суперники могли записати до свого активу ціле очко, однак задовольнилися «половинками». Спочатку білі виграли пішака, але у цейтноті прорахувалися й отримали безнадійну позицію. Однак чорні відповіли взаємністю – перемудрили й випустили стовідсоткові шанси на перемогу. </w:t>
        <w:br/>
        <w:br/>
        <w:t xml:space="preserve">Заминкою конкурентів скористалися Кузубов і Моісеєнко, котрі впевнено переграли Зубова і Зубарєва відповідно. (Особливої уваги заслуговує партія Юрія, в якій він грав, як по нотам, – за кращими класичними зразками.) Відтак, обидва переможці посідають тепер 1 та 2 місця (щоправда, Моісеєнко лише за додатковим показником, бо стільки ж очок, як і він, має Ельянов). </w:t>
        <w:br/>
        <w:br/>
      </w:r>
      <w:r>
        <w:rPr>
          <w:b/>
          <w:sz w:val="28"/>
          <w:szCs w:val="28"/>
          <w:lang w:val="uk-UA"/>
        </w:rPr>
        <w:t xml:space="preserve">Після 7-го туру </w:t>
        <w:br/>
      </w:r>
      <w:r>
        <w:rPr>
          <w:sz w:val="28"/>
          <w:szCs w:val="28"/>
          <w:lang w:val="uk-UA"/>
        </w:rPr>
        <w:t>1. Юрій Кузубов (Краматорськ, 2661) – 5</w:t>
        <w:br/>
        <w:t>2-3. Олександр Моісеєнко (Харків, 2701) – 4,5</w:t>
        <w:br/>
        <w:t>2-3. Павло Ельянов (Харків, 2719) – 4,5</w:t>
        <w:br/>
        <w:t>4-5. Антон Коробов (Харків, 2680) – 4</w:t>
        <w:br/>
        <w:t>4-5. Руслан Пономарьов (Київ, 2711) – 4</w:t>
        <w:br/>
        <w:t>6-7. Олександр Арещенко (Львів, 2655) – 3,5</w:t>
        <w:br/>
        <w:t>6-7. Юрій Криворучко (Львів, 2706) – 3,5</w:t>
        <w:br/>
        <w:t>8-10. Василь Іванчук (Львов, 2726) – 3</w:t>
        <w:br/>
        <w:t>8-10. Олександр Ковчан (Харків, 2585) – 3</w:t>
        <w:br/>
        <w:t>8-10. Олександр Зубов (Миколаїв, 2588) – 3</w:t>
        <w:br/>
        <w:t>11. Станіслав Богданович (Одеса, 2590) – 2,5</w:t>
        <w:br/>
        <w:t>12. Олександр Зубарєв (Запоріжжя, 2588) – 1,5</w:t>
        <w:br/>
        <w:br/>
        <w:t xml:space="preserve">У </w:t>
      </w:r>
      <w:r>
        <w:rPr>
          <w:b/>
          <w:sz w:val="28"/>
          <w:szCs w:val="28"/>
          <w:lang w:val="uk-UA"/>
        </w:rPr>
        <w:t>8-му турі</w:t>
      </w:r>
      <w:r>
        <w:rPr>
          <w:sz w:val="28"/>
          <w:szCs w:val="28"/>
          <w:lang w:val="uk-UA"/>
        </w:rPr>
        <w:t xml:space="preserve"> (19 листопада) зустрічаються: Моісеєнко – Криворучко, Ельянов – Коробов, Зубов – Арещенко, Ковчан – Кузубов, Іванчук – Богданович, Зубарєв – Пономарьов. </w:t>
        <w:br/>
        <w:br/>
        <w:t xml:space="preserve">У жінок після цього туру квартет лідерів змінився дуетом. </w:t>
        <w:br/>
        <w:br/>
      </w:r>
      <w:r>
        <w:rPr>
          <w:b/>
          <w:sz w:val="28"/>
          <w:szCs w:val="28"/>
          <w:lang w:val="uk-UA"/>
        </w:rPr>
        <w:t>5-й тур</w:t>
      </w:r>
      <w:r>
        <w:rPr>
          <w:sz w:val="28"/>
          <w:szCs w:val="28"/>
          <w:lang w:val="uk-UA"/>
        </w:rPr>
        <w:t xml:space="preserve"> (18 листопада) </w:t>
        <w:br/>
        <w:t xml:space="preserve">Гапоненко – М.Музичук – нічия (68) </w:t>
        <w:br/>
        <w:t xml:space="preserve">Калініна – Тарлєва – 1:0 (49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цюра – А.Музичук – 0:1 (29)</w:t>
        <w:br/>
        <w:t xml:space="preserve">Долуханова – Осьмак – нічия (43) </w:t>
        <w:br/>
        <w:t>Ушеніна – Жукова – -:+</w:t>
        <w:br/>
        <w:br/>
        <w:t xml:space="preserve">Анна Музичук впевнено розібралася з Танцюрою, а Жукова, як раніше деякі інші учасниці, отримала «плюс 1» від Ушеніної, котра, нагадаємо, вибула з чемпіонату після 1-го туру без пояснення причин та офіційних заяв. </w:t>
        <w:br/>
        <w:br/>
        <w:t xml:space="preserve">Марія Музичук і Осьмак після нічиїх тепер ділять 3-4 місця, відстаючи від лідерів на пів-очка. Однак якщо юна киянка може бути задоволеною мировою чорними, то Музичук-молодша втратила гарні шанси на перемогу (вона мала зайвого пішака) і, як кажуть, відверто «недобрала свого». </w:t>
        <w:br/>
        <w:br/>
      </w:r>
      <w:r>
        <w:rPr>
          <w:b/>
          <w:sz w:val="28"/>
          <w:szCs w:val="28"/>
          <w:lang w:val="uk-UA"/>
        </w:rPr>
        <w:t xml:space="preserve">Після 5-го туру </w:t>
        <w:br/>
      </w:r>
      <w:r>
        <w:rPr>
          <w:sz w:val="28"/>
          <w:szCs w:val="28"/>
          <w:lang w:val="uk-UA"/>
        </w:rPr>
        <w:t>1-2. Анна Музичук (Львів, 2545) – 4</w:t>
        <w:br/>
        <w:t>1-2. Наталія Жукова (Одеса, 2470) – 4</w:t>
        <w:br/>
        <w:t>3-4. Марія Музичук (Львів, 2529) – 3,5</w:t>
        <w:br/>
        <w:t>3-4. Юлія Осьмак (Київ, 2246) – 3,5</w:t>
        <w:br/>
        <w:t>5-7. Євгенія Долуханова (Харків, 2284) – 2,5</w:t>
        <w:br/>
        <w:t>5-7. Інна Гапоненко (Херсон, 2381) – 2,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-7. Ольга Калініна (Тернопіль, 2259) – 2,5 </w:t>
        <w:br/>
        <w:t>8. Віра Тарлєва (Харків, 2127) – 1,5</w:t>
        <w:br/>
        <w:t xml:space="preserve">9. Марія Танцюра (Сімферополь, 2302) – 1 </w:t>
        <w:br/>
        <w:t>10. Анна Ушеніна (Харків, 2494) – 0</w:t>
      </w:r>
      <w:r>
        <w:rPr>
          <w:i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br/>
        <w:t xml:space="preserve">У </w:t>
      </w:r>
      <w:r>
        <w:rPr>
          <w:b/>
          <w:sz w:val="28"/>
          <w:szCs w:val="28"/>
          <w:lang w:val="uk-UA"/>
        </w:rPr>
        <w:t>6-му турі</w:t>
      </w:r>
      <w:r>
        <w:rPr>
          <w:sz w:val="28"/>
          <w:szCs w:val="28"/>
          <w:lang w:val="uk-UA"/>
        </w:rPr>
        <w:t xml:space="preserve"> (19 листопада) зустрічаються: А.Музичук – Долуханова, М.Музичук –Калініна, Жукова – Осьмак, Тарлєва – Танцюра, Ушеніна – Гапоненко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37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8T22:38:00Z</dcterms:modified>
  <cp:revision>30</cp:revision>
  <dc:subject/>
  <dc:title>“Утверждаю”</dc:title>
</cp:coreProperties>
</file>