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ЕПРИЄМНИЙ СЮРПРИЗ ВІД ЕКС-ЧЕМПІОНКИ СВІТУ </w:t>
        <w:br/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-й тур </w:t>
      </w:r>
      <w:r>
        <w:rPr>
          <w:b/>
          <w:sz w:val="28"/>
          <w:szCs w:val="28"/>
          <w:lang w:val="uk-UA"/>
        </w:rPr>
        <w:t>чемпіонату України з шахів серед жінок</w:t>
      </w:r>
      <w:r>
        <w:rPr>
          <w:sz w:val="28"/>
          <w:szCs w:val="28"/>
          <w:lang w:val="uk-UA"/>
        </w:rPr>
        <w:t>, що проходить цими днями у Львов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чався з несподіванки. Екс-чемпіонка світу Анна Ушеніна не з’явилася на партію. Вона не зробила жодних офіційних заяв і не поставила до відома суддівську колегію, тому наразі виключена з турніру (її суперниці Анні Музичук зараховане 1 очко). За інформацією суддів, Ушеніна вже поїхала зі Львіва…</w:t>
        <w:br/>
        <w:br/>
        <w:t xml:space="preserve">Інші учасники жіночого та чоловічого чемпіонатів свої партії зіграли й продемонстрували яскраву та змістовну гру. </w:t>
      </w:r>
      <w:r>
        <w:rPr>
          <w:i/>
          <w:sz w:val="28"/>
          <w:szCs w:val="28"/>
          <w:lang w:val="uk-UA"/>
        </w:rPr>
        <w:br/>
        <w:br/>
      </w:r>
      <w:r>
        <w:rPr>
          <w:b/>
          <w:sz w:val="28"/>
          <w:szCs w:val="28"/>
          <w:lang w:val="uk-UA"/>
        </w:rPr>
        <w:t>4-й тур</w:t>
      </w:r>
      <w:r>
        <w:rPr>
          <w:sz w:val="28"/>
          <w:szCs w:val="28"/>
          <w:lang w:val="uk-UA"/>
        </w:rPr>
        <w:t xml:space="preserve"> (14 листопада) </w:t>
        <w:br/>
        <w:t>Ельянов – Пономарьов – нічия (32 хода)</w:t>
        <w:br/>
        <w:t>Моісеєнко – Арещенко – нічия (32)</w:t>
        <w:br/>
        <w:t>Коробов – Кузубов – нічия (34)</w:t>
        <w:br/>
        <w:t xml:space="preserve">Криворучко – Богданович – нічия (80) </w:t>
        <w:br/>
        <w:t xml:space="preserve">Зубов – Зубарєв – 1:0 (41) </w:t>
        <w:br/>
        <w:t>Ковчан – Іванчук – 0:1 (32)</w:t>
        <w:br/>
        <w:br/>
        <w:t xml:space="preserve">Центральна партія туру Ельянов – Пономарьов стала справжньою битвою маестро. Зовні партія виглядала не надто ефектно, однак буквально кожен хід суперників мав глибокий «підтекст», й за кадром залишилося багато цікавих варіантів. У підсумку, напружений – на дошці й психологічно – поєдинок завершився логічною нічиєю. Ельянов зберіг лідерство, Пономарьов, як і раніше, відстає від нього на очко. </w:t>
        <w:br/>
        <w:br/>
        <w:t xml:space="preserve">Тим часом, першу перемогу в турнірі здобув рейтинг-фаворит Іванчук. Іменитий гросмейстер нарешті продемонстрував свій високий клас і досить впевнено здолав Ковчана. </w:t>
        <w:br/>
        <w:br/>
        <w:t>Справжній тріллер розіграли на дошці Криворучко й Богданович. Спочатку ініціативою володіли білі, потім чорні… Зрештою виникла позиція, де Криворучко мав на чотири (!) пішаки менше, однак одного зі своїх піхотинців він провів так далеко, що він ось-ось мав стати новим ферзем. Богданович міг форсувати нічию, але спробував і далі грати на перемогу. Як наслідок, уже Криворучко міг етюдними ходами здобути виграш. Чотири «потрібних» ходи він знайшов, але потім на п’</w:t>
      </w:r>
      <w:r>
        <w:rPr>
          <w:sz w:val="28"/>
          <w:szCs w:val="28"/>
        </w:rPr>
        <w:t xml:space="preserve">ятій годині </w:t>
      </w:r>
      <w:r>
        <w:rPr>
          <w:sz w:val="28"/>
          <w:szCs w:val="28"/>
          <w:lang w:val="uk-UA"/>
        </w:rPr>
        <w:t>гр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втома взяла своє. Юрій помилився й дозволив супернику «вимучити» мирову вічним шахом. Ця фантастична партія завершилася на 80-му ході. </w:t>
        <w:br/>
        <w:br/>
      </w:r>
      <w:r>
        <w:rPr>
          <w:b/>
          <w:sz w:val="28"/>
          <w:szCs w:val="28"/>
          <w:lang w:val="uk-UA"/>
        </w:rPr>
        <w:t xml:space="preserve">Після 4-го туру </w:t>
        <w:br/>
      </w:r>
      <w:r>
        <w:rPr>
          <w:sz w:val="28"/>
          <w:szCs w:val="28"/>
          <w:lang w:val="uk-UA"/>
        </w:rPr>
        <w:t>1. Павло Ельянов (Харків, 2719) – 3,5</w:t>
        <w:br/>
        <w:t xml:space="preserve">2-5. Руслан Пономарьов (Київ, 2711) – 2,5 </w:t>
        <w:br/>
        <w:t xml:space="preserve">2-5. Юрій Кузубов (Краматорськ, 2661) – 2,5 </w:t>
        <w:br/>
        <w:t xml:space="preserve">2-5. Олександр Моісеєнко (Харків, 2701) – 2,5 </w:t>
        <w:br/>
        <w:t xml:space="preserve">2-5. Антон Коробов (Харків, 2680) – 2,5  </w:t>
        <w:br/>
        <w:t>6-9. Олександр Арещенко (Львів, 2655) – 2</w:t>
        <w:br/>
        <w:t>6-9. Василь Іванчук (Львов, 2726) – 2</w:t>
        <w:br/>
        <w:t>6-9. Юрій Криворучко (Львів, 2706) – 2</w:t>
        <w:br/>
        <w:t>6-9. Олександр Зубов (Миколаїв, 2588) – 2</w:t>
        <w:br/>
        <w:t xml:space="preserve">10. Станіслав Богданович (Одеса, 2590) – 1,5 </w:t>
        <w:br/>
        <w:t>11. Олександр Ковчан (Харків, 2585) – 1</w:t>
        <w:br/>
        <w:t>12. Олександр Зубарєв (Запоріжжя, 2588) – 0</w:t>
        <w:br/>
        <w:br/>
        <w:t xml:space="preserve">У </w:t>
      </w:r>
      <w:r>
        <w:rPr>
          <w:b/>
          <w:sz w:val="28"/>
          <w:szCs w:val="28"/>
          <w:lang w:val="uk-UA"/>
        </w:rPr>
        <w:t>5-му турі</w:t>
      </w:r>
      <w:r>
        <w:rPr>
          <w:sz w:val="28"/>
          <w:szCs w:val="28"/>
          <w:lang w:val="uk-UA"/>
        </w:rPr>
        <w:t xml:space="preserve"> (15 листопада) зустрічаються: Іванчук – Моісеєнко, Боданович – Ельянов, Кузубов – Криворучко, Пономарьов – Зубов, Арещенко – Коробов, Зубарєв – Ковчан. </w:t>
        <w:br/>
        <w:br/>
        <w:t xml:space="preserve">Втім, рекордною за кількістю ходів вище згадана партія Криворучко – Богданович не стала. Незабаром її «випередив» 110-ходовий поєдинок Жукова – Танцюра. Досвідчена одеситка у приблизно рівній позиції продовжувала шукати свої шанси й таки перехитрила суперницю. </w:t>
        <w:br/>
        <w:br/>
      </w:r>
      <w:r>
        <w:rPr>
          <w:b/>
          <w:sz w:val="28"/>
          <w:szCs w:val="28"/>
          <w:lang w:val="uk-UA"/>
        </w:rPr>
        <w:t>2-й тур</w:t>
      </w:r>
      <w:r>
        <w:rPr>
          <w:sz w:val="28"/>
          <w:szCs w:val="28"/>
          <w:lang w:val="uk-UA"/>
        </w:rPr>
        <w:t xml:space="preserve"> (14 листопада) </w:t>
        <w:br/>
        <w:t xml:space="preserve">А.Музичук – Ушеніна – +:- </w:t>
        <w:br/>
        <w:t xml:space="preserve">Жукова – Танцюра – 1:0 (110 ходів!) </w:t>
        <w:br/>
        <w:t>Тарлєва – М.Музичук – 0:1 (4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уханова – Калініна – 1:0 (73) 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мак – Гапоненко – нічия (31)</w:t>
        <w:br/>
        <w:br/>
        <w:t xml:space="preserve">Здобула перемогу й ще одна фаворитка турніру – Марія Музичук. Львів’янка – хоч і не без проблем – та все ж переграла Тарлєву. Також довелося проявити характер і Долухановій, котра виграла непросту битву у Калініної. </w:t>
        <w:br/>
        <w:br/>
        <w:t xml:space="preserve">Могла розвинути свій успіх героїня старту Осьмак. Нагадаємо, що в 1-му турі вона перемогла Ушеніну, а нині мала непогані шанси, аби здолати ще одну «збірницю» України Гапоненко. Проте киянка дещо забарилася у кращій позиції, і титулована суперниця змогла вирівняти гру – нічия. </w:t>
        <w:br/>
        <w:br/>
      </w:r>
      <w:r>
        <w:rPr>
          <w:b/>
          <w:sz w:val="28"/>
          <w:szCs w:val="28"/>
          <w:lang w:val="uk-UA"/>
        </w:rPr>
        <w:t xml:space="preserve">Після 2-го туру </w:t>
        <w:br/>
      </w:r>
      <w:r>
        <w:rPr>
          <w:sz w:val="28"/>
          <w:szCs w:val="28"/>
          <w:lang w:val="uk-UA"/>
        </w:rPr>
        <w:t xml:space="preserve">1. Наталія Жукова (Одеса, 2470) – 2 </w:t>
        <w:br/>
        <w:t xml:space="preserve">2-5. Євгенія Долуханова (Харків, 2284) – 1,5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-5. Анна Музичук (Львів, 2545) – 1,5 </w:t>
        <w:br/>
        <w:t>2-5. Юлія Осьмак (Київ, 2246) – 1,5</w:t>
        <w:br/>
        <w:t xml:space="preserve">2-5. Марія Музичук (Львів, 2529) – 1,5 </w:t>
        <w:br/>
        <w:t>6-7. Інна Гапоненко (Херсон, 2381) – 1</w:t>
        <w:br/>
        <w:t xml:space="preserve">6-7. Ольга Калініна (Тернопіль, 2259) – 1 </w:t>
        <w:br/>
        <w:t>8-10. Віра Тарлєва (Харків, 2127) – 0</w:t>
        <w:br/>
        <w:t xml:space="preserve">8-10. Анна Ушеніна (Харків, 2494) – 0 </w:t>
        <w:br/>
        <w:t xml:space="preserve">8-10. Марія Танцюра (Сімферополь, 2302) – 0 </w:t>
        <w:br/>
        <w:br/>
        <w:t xml:space="preserve">У </w:t>
      </w:r>
      <w:r>
        <w:rPr>
          <w:b/>
          <w:sz w:val="28"/>
          <w:szCs w:val="28"/>
          <w:lang w:val="uk-UA"/>
        </w:rPr>
        <w:t>3-му турі</w:t>
      </w:r>
      <w:r>
        <w:rPr>
          <w:sz w:val="28"/>
          <w:szCs w:val="28"/>
          <w:lang w:val="uk-UA"/>
        </w:rPr>
        <w:t xml:space="preserve"> (15 листопада) зустрічаються: М.Музичук – Жукова, Гапоненко – А.Музичук, Калініна – Осьмак, Танцюра – Долуханова, Ушеніна – Тарлєв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13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4T22:16:00Z</dcterms:modified>
  <cp:revision>28</cp:revision>
  <dc:subject/>
  <dc:title>“Утверждаю”</dc:title>
</cp:coreProperties>
</file>