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ЧЕМПІОНАТІ УКРАЇНИ – «ДЕНЬ МИРУ» </w:t>
        <w:br/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у Львові відбулися 5-й тур </w:t>
      </w:r>
      <w:r>
        <w:rPr>
          <w:b/>
          <w:sz w:val="28"/>
          <w:szCs w:val="28"/>
          <w:lang w:val="uk-UA"/>
        </w:rPr>
        <w:t>чемпіонату України з шахів</w:t>
      </w:r>
      <w:r>
        <w:rPr>
          <w:sz w:val="28"/>
          <w:szCs w:val="28"/>
          <w:lang w:val="uk-UA"/>
        </w:rPr>
        <w:t xml:space="preserve"> серед чоловіків та 3-й тур – серед жінок. Після бурхливого старту учасники змагань влаштували невеличкий перепочинок – з десяти партій лише одна завершилася результативно. Втім, незважаючи на мирний підсумок партій, у більшості з них точилася цікава боротьба.  </w:t>
        <w:br/>
      </w: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5-й тур</w:t>
      </w:r>
      <w:r>
        <w:rPr>
          <w:sz w:val="28"/>
          <w:szCs w:val="28"/>
          <w:lang w:val="uk-UA"/>
        </w:rPr>
        <w:t xml:space="preserve"> (15 листопада) </w:t>
        <w:br/>
        <w:t>Іванчук – Моісеєнко – нічия (41 хід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– Ельянов – нічия (42) </w:t>
      </w:r>
    </w:p>
    <w:p>
      <w:pPr>
        <w:pStyle w:val="Normal"/>
        <w:rPr/>
      </w:pPr>
      <w:r>
        <w:rPr>
          <w:sz w:val="28"/>
          <w:szCs w:val="28"/>
          <w:lang w:val="uk-UA"/>
        </w:rPr>
        <w:t>Кузубов – Криворучко – нічия (32)</w:t>
        <w:br/>
        <w:t xml:space="preserve">Пономарьов – Зубов – нічия (47) </w:t>
        <w:br/>
        <w:t xml:space="preserve">Арещенко – Коробов – нічия (52) </w:t>
        <w:br/>
        <w:t>Зубарєв – Ковчан – нічия (41)</w:t>
        <w:br/>
        <w:br/>
        <w:t xml:space="preserve">Рейтинг-фаворит турніру Іванчук після перемоги у попередньому турі прагнув розвинути успіх. Тим більше, що грав білими фігурами. Втім, Моїсеєнко, котрий теж має на цей турнір амбітні плани, діяв безпомилково і витримав пресинг легендарного маестро. </w:t>
        <w:br/>
        <w:br/>
        <w:t xml:space="preserve">Також не здолали менш рейтингових суперників лідер турніру Ельянов і екс-чемпіон світу Пономарьов. Обидва володіли ініціативою, однак не змогли перевтілити її у перемогу. «Зараз усі гросмейстери навчилися гарно захищатися, – сказав після партії Пономарьов. – І невелику перевагу часто-густо дуже складно реалізувати. Здається, ще кілька ходів – і справу зроблено. Однак ти тиснеш-тиснеш, а опонент знаходить все нові й нові шанси втримати позицію. І ти нічого зробити не можеш – нічия».  </w:t>
      </w:r>
      <w:r>
        <w:rPr>
          <w:sz w:val="28"/>
          <w:szCs w:val="28"/>
          <w:lang w:val="en-US"/>
        </w:rPr>
        <w:br/>
        <w:br/>
      </w:r>
      <w:r>
        <w:rPr>
          <w:sz w:val="28"/>
          <w:szCs w:val="28"/>
          <w:lang w:val="uk-UA"/>
        </w:rPr>
        <w:t xml:space="preserve">Відзначимо, що після цього туру не залишилося жодного учасника, котрий не має у своєму активі бодай пів-очка. Останнім «розмочив» особистий рахунок Зубарєв, підписавши мирову з Ковчаном. </w:t>
        <w:br/>
        <w:br/>
      </w:r>
      <w:r>
        <w:rPr>
          <w:b/>
          <w:sz w:val="28"/>
          <w:szCs w:val="28"/>
          <w:lang w:val="uk-UA"/>
        </w:rPr>
        <w:t xml:space="preserve">Після 5-го туру </w:t>
        <w:br/>
      </w:r>
      <w:r>
        <w:rPr>
          <w:sz w:val="28"/>
          <w:szCs w:val="28"/>
          <w:lang w:val="uk-UA"/>
        </w:rPr>
        <w:t>1. Павло Ельянов (Харків, 2719) – 4</w:t>
        <w:br/>
        <w:t>2-5. Руслан Пономарьов (Київ, 2711) – 3</w:t>
        <w:br/>
        <w:t>2-5. Юрій Кузубов (Краматорськ, 2661) – 3</w:t>
        <w:br/>
        <w:t>2-5. Олександр Моісеєнко (Харків, 2701) – 3</w:t>
        <w:br/>
        <w:t>2-5. Антон Коробов (Харків, 2680) – 3</w:t>
        <w:br/>
        <w:t>6-9. Олександр Арещенко (Львів, 2655) – 2,5</w:t>
        <w:br/>
        <w:t>6-9. Василь Іванчук (Львов, 2726) – 2,5</w:t>
        <w:br/>
        <w:t>6-9. Юрій Криворучко (Львів, 2706) – 2,5</w:t>
        <w:br/>
        <w:t>6-9. Олександр Зубов (Миколаїв, 2588) – 2,5</w:t>
        <w:br/>
        <w:t>10. Станіслав Богданович (Одеса, 2590) – 2</w:t>
        <w:br/>
        <w:t>11. Олександр Ковчан (Харків, 2585) – 1,5</w:t>
        <w:br/>
        <w:t>12. Олександр Зубарєв (Запоріжжя, 2588) – 0,5</w:t>
        <w:br/>
        <w:br/>
        <w:t xml:space="preserve">У </w:t>
      </w:r>
      <w:r>
        <w:rPr>
          <w:b/>
          <w:sz w:val="28"/>
          <w:szCs w:val="28"/>
          <w:lang w:val="uk-UA"/>
        </w:rPr>
        <w:t>6-му турі</w:t>
      </w:r>
      <w:r>
        <w:rPr>
          <w:sz w:val="28"/>
          <w:szCs w:val="28"/>
          <w:lang w:val="uk-UA"/>
        </w:rPr>
        <w:t xml:space="preserve"> (16 листопада) зустрічаються: Моісеєнко – Коробов, Криворучко – Арещенко, Ельянов – Кузубов, Зубов – Богданович, Ковчан – Пономарьов, Іванчук – Зубарєв. </w:t>
        <w:br/>
        <w:br/>
        <w:t xml:space="preserve">Екс-чемпіонка світу Анна Ушеніна знову, як і днем раніше у 2-му турі, отримала технічну поразку. Нагадаємо, що 14 листопада харків’янка поїхала зі Львова, не повідомивши оргкомітет турніру. При цьому напередодні ніяких претензій до суддівської колегії чи апеляційного журі вона не висловлювала й наразі офіційних заяв ще не зробила. </w:t>
        <w:br/>
        <w:br/>
      </w:r>
      <w:r>
        <w:rPr>
          <w:b/>
          <w:sz w:val="28"/>
          <w:szCs w:val="28"/>
          <w:lang w:val="uk-UA"/>
        </w:rPr>
        <w:t>3-й тур</w:t>
      </w:r>
      <w:r>
        <w:rPr>
          <w:sz w:val="28"/>
          <w:szCs w:val="28"/>
          <w:lang w:val="uk-UA"/>
        </w:rPr>
        <w:t xml:space="preserve"> (15 листопада) </w:t>
        <w:br/>
        <w:t>М.Музичук – Жукова – нічия (27 ходів)</w:t>
        <w:br/>
        <w:t>Гапоненко – А.Музичук – нічия (18)</w:t>
        <w:br/>
        <w:t xml:space="preserve">Калініна – Осьмак – нічия (64) </w:t>
        <w:br/>
        <w:t>Танцюра – Долуханова – 1:0 (41)</w:t>
        <w:br/>
        <w:t>Ушеніна – Тарлєва – - :+</w:t>
        <w:br/>
        <w:br/>
        <w:t xml:space="preserve">Єдину перемогу цього дня здобула українська кримчанка Марія Танцюра, котра переграла Євгенію Долуханову. </w:t>
        <w:br/>
        <w:br/>
        <w:t xml:space="preserve">Проте на становище у турнірній таблиці цей результат суттєво не вплинув, бо всі лідери зіграли внічию. Жукова, котра йде першою, чорними впевнено відбила натиск Музичук-молодшої, а Гапоненко білими навіть створила проблеми Музичук-старшій, але задовольнилася важливими пів-очка. </w:t>
        <w:br/>
        <w:br/>
        <w:t xml:space="preserve">У бойовій партії Калініна – Осьмак шальки терезів схилялися кілька разів у бік то однієї, то іншої шахістки, але у підсумку була зафіксована логічна нічия. </w:t>
        <w:br/>
        <w:br/>
      </w:r>
      <w:r>
        <w:rPr>
          <w:b/>
          <w:sz w:val="28"/>
          <w:szCs w:val="28"/>
          <w:lang w:val="uk-UA"/>
        </w:rPr>
        <w:t xml:space="preserve">Після 3-го туру </w:t>
        <w:br/>
      </w:r>
      <w:r>
        <w:rPr>
          <w:sz w:val="28"/>
          <w:szCs w:val="28"/>
          <w:lang w:val="uk-UA"/>
        </w:rPr>
        <w:t xml:space="preserve">1. Наталія Жукова (Одеса, 2470) – 2,5 </w:t>
        <w:br/>
        <w:t>2-4. Анна Музичук (Львів, 2545) – 2</w:t>
        <w:br/>
        <w:t>2-4. Марія Музичук (Львів, 2529) – 2</w:t>
        <w:br/>
        <w:t>2-4. Юлія Осьмак (Київ, 2246) – 2</w:t>
        <w:br/>
        <w:t>5-7. Інна Гапоненко (Херсон, 2381) – 1,5</w:t>
        <w:br/>
        <w:t xml:space="preserve">5-7. Євгенія Долуханова (Харків, 2284) – 1,5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-7. Ольга Калініна (Тернопіль, 2259) – 1,5 </w:t>
        <w:br/>
        <w:t xml:space="preserve">8-9. Марія Танцюра (Сімферополь, 2302) – 1 </w:t>
        <w:br/>
        <w:t>8-9. Віра Тарлєва (Харків, 2127) – 1</w:t>
        <w:br/>
        <w:t xml:space="preserve">10. Анна Ушеніна (Харків, 2494) – 0 </w:t>
        <w:br/>
        <w:br/>
        <w:t xml:space="preserve">У </w:t>
      </w:r>
      <w:r>
        <w:rPr>
          <w:b/>
          <w:sz w:val="28"/>
          <w:szCs w:val="28"/>
          <w:lang w:val="uk-UA"/>
        </w:rPr>
        <w:t>4-му турі</w:t>
      </w:r>
      <w:r>
        <w:rPr>
          <w:sz w:val="28"/>
          <w:szCs w:val="28"/>
          <w:lang w:val="uk-UA"/>
        </w:rPr>
        <w:t xml:space="preserve"> (16 листопада) зустрічаються: Жукова – Долуханова, Осьмак – Танцюра, А.Музичук – Танцюра, Тарлєва – Гапоненко, М.Музичук – вихідн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6:56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6T00:12:00Z</dcterms:modified>
  <cp:revision>44</cp:revision>
  <dc:subject/>
  <dc:title>“Утверждаю”</dc:title>
</cp:coreProperties>
</file>