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  <w:br/>
        <w:t xml:space="preserve">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uk-UA"/>
        </w:rPr>
        <w:t xml:space="preserve">ЧЕМПИОНАТЕ УКРАИНЫ – «ДЕНЬ МИРА»  </w:t>
        <w:br/>
      </w:r>
      <w:r>
        <w:rPr>
          <w:b/>
          <w:bCs/>
          <w:sz w:val="28"/>
          <w:szCs w:val="28"/>
        </w:rPr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5 ноября во Львове состоялись 5-й тур </w:t>
      </w:r>
      <w:r>
        <w:rPr>
          <w:b/>
          <w:sz w:val="28"/>
          <w:szCs w:val="28"/>
          <w:lang w:val="uk-UA"/>
        </w:rPr>
        <w:t>чемпионата Украины по шахматам</w:t>
      </w:r>
      <w:r>
        <w:rPr>
          <w:sz w:val="28"/>
          <w:szCs w:val="28"/>
          <w:lang w:val="uk-UA"/>
        </w:rPr>
        <w:t xml:space="preserve"> среди мужчин и 3-й тур – среди женщин. После бурного старта участники соревнований устромили небольшой отдых – из десяти поединков только один завершился результативно. Впрочем, несмотря на мирный итог партий, в большинстве из них шла интересная борьб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-й тур</w:t>
      </w:r>
      <w:r>
        <w:rPr>
          <w:sz w:val="28"/>
          <w:szCs w:val="28"/>
          <w:lang w:val="uk-UA"/>
        </w:rPr>
        <w:t xml:space="preserve"> (15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Иванчук – Моисеенко – ничья (41 ход)</w:t>
      </w:r>
    </w:p>
    <w:p>
      <w:pPr>
        <w:pStyle w:val="Normal"/>
        <w:rPr/>
      </w:pPr>
      <w:r>
        <w:rPr>
          <w:sz w:val="28"/>
          <w:szCs w:val="28"/>
          <w:lang w:val="uk-UA"/>
        </w:rPr>
        <w:t>Богданович – Эльянов – ничья (42)</w:t>
      </w:r>
    </w:p>
    <w:p>
      <w:pPr>
        <w:pStyle w:val="Normal"/>
        <w:rPr/>
      </w:pPr>
      <w:r>
        <w:rPr>
          <w:sz w:val="28"/>
          <w:szCs w:val="28"/>
          <w:lang w:val="uk-UA"/>
        </w:rPr>
        <w:t>Кузубов – Криворучко – ничья (32)</w:t>
      </w:r>
    </w:p>
    <w:p>
      <w:pPr>
        <w:pStyle w:val="Normal"/>
        <w:rPr/>
      </w:pPr>
      <w:r>
        <w:rPr>
          <w:sz w:val="28"/>
          <w:szCs w:val="28"/>
          <w:lang w:val="uk-UA"/>
        </w:rPr>
        <w:t>Пономарев – Зубов – ничья (47)</w:t>
      </w:r>
    </w:p>
    <w:p>
      <w:pPr>
        <w:pStyle w:val="Normal"/>
        <w:rPr/>
      </w:pPr>
      <w:r>
        <w:rPr>
          <w:sz w:val="28"/>
          <w:szCs w:val="28"/>
          <w:lang w:val="uk-UA"/>
        </w:rPr>
        <w:t>Арещенко – Коробов – ничья (52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арев – Ковчан – ничья (4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ейтинг-фаворит турнира Иванчук после победы в предыдущем туре горел желанием развить успех. Тем более, что играл белыми фигурами. Впрочем, Моисеенко, который также имеет на этот турнир амбициозные планы, действовал безошибочно и выдержал прессинг легендарного маэстр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е смогли одолеть менее рейтинговых соперников лидер турнира Эльянов и экс-чемпион мира Пономарев. Оба владели инициативой, однако не смогли превратить ее в победу. «Сейчас все гроссмейстеры научились хорошо защищаться, – сказал после партии Пономарев. – И небольшое преимущество часто очень сложно реализовать. Кажется, еще несколько ходов – и дело сделано. Однако ты давишь-давишь, а оппонент находит все новые и новые шансы удержать позицию. И ты ничего сделать не можешь – ничья 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тметим, что после этого тура не осталось ни одного участника, не имеющего в своем активе хотя бы пол-очка. Последним «размочил» личный счет Зубарев, подписавший мировую с Ковчан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5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 Павел Эльянов (Харьков, 2719) – 4</w:t>
      </w:r>
    </w:p>
    <w:p>
      <w:pPr>
        <w:pStyle w:val="Normal"/>
        <w:rPr/>
      </w:pPr>
      <w:r>
        <w:rPr>
          <w:sz w:val="28"/>
          <w:szCs w:val="28"/>
          <w:lang w:val="uk-UA"/>
        </w:rPr>
        <w:t>2-5. Руслан Пономарев (Киев, 2711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2-5. Юрий Кузубов (Краматорск, 2661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Александр Моисеенко (Харьков, 2701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Антон Коробов (Харьков, 2680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6-9. Александр Арещенко (Львов, 2655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6-9. Василий Иванчук (Львов, 2726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6-9. Юрий Криворучко (Львов, 2706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6-9. Александр Зубов (Николаев, 2588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10. Станислав Богданович (Одесса, 2590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11. Александр Ковчан (Харьков, 2585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12. Александр Зубарев (Запорожье, 2588) – 0,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6-м туре</w:t>
      </w:r>
      <w:r>
        <w:rPr>
          <w:sz w:val="28"/>
          <w:szCs w:val="28"/>
          <w:lang w:val="uk-UA"/>
        </w:rPr>
        <w:t xml:space="preserve"> (16 ноября) встречаются: Моисеенко – Коробов, Криворучко – Арещенко, Эльянов – Кузубов, Зубов – Богданович, Ковчан – Пономарев, Иванчук – Зубаре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Экс-чемпионка мира Анна Ушенина вновь, как и днем ранее во 2-м туре, получила техническое поражение. Напомним, что 14 ноября харьковчанка уехала со Львова, не сообщив ничего оргкомитету турнира. При этом накануне никаких претензий к судейской коллегии и апелляционному жюри она не высказывала и пока никаких официальных заявлений не сдела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-й тур</w:t>
      </w:r>
      <w:r>
        <w:rPr>
          <w:sz w:val="28"/>
          <w:szCs w:val="28"/>
          <w:lang w:val="uk-UA"/>
        </w:rPr>
        <w:t xml:space="preserve"> (15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М.Музычук – Жукова – ничья (27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Гапоненко – А.Музычук – ничья (18)</w:t>
      </w:r>
    </w:p>
    <w:p>
      <w:pPr>
        <w:pStyle w:val="Normal"/>
        <w:rPr/>
      </w:pPr>
      <w:r>
        <w:rPr>
          <w:sz w:val="28"/>
          <w:szCs w:val="28"/>
          <w:lang w:val="uk-UA"/>
        </w:rPr>
        <w:t>Калинина – Осьмак – ничья (64)</w:t>
      </w:r>
    </w:p>
    <w:p>
      <w:pPr>
        <w:pStyle w:val="Normal"/>
        <w:rPr/>
      </w:pPr>
      <w:r>
        <w:rPr>
          <w:sz w:val="28"/>
          <w:szCs w:val="28"/>
          <w:lang w:val="uk-UA"/>
        </w:rPr>
        <w:t>Танцюра – Долуханова – 1:0 (41)</w:t>
      </w:r>
    </w:p>
    <w:p>
      <w:pPr>
        <w:pStyle w:val="Normal"/>
        <w:rPr/>
      </w:pPr>
      <w:r>
        <w:rPr>
          <w:sz w:val="28"/>
          <w:szCs w:val="28"/>
          <w:lang w:val="uk-UA"/>
        </w:rPr>
        <w:t>Ушенина – Тарлева – -: +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Единственную победу в этот день праздновала украинская крымчанка Мария Танцюра, переигравшая Евгению Долуханов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днако на положение в турнирной таблице этот результат существенно не повлиял, так как все лидеры сыграли вничью. Жукова, идущая первой, черными уверенно отбила натиск Музычук-младшей, а Гапоненко белыми даже создала проблемы Музычук-старшей, но не стала рисковать и согласилась поделить оч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 боевой партии Калинина – Осьмак чаша весов склонялись несколько то в сторону одной шахматистки, то в сторону другой, но в итоге была зафиксирована логичная ничь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3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 Наталья Жукова (Одесса, 2470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2-4. Анна Музычук (Львов, 2545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2-4. Мария Музычук (Львов, 2529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2-4. Юлия Осьмак (Киев, 2246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5-7. Инна Гапоненко (Херсон, 2381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5-7. Евгения Долуханова (Харьков, 2284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5-7. Ольга Калинина (Тернополь, 2259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8-9. Мария Танцюра (Симферополь, 2302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8-9. Вера Тарлева (Харьков, 2127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10. Анна Ушенина (Харьков, 2494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4-м туре</w:t>
      </w:r>
      <w:r>
        <w:rPr>
          <w:sz w:val="28"/>
          <w:szCs w:val="28"/>
          <w:lang w:val="uk-UA"/>
        </w:rPr>
        <w:t xml:space="preserve"> (16 ноября) встречаются Жукова – Долуханова, Осьмак – Танцюра, А.Музычук – Танцюра, Тарлева – Гапоненко, М.Музычук – Ушенина.</w:t>
        <w:br/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23:55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16T00:28:00Z</dcterms:modified>
  <cp:revision>14</cp:revision>
  <dc:subject/>
  <dc:title>“Утверждаю”</dc:title>
</cp:coreProperties>
</file>