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 ЧЕМПІОНАТІ УКРАЇНИ З ШАХ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ВИЗНАЧИВСЯ ОДНООСІБНИЙ ЛІДЕР</w:t>
      </w: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сля 3-го туру </w:t>
      </w:r>
      <w:r>
        <w:rPr>
          <w:b/>
          <w:sz w:val="28"/>
          <w:szCs w:val="28"/>
          <w:lang w:val="uk-UA"/>
        </w:rPr>
        <w:t>чемпіонату України з шахів серед чоловіків</w:t>
      </w:r>
      <w:r>
        <w:rPr>
          <w:sz w:val="28"/>
          <w:szCs w:val="28"/>
          <w:lang w:val="uk-UA"/>
        </w:rPr>
        <w:t>, що проходить цими днями у Львов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вс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оосібний лідер. Ним став дворазовий олімпійський чемпіон у складі національної збірної </w:t>
      </w:r>
      <w:r>
        <w:rPr>
          <w:sz w:val="28"/>
          <w:szCs w:val="28"/>
        </w:rPr>
        <w:t xml:space="preserve">Павло Ельянов, котрий </w:t>
      </w:r>
      <w:r>
        <w:rPr>
          <w:sz w:val="28"/>
          <w:szCs w:val="28"/>
          <w:lang w:val="uk-UA"/>
        </w:rPr>
        <w:t xml:space="preserve">має абсолютний результат – 3 очки. Тим часом, у </w:t>
      </w:r>
      <w:r>
        <w:rPr>
          <w:b/>
          <w:sz w:val="28"/>
          <w:szCs w:val="28"/>
          <w:lang w:val="uk-UA"/>
        </w:rPr>
        <w:t>жіночому чемпіонаті</w:t>
      </w:r>
      <w:r>
        <w:rPr>
          <w:sz w:val="28"/>
          <w:szCs w:val="28"/>
          <w:lang w:val="uk-UA"/>
        </w:rPr>
        <w:t xml:space="preserve"> все тільки починається – учасниці зіграли лише 1-й тур. Проте вже він подарував гучну сенсацію… </w:t>
        <w:br/>
      </w: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3-й тур</w:t>
      </w:r>
      <w:r>
        <w:rPr>
          <w:sz w:val="28"/>
          <w:szCs w:val="28"/>
          <w:lang w:val="uk-UA"/>
        </w:rPr>
        <w:t xml:space="preserve"> (13 листопада) </w:t>
        <w:br/>
        <w:t>Пономарьов – Криворучко – 1:0 (38 ходів)</w:t>
        <w:br/>
        <w:t>Богданович – Коробов – 1:0 (29)</w:t>
        <w:br/>
        <w:t xml:space="preserve">Зубарєв – Ельянов – 0:1 (47) </w:t>
        <w:br/>
        <w:t>Іванчук – Зубов – нічия (19)</w:t>
        <w:br/>
        <w:t>Ковчан – Моісеєнко – нічия (9)</w:t>
        <w:br/>
        <w:t>Кузубов – Арещенко – нічия (20)</w:t>
        <w:br/>
        <w:br/>
        <w:t>Три партії туру завершилися швидкими нічиїми. Проте, якщо дві з них були прогнозовані – зустрічалися давні друзі й земляки, то сумна мирова рейтинг-фаворита Іванчука (та ще й білими) проти Зубова відверто здивувала. Втім, підтвердила той факт, що іменитий львів’</w:t>
      </w:r>
      <w:r>
        <w:rPr>
          <w:sz w:val="28"/>
          <w:szCs w:val="28"/>
        </w:rPr>
        <w:t xml:space="preserve">ян або підійшов до змагання </w:t>
      </w:r>
      <w:r>
        <w:rPr>
          <w:sz w:val="28"/>
          <w:szCs w:val="28"/>
          <w:lang w:val="uk-UA"/>
        </w:rPr>
        <w:t xml:space="preserve">в поганій формі, або поки що не може знайти свою гру. Наразі Іванчук ділить незвичні для себе 8-11 місця. </w:t>
        <w:br/>
        <w:br/>
        <w:t xml:space="preserve">Зате не скидає обертів «другий рейтинг» турніру Ельянов. Павло чорними впевнено переграв Зубарєва, має тепер 3 очки з 3-х можливих і на очко випереджає найближчих переслідувачів. </w:t>
        <w:br/>
        <w:br/>
        <w:t>Повернувся до лідируючої групи Пономарьов, котрий у принциповому двобої здолав торішнього чемпіона України Криворучка. Тоді, нагадаємо, ці шахісти набрали однакову кількість очок, однак додатковий показник «віддав» золоту медаль львів’</w:t>
      </w:r>
      <w:r>
        <w:rPr>
          <w:sz w:val="28"/>
          <w:szCs w:val="28"/>
        </w:rPr>
        <w:t xml:space="preserve">яну. </w:t>
      </w:r>
      <w:r>
        <w:rPr>
          <w:sz w:val="28"/>
          <w:szCs w:val="28"/>
          <w:lang w:val="uk-UA"/>
        </w:rPr>
        <w:t xml:space="preserve">Отож тепер киянин своєрідно помстився супернику в очній зустрічі. </w:t>
        <w:br/>
        <w:br/>
        <w:t>А от ще один фаворит Коробов досить несподівано програв єдиному не гросмейстеру на чемпіонаті – міжнародному майстру Богдановичу. Харків’</w:t>
      </w:r>
      <w:r>
        <w:rPr>
          <w:sz w:val="28"/>
          <w:szCs w:val="28"/>
        </w:rPr>
        <w:t xml:space="preserve">янин грав </w:t>
      </w:r>
      <w:r>
        <w:rPr>
          <w:sz w:val="28"/>
          <w:szCs w:val="28"/>
          <w:lang w:val="uk-UA"/>
        </w:rPr>
        <w:t xml:space="preserve">дуже </w:t>
      </w:r>
      <w:r>
        <w:rPr>
          <w:sz w:val="28"/>
          <w:szCs w:val="28"/>
        </w:rPr>
        <w:t xml:space="preserve">агресивно </w:t>
      </w:r>
      <w:r>
        <w:rPr>
          <w:sz w:val="28"/>
          <w:szCs w:val="28"/>
          <w:lang w:val="uk-UA"/>
        </w:rPr>
        <w:t xml:space="preserve">і «перестарався» – суперник провів потужну контратаку й здобув заслужену перемогу. </w:t>
        <w:br/>
        <w:br/>
      </w:r>
      <w:r>
        <w:rPr>
          <w:b/>
          <w:sz w:val="28"/>
          <w:szCs w:val="28"/>
          <w:lang w:val="uk-UA"/>
        </w:rPr>
        <w:t xml:space="preserve">Після 3-го туру </w:t>
        <w:br/>
      </w:r>
      <w:r>
        <w:rPr>
          <w:sz w:val="28"/>
          <w:szCs w:val="28"/>
          <w:lang w:val="uk-UA"/>
        </w:rPr>
        <w:t>1. Павло Ельянов (Харків, 2719) – 3</w:t>
        <w:br/>
        <w:t xml:space="preserve">2-5. Руслан Пономарьов (Київ, 2711) – 2 </w:t>
        <w:br/>
        <w:t xml:space="preserve">2-5. Юрій Кузубов (Краматорськ, 2661) – 2 </w:t>
        <w:br/>
        <w:t xml:space="preserve">2-5. Олександр Моісеєнко (Харків, 2701) – 2 </w:t>
        <w:br/>
        <w:t xml:space="preserve">2-5. Антон Коробов (Харків, 2680) – 2  </w:t>
        <w:br/>
        <w:t>6-7. Олександр Арещенко (Львів, 2655) – 1,5</w:t>
        <w:br/>
        <w:t>6-7. Юрій Криворучко (Львів, 2706) – 1,5</w:t>
        <w:br/>
        <w:t xml:space="preserve">8-11. Станіслав Богданович (Одеса, 2590) – 1 </w:t>
        <w:br/>
        <w:t>8-11. Олександр Ковчан (Харків, 2585) – 1</w:t>
        <w:br/>
        <w:t>8-11. Василь Іванчук (Львов, 2726) – 1</w:t>
        <w:br/>
        <w:t>8-11. Олександр Зубов (Миколаїв, 2588) – 1</w:t>
        <w:br/>
        <w:t>12. Олександр Зубарєв (Запоріжжя, 2588) – 0</w:t>
        <w:br/>
        <w:br/>
        <w:t xml:space="preserve">У </w:t>
      </w:r>
      <w:r>
        <w:rPr>
          <w:b/>
          <w:sz w:val="28"/>
          <w:szCs w:val="28"/>
          <w:lang w:val="uk-UA"/>
        </w:rPr>
        <w:t>4-му турі</w:t>
      </w:r>
      <w:r>
        <w:rPr>
          <w:sz w:val="28"/>
          <w:szCs w:val="28"/>
          <w:lang w:val="uk-UA"/>
        </w:rPr>
        <w:t xml:space="preserve"> (14 листопада) ключовою буде партія лідерів Ельянов – Пономарьов. Цього дня також зіграють: Коробов – Кузубов, Моісеєнко – Арещенко, Криворучко – Богданович, Ковчан – Іванчук, Зубов – Зубарєв. </w:t>
        <w:br/>
        <w:br/>
        <w:t xml:space="preserve">У жіночому турнірі один з результатів був цілком прогнозований – сестри Анна і Марія Музичук підписали швидку й безкровну мирову. Однак інші партії виявилися цікавими й напруженими. </w:t>
        <w:br/>
        <w:br/>
      </w:r>
      <w:r>
        <w:rPr>
          <w:b/>
          <w:sz w:val="28"/>
          <w:szCs w:val="28"/>
          <w:lang w:val="uk-UA"/>
        </w:rPr>
        <w:t>1-й тур</w:t>
      </w:r>
      <w:r>
        <w:rPr>
          <w:sz w:val="28"/>
          <w:szCs w:val="28"/>
          <w:lang w:val="uk-UA"/>
        </w:rPr>
        <w:t xml:space="preserve"> (13 листопада) </w:t>
        <w:br/>
        <w:t>М.Музичук – А.Музичук – нічия (25 ходів)</w:t>
        <w:br/>
        <w:t>Ушеніна – Осьмак – 0:1 (52)</w:t>
        <w:br/>
        <w:t>Гапоненко – Долуханова – нічия (26)</w:t>
        <w:br/>
        <w:t xml:space="preserve">Тарлєва – Жукова – 0:1 (27) </w:t>
        <w:br/>
        <w:t xml:space="preserve">Калініна – Танцюра – 1:0 (80) </w:t>
        <w:br/>
        <w:br/>
        <w:t>Сенсаційно завершився поєдинок екс-чемпіонки світу Ушеніної проти наймолодшої учасниці чемпіонату Осьмак. Харків’янка, як і її земляк Коробов, переоцінила свої шанси, і в позиції, де треба вже було форсувати нічию, продовжувала грати на перемогу. У підсумку Ушеніна опинилася у цейтноті, припустилася кількох помилок і потрапила під матову атаку. При цьому треба віддати належне 16-річній киянці, яка у складній ситуації не розгубилася й не втратила контроль над ситуацією.</w:t>
        <w:br/>
        <w:br/>
        <w:t>На класі завоювала «планове» очко досвідчена й титулована Жукова, котра не дала щонайменшого шансу юній Тарлєвій. А в поєдинку двох перспективних шахісток Калініна – Танцюра перемогу святкували білі – на 80-му ході! Поки що це найдовша партія на обох чемпіонатах.</w:t>
        <w:br/>
        <w:br/>
      </w:r>
      <w:r>
        <w:rPr>
          <w:b/>
          <w:sz w:val="28"/>
          <w:szCs w:val="28"/>
          <w:lang w:val="uk-UA"/>
        </w:rPr>
        <w:t xml:space="preserve">Після 1-го туру </w:t>
        <w:br/>
      </w:r>
      <w:r>
        <w:rPr>
          <w:sz w:val="28"/>
          <w:szCs w:val="28"/>
          <w:lang w:val="uk-UA"/>
        </w:rPr>
        <w:t xml:space="preserve">1-3. Ольга Калініна (Тернопіль, 2259) – 1 </w:t>
        <w:br/>
        <w:t xml:space="preserve">1-3. Юлія Осьмак (Київ, 2246) – 1 </w:t>
        <w:br/>
        <w:t xml:space="preserve">1-3. Наталія Жукова (Одеса, 2470) – 1 </w:t>
        <w:br/>
        <w:t xml:space="preserve">4-7. Марія Музичук (Львів, 2529) – 0,5 </w:t>
        <w:br/>
        <w:t>4-7. Інна Гапоненко (Херсон, 2381) – 0,5</w:t>
        <w:br/>
        <w:t xml:space="preserve">4-7. Євгенія Долуханова (Харків, 2284) – 0,5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-7. Анна Музичук (Львів, 2545) – 0,5 </w:t>
        <w:br/>
        <w:t>8-10. Віра Тарлєва (Харків, 2127) – 0</w:t>
        <w:br/>
        <w:t xml:space="preserve">8-10. Анна Ушеніна (Харків, 2494) – 0 </w:t>
        <w:br/>
        <w:t xml:space="preserve">8-10. Марія Танцюра (Сімферополь, 2302) – 0 </w:t>
        <w:br/>
        <w:br/>
        <w:t xml:space="preserve">У </w:t>
      </w:r>
      <w:r>
        <w:rPr>
          <w:b/>
          <w:sz w:val="28"/>
          <w:szCs w:val="28"/>
          <w:lang w:val="uk-UA"/>
        </w:rPr>
        <w:t>2-му турі</w:t>
      </w:r>
      <w:r>
        <w:rPr>
          <w:sz w:val="28"/>
          <w:szCs w:val="28"/>
          <w:lang w:val="uk-UA"/>
        </w:rPr>
        <w:t xml:space="preserve"> (14 листопада) зустрічаються: А.Музичук – Ушеніна, Жукова – Танцюра, Тарлєва – М.Музичук, Долуханова – Калініна, Осьмак – Гапоненко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09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3T22:19:00Z</dcterms:modified>
  <cp:revision>25</cp:revision>
  <dc:subject/>
  <dc:title>“Утверждаю”</dc:title>
</cp:coreProperties>
</file>