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</w:t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с-релиз Федерации шахмат Украины</w:t>
      </w:r>
    </w:p>
    <w:p>
      <w:pPr>
        <w:pStyle w:val="Normal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ЧЕМПИОНАТ УКРАИНЫ ПО ШАХМАТАМ: </w:t>
        <w:br/>
        <w:t>ПОБОИЩЕ НА СТАРТЕ</w:t>
      </w:r>
      <w:r>
        <w:rPr>
          <w:b/>
          <w:bCs/>
          <w:sz w:val="28"/>
          <w:szCs w:val="28"/>
        </w:rPr>
        <w:br/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1 ноября во Львове стартовал </w:t>
      </w:r>
      <w:r>
        <w:rPr>
          <w:b/>
          <w:sz w:val="28"/>
          <w:szCs w:val="28"/>
          <w:lang w:val="uk-UA"/>
        </w:rPr>
        <w:t>83-й чемпионат Украины по шахматам среди мужчин</w:t>
      </w:r>
      <w:r>
        <w:rPr>
          <w:sz w:val="28"/>
          <w:szCs w:val="28"/>
          <w:lang w:val="uk-UA"/>
        </w:rPr>
        <w:t>. Участники начали без разведки и порадовали болельщиков боевой и яркой игрой. Пять партий 1-го тура завершились результативно, причем четыре</w:t>
      </w:r>
      <w:r>
        <w:rPr>
          <w:sz w:val="28"/>
          <w:szCs w:val="28"/>
        </w:rPr>
        <w:t xml:space="preserve">жды </w:t>
      </w:r>
      <w:r>
        <w:rPr>
          <w:sz w:val="28"/>
          <w:szCs w:val="28"/>
          <w:lang w:val="uk-UA"/>
        </w:rPr>
        <w:t>успех праздновали черные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-й тур</w:t>
      </w:r>
      <w:r>
        <w:rPr>
          <w:sz w:val="28"/>
          <w:szCs w:val="28"/>
          <w:lang w:val="uk-UA"/>
        </w:rPr>
        <w:t xml:space="preserve"> (11 ноябр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ванчук - Криворучко - ничья (55 ходов)</w:t>
      </w:r>
    </w:p>
    <w:p>
      <w:pPr>
        <w:pStyle w:val="Normal"/>
        <w:rPr/>
      </w:pPr>
      <w:r>
        <w:rPr>
          <w:sz w:val="28"/>
          <w:szCs w:val="28"/>
          <w:lang w:val="uk-UA"/>
        </w:rPr>
        <w:t>Пономарев - Арещенко - 1:0 (23)</w:t>
      </w:r>
    </w:p>
    <w:p>
      <w:pPr>
        <w:pStyle w:val="Normal"/>
        <w:rPr/>
      </w:pPr>
      <w:r>
        <w:rPr>
          <w:sz w:val="28"/>
          <w:szCs w:val="28"/>
          <w:lang w:val="uk-UA"/>
        </w:rPr>
        <w:t>Зубов - Моисеенко - 0:1 (44)</w:t>
      </w:r>
    </w:p>
    <w:p>
      <w:pPr>
        <w:pStyle w:val="Normal"/>
        <w:rPr/>
      </w:pPr>
      <w:r>
        <w:rPr>
          <w:sz w:val="28"/>
          <w:szCs w:val="28"/>
          <w:lang w:val="uk-UA"/>
        </w:rPr>
        <w:t>Ковчан - Эльянов - 0:1 (40)</w:t>
      </w:r>
    </w:p>
    <w:p>
      <w:pPr>
        <w:pStyle w:val="Normal"/>
        <w:rPr/>
      </w:pPr>
      <w:r>
        <w:rPr>
          <w:sz w:val="28"/>
          <w:szCs w:val="28"/>
          <w:lang w:val="uk-UA"/>
        </w:rPr>
        <w:t>Зубарев - Коробов - 0:1 (37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ович - Кузубов - 0:1 (44)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лючевая партия тура – между рейтинг-фаворитом Иванчуком и действующим чемпионом Украины Криворучко – стала единственной мировой. Соперники играли рассчетливо, без эффектных ударов и лишнего риска, однако напряжение ощущалась с первых до последних ходов. Более титулованный и опытный Иванчук сначала захватил инициативу, однако его молодой, но изобретательный соперник умело защищался – отдал пешку и перевел партию в простой эндшпиль, где имел большие шансы на ничью. Вскоре позиция окончательно выровнялась, и гроссмейстеры пожали рук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 первой результативной партии чемпионата Пономарев довольно легко одолел Арещенко. 16-й чемпион мира ФИДЕ уже в дебюте получил хорошую позицию, к тому же соперник сделал серию неточных ходов. В итоге – быстрый разгром, черные сдались на 23-м ходу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же по традиции оригинально разыграл свою партию Коробов против Зубарева. В интервью после завершения поединка Антон признался, что помнил из домашней подготовки только первые 7 ходов – дальше началось творчество за доской. Оба соперника продолжали действовать нестандартно, но более агрессивным и точным оказался Коробов, который и праздновал победу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 классе переиграли своих соперников краматорец Кузубов и харьковчане Эльянов и Моисеенко. Онлайн-комментаторы чемпионата – заслуженный тренер Украины и ФИДЕ Владимир Грабинский и международный гросмейстер Юрий Вовк – особо отметили игру Моисеенко, выигравшего классическую партию, как говорят шахматисты, – «для учебника»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осле 1-го тура </w:t>
        <w:br/>
      </w:r>
      <w:r>
        <w:rPr>
          <w:sz w:val="28"/>
          <w:szCs w:val="28"/>
          <w:lang w:val="uk-UA"/>
        </w:rPr>
        <w:t xml:space="preserve">Павел Эльянов (Харьков, 2719) – 1 </w:t>
        <w:br/>
        <w:t xml:space="preserve">Руслан Пономарев (Киев, 2711) – 1 </w:t>
        <w:br/>
        <w:t xml:space="preserve">Александр Моисеенко (Харьков, 2701) – 1 </w:t>
        <w:br/>
        <w:t xml:space="preserve">Антон Коробов (Харьков, 2680) – 1 </w:t>
        <w:br/>
        <w:t xml:space="preserve">Юрий Кузубов (Краматорск, 2661) – 1 </w:t>
        <w:br/>
        <w:t xml:space="preserve">Василий Иванчук (Львов, 2726) – 0,5 </w:t>
        <w:br/>
        <w:t xml:space="preserve">Юрий Криворучко (Львов, 2706) – 0,5 </w:t>
        <w:br/>
        <w:t xml:space="preserve">Александр Арещенко (Львов, 2655) – 0 </w:t>
        <w:br/>
        <w:t xml:space="preserve">Станислав Богданович (Одесса, 2590) – 0 </w:t>
        <w:br/>
        <w:t xml:space="preserve">Александр Зубарев (Запорожье, 2588) – 0 </w:t>
        <w:br/>
        <w:t xml:space="preserve">Александр Зубов (Николаев, 2588) – 0 </w:t>
        <w:br/>
        <w:t xml:space="preserve">Александр Ковчан (Харьков, 2585) – 0 </w:t>
        <w:br/>
        <w:br/>
        <w:t xml:space="preserve">Во </w:t>
      </w:r>
      <w:r>
        <w:rPr>
          <w:b/>
          <w:sz w:val="28"/>
          <w:szCs w:val="28"/>
          <w:lang w:val="uk-UA"/>
        </w:rPr>
        <w:t>2-м туре</w:t>
      </w:r>
      <w:r>
        <w:rPr>
          <w:sz w:val="28"/>
          <w:szCs w:val="28"/>
          <w:lang w:val="uk-UA"/>
        </w:rPr>
        <w:t xml:space="preserve"> (12 ноября) сыграют: Эльянов - Иванчук, Моисеенко - Кузубов, Арещенко - Богданович, Коробов - Пономарев, Криворучко - Зубарев, Зубов - Ковчан.</w:t>
        <w:br/>
        <w:br/>
        <w:t>Чемпионат Украины пройдет по круговой системе в 11 туров. Контроль времени: 90 минут каждому участнику на первые 40 ходов плюс 30 минут до окончания партии с добавлением 30 секунд за каждый сделанный ход, начиная с первого.</w:t>
        <w:br/>
        <w:br/>
        <w:t xml:space="preserve">Партии чемпионата Украины можно смотреть онлайн на официальном сайте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есто проведения</w:t>
      </w:r>
      <w:r>
        <w:rPr>
          <w:sz w:val="28"/>
          <w:szCs w:val="28"/>
          <w:lang w:val="uk-UA"/>
        </w:rPr>
        <w:t xml:space="preserve">: </w:t>
        <w:br/>
        <w:t>Львов, с. Малехив, отель «Варшава», ул. Жовкивська, 1</w:t>
        <w:br/>
        <w:br/>
      </w:r>
      <w:r>
        <w:rPr>
          <w:b/>
          <w:sz w:val="28"/>
          <w:szCs w:val="28"/>
          <w:lang w:val="uk-UA"/>
        </w:rPr>
        <w:t>Расписание туров:</w:t>
      </w:r>
      <w:r>
        <w:rPr>
          <w:sz w:val="28"/>
          <w:szCs w:val="28"/>
          <w:lang w:val="uk-UA"/>
        </w:rPr>
        <w:t xml:space="preserve"> </w:t>
        <w:br/>
        <w:t xml:space="preserve">туры с 1-го по 10-й стартуют в 15:00; заключительный 11-й тур  – в 12:00. </w:t>
        <w:br/>
        <w:t>17 ноября – свободный день.</w:t>
        <w:br/>
        <w:br/>
      </w:r>
      <w:r>
        <w:rPr>
          <w:b/>
          <w:sz w:val="28"/>
          <w:szCs w:val="28"/>
          <w:lang w:val="uk-UA"/>
        </w:rPr>
        <w:t>Церемония закрытия чемпионата:</w:t>
      </w:r>
      <w:r>
        <w:rPr>
          <w:sz w:val="28"/>
          <w:szCs w:val="28"/>
          <w:lang w:val="uk-UA"/>
        </w:rPr>
        <w:t xml:space="preserve"> 22 ноября – 18:30. </w:t>
        <w:br/>
        <w:br/>
      </w:r>
      <w:r>
        <w:rPr>
          <w:b/>
          <w:bCs/>
          <w:sz w:val="28"/>
          <w:szCs w:val="28"/>
          <w:lang w:val="uk-UA"/>
        </w:rPr>
        <w:t>Справки и дополнительная информация:</w:t>
      </w:r>
      <w:r>
        <w:rPr>
          <w:sz w:val="28"/>
          <w:szCs w:val="28"/>
          <w:lang w:val="uk-UA"/>
        </w:rPr>
        <w:t xml:space="preserve"> </w:t>
        <w:br/>
        <w:t xml:space="preserve">067-449-05-87 </w:t>
        <w:br/>
        <w:t>Анатолий Яворский, пресс-атташе турнира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1:00:00Z</dcterms:created>
  <dc:creator>Chess Club</dc:creator>
  <dc:description/>
  <dc:language>en-US</dc:language>
  <cp:lastModifiedBy>Анатолий</cp:lastModifiedBy>
  <cp:lastPrinted>2010-09-24T15:54:00Z</cp:lastPrinted>
  <dcterms:modified xsi:type="dcterms:W3CDTF">2014-11-11T21:15:00Z</dcterms:modified>
  <cp:revision>7</cp:revision>
  <dc:subject/>
  <dc:title>“Утверждаю”</dc:title>
</cp:coreProperties>
</file>