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</w:t>
      </w:r>
    </w:p>
    <w:p>
      <w:pPr>
        <w:pStyle w:val="Normal"/>
        <w:rPr/>
      </w:pPr>
      <w:r>
        <w:rPr/>
        <w:br/>
        <w:t xml:space="preserve">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ЛИДЕРЫ ИДУТ В ОТРЫВ</w:t>
        <w:br/>
      </w:r>
      <w:r>
        <w:rPr>
          <w:b/>
          <w:bCs/>
          <w:sz w:val="28"/>
          <w:szCs w:val="28"/>
        </w:rPr>
        <w:br/>
        <w:br/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чемпионатах Украины по шахматам среди мужчин и женщин</w:t>
      </w:r>
      <w:r>
        <w:rPr>
          <w:bCs/>
          <w:sz w:val="28"/>
          <w:szCs w:val="28"/>
        </w:rPr>
        <w:t>, проходящих в эти дни во Львове, лидеры укрепили свое положение. 19 ноября Юрий Кузубов и Анна Музычук выиграли по третьей партии кряду и сейчас единолично возглавляют турнирные таблиц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-й тур </w:t>
      </w:r>
      <w:r>
        <w:rPr>
          <w:bCs/>
          <w:sz w:val="28"/>
          <w:szCs w:val="28"/>
        </w:rPr>
        <w:t>(19 ноябр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вчан – Кузубов – 0:1 (39 ходов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исеенко – Криворучко – ничья (74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льянов – Коробов – ничья (71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убов – Арещенко – 1:0 (42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ванчук – Богданович – 1:0 (47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убарев – Пономарев – 0:1 (67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узубов элегантно победил неуступчивого Ковчана и теперь на очко опережает ближайших преследователей. В группу лидеров вернулся Пономарев, филигранно переигравший Зубарева. Значительно улучшил свое турнирное положение и психологический настрой Иванчук – на его счету успешный поединок с Богданович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прочем, стоит вспомнить не только результативные партии тура, но и две очень интересные ничьи, развивавшиеся по схожему сценарию. Криворучко и Эльянов сначала играли очень сильно и получили хорошие позиции против Моисеенко и Коробова соответственно. (Особенно старался львовянин, который имел решающее преимущество.) Однако соперники защищались изобретательно и смогли отбиться практически единственными ходами – в итоге, ничьи. В обеих партиях гроссмейстеры продемонстрировали высокий класс – как в атаке, так и оборон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8-го ту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Юрий Кузубов (Краматорск, 2661) –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-4. Александр Моисеенко (Харьков, 2701) – 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-4. Руслан Пономарев (Киев, 2711) – 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-4. Павел Эльянов (Харьков, 2719) – 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Антон Коробов (Харьков, 2680) – 4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-8. Василий Иванчук (Львов, 2726) – 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-8. Юрий Криворучко (Львов, 2706) – 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-8. Александр Зубов (Николаев, 2588) – 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Александр Арещенко (Львов, 2655) – 3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Александр Ковчан (Харьков, 2585) –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 Станислав Богданович (Одесса, 2590) – 2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. Александр Зубарев (Запорожье, 2588) – 1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9-м туре </w:t>
      </w:r>
      <w:r>
        <w:rPr>
          <w:bCs/>
          <w:sz w:val="28"/>
          <w:szCs w:val="28"/>
        </w:rPr>
        <w:t>(20 ноября) встречаются: Кузубов – Иванчук, Криворучко – Эльянов, Пономарев – Моисеенко, Арещенко – Ковчан, Коробов – Зубов, Богданович – Зубаре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 женщин минувший тур также оказался очень боевы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й тур </w:t>
      </w:r>
      <w:r>
        <w:rPr>
          <w:bCs/>
          <w:sz w:val="28"/>
          <w:szCs w:val="28"/>
        </w:rPr>
        <w:t>(19 ноября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.Музычук – Долуханова – 1:0 (63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Музычук – Калинина – 0:1 (72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Жукова – Осьмак – ничья (21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рлева – Танцюра – ничья (99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шенина – Гапоненко – -:+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нна Музычук хоть и не без проблем, но все же одолела неуступчивую Долуханову. Успех старшей сестры могла поддержать Музычук-младшая. Она достаточно уверенно вела партию с Калининой, получила практически выигранную позицию, но в цейтноте допустила грубую ошибку, и соперница выровняла игру. Впрочем, на этом проблемы для Марии не закончились. Львовянка во чтобы то ни стало стремилась победить и «перестаралась» – в цейтноте пропустила тактический удар и вскоре признала пораж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 менее драматичной оказалась партия Тарлева – Танцюра. Инициатива переходила из рук в руки и после бурного обмена ударами белые остались с лишней фигурой. Казалось, дело сделано. Однако черные продолжали искать шансы и таки заставили соперницу ошибиться – удивительная нич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ще одна неожиданная мировая зафиксирована в поединке Жуковой и Осьмак, от которых ждали боевого противостояния. Опытная одесситка белыми уже на 21-м ходу – при полной доске фигур – согласилась разделить очки с юной киевлянк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6-го ту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Анна Музычук (Львов, 2545) – 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Наталья Жукова (Одесса, 2470) – 4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Юлия Осьмак (Киев, 2246) – 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-6. Инна Гапоненко (Херсон, 2381) – 3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-6. Мария Музычук (Львов, 2529) – 3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-6. Ольга Калинина (Тернополь, 2259) – 3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Евгения Долуханова (Харьков, 2284) – 2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. Вера Тарлева (Харьков, 2127) –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Мария Танцюра (Симферополь, 2302) – 1,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Анна Ушенина (Харьков, 2494) – 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7-м туре </w:t>
      </w:r>
      <w:r>
        <w:rPr>
          <w:bCs/>
          <w:sz w:val="28"/>
          <w:szCs w:val="28"/>
        </w:rPr>
        <w:t>(20 ноября) встречаются: Осьмак – А.Музычук, Танцюра – М.Музычук, Долуханова – Тарлева, Гапоненко – Жукова, Калинина – Ушени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Все партии чемпионата Украины онлайн, а также «живые» видео-комментарии, результаты, фоторепортажи смотрите на официальном сайте 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b/>
          <w:bCs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а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</w:t>
        <w:br/>
        <w:t>Анатолий Яворский, 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19">
    <w:name w:val="стиль19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1:45:00Z</dcterms:created>
  <dc:creator>Chess Club</dc:creator>
  <dc:description/>
  <dc:language>en-US</dc:language>
  <cp:lastModifiedBy>Gordon</cp:lastModifiedBy>
  <cp:lastPrinted>2010-09-24T15:54:00Z</cp:lastPrinted>
  <dcterms:modified xsi:type="dcterms:W3CDTF">2014-11-19T22:22:36Z</dcterms:modified>
  <cp:revision>9</cp:revision>
  <dc:subject/>
  <dc:title>“Утверждаю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