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ЕНЬ ПОТЕРЯННЫХ ШАНСОВ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Участники </w:t>
      </w:r>
      <w:r>
        <w:rPr>
          <w:b/>
          <w:sz w:val="28"/>
          <w:szCs w:val="28"/>
          <w:lang w:val="uk-UA"/>
        </w:rPr>
        <w:t>чемпионатов Украины по шахматам среди мужчин и женщин</w:t>
      </w:r>
      <w:r>
        <w:rPr>
          <w:sz w:val="28"/>
          <w:szCs w:val="28"/>
          <w:lang w:val="uk-UA"/>
        </w:rPr>
        <w:t>, проходящих в эти дни во Львове, продолжают радовать болельщиков интересной игрой. 18 ноября во всех без исключения партиях шла бескомпромиссная борьба, причем в некоторых поединках оба соперника заслуживали поб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-й тур</w:t>
      </w:r>
      <w:r>
        <w:rPr>
          <w:sz w:val="28"/>
          <w:szCs w:val="28"/>
          <w:lang w:val="uk-UA"/>
        </w:rPr>
        <w:t xml:space="preserve"> (18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Пономарев – Иванчук – ничья (32 хода)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бов – Криворучко – ничья (79)</w:t>
      </w:r>
    </w:p>
    <w:p>
      <w:pPr>
        <w:pStyle w:val="Normal"/>
        <w:rPr/>
      </w:pPr>
      <w:r>
        <w:rPr>
          <w:sz w:val="28"/>
          <w:szCs w:val="28"/>
          <w:lang w:val="uk-UA"/>
        </w:rPr>
        <w:t>Арещенко – Эльянов – ничья (46)</w:t>
      </w:r>
    </w:p>
    <w:p>
      <w:pPr>
        <w:pStyle w:val="Normal"/>
        <w:rPr/>
      </w:pPr>
      <w:r>
        <w:rPr>
          <w:sz w:val="28"/>
          <w:szCs w:val="28"/>
          <w:lang w:val="uk-UA"/>
        </w:rPr>
        <w:t>Кузубов – Зубов – 1:0 (47)</w:t>
      </w:r>
    </w:p>
    <w:p>
      <w:pPr>
        <w:pStyle w:val="Normal"/>
        <w:rPr/>
      </w:pPr>
      <w:r>
        <w:rPr>
          <w:sz w:val="28"/>
          <w:szCs w:val="28"/>
          <w:lang w:val="uk-UA"/>
        </w:rPr>
        <w:t>Богданович – Ковчан – 0:1 (31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арев – Моисеенко – 0:1 (3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ибольшее внимание было приковано к партии Пономарев – Иванчук. У партнеров по сборной Украины давние счеты на личном фронте – еще со времен финального матча чемпионата мира-2002, когда сенсационно победил 17-летний Руслан и стал первым в истории нашей страны шахматным королем. И нынешняя партия старых знакомых уже по традиции стала боевой. Гроссмейстеры разыграли острый вариант сицилианской защиты, рокировали в разные стороны и сразу пошли на штурм королевских крепостей. В этих обоюдных атаках точнее и изобретательнее действовал Иванчук, который мог получить солидное преимущество. Однако в цейтноте львовянин ошибся, и киевлянин быстро «убежал» на ничь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пустил хорошие шансы на победу и Коробов, который играл с Криворучко. Харьковчанин сильно провел первую половину поединка, однако в эндпшиле играл слишком академично, потерял время – и соперник точными ходами выровнял ситуаци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 вот в партии Арещенко – Эльянов оба соперника могли записать в свой актив целое очко, однако удовлетворились «половинками». Сначала белые выиграли пешку, но в цейтноте просчитались и получили безнадежную позицию. Однако черные ответили взаимностью – перемудрили и выпустили стопроцентные шансы на поб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минкой конкурентов воспользовались Кузубов и Моисеенко, которые уверенно переиграли Зубова и Зубарева соответственно. (Особого внимания заслуживает партия Юрия, в которой он играл, как по нотам, – по лучшим классическим образцам.) Таким образом, оба победителя занимают теперь 1 и 2 места (правда, Моисеенко только по дополнительному показателю, потому что столько же очков, как и он имеет Эльяно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7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Юрий Кузубов (Краматорск, 2661) – 5</w:t>
      </w:r>
    </w:p>
    <w:p>
      <w:pPr>
        <w:pStyle w:val="Normal"/>
        <w:rPr/>
      </w:pPr>
      <w:r>
        <w:rPr>
          <w:sz w:val="28"/>
          <w:szCs w:val="28"/>
          <w:lang w:val="uk-UA"/>
        </w:rPr>
        <w:t>2-3. Александр Моисеенко (Харьков, 2701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2-3. Павел Эльянов (Харьков, 2719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4-5. Антон Коробов (Харьков, 2680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4-5. Руслан Пономарев (Киев, 2711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6-7. Александр Арещенко (Львов, 2655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6-7. Юрий Криворучко (Львов, 2706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Василий Иванчук (Львов, 2726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лександр Ковчан (Харьков, 2585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лександр Зубов (Николаев, 2588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11. Станислав Богданович (Одесса, 2590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Зубарев (Запорожье, 2588) – 1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8-м туре</w:t>
      </w:r>
      <w:r>
        <w:rPr>
          <w:sz w:val="28"/>
          <w:szCs w:val="28"/>
          <w:lang w:val="uk-UA"/>
        </w:rPr>
        <w:t xml:space="preserve"> (19 ноября) встречаются: Ковчан – Кузубов, Эльянов – Коробов, Моисеенко – Криворучко, Зубарев – Пономарев, Зубов – Арещенко, Иванчук – Богдан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женщин после 5-го тура квартет лидеров преобразовался в дуэ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-й тур</w:t>
      </w:r>
      <w:r>
        <w:rPr>
          <w:sz w:val="28"/>
          <w:szCs w:val="28"/>
          <w:lang w:val="uk-UA"/>
        </w:rPr>
        <w:t xml:space="preserve"> (18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Гапоненко – М.Музычук – ничья (68)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инина – Тарлева – 1:0 (49)</w:t>
      </w:r>
    </w:p>
    <w:p>
      <w:pPr>
        <w:pStyle w:val="Normal"/>
        <w:rPr/>
      </w:pPr>
      <w:r>
        <w:rPr>
          <w:sz w:val="28"/>
          <w:szCs w:val="28"/>
          <w:lang w:val="uk-UA"/>
        </w:rPr>
        <w:t>Танцюра – А.Музычук – 0:1 (29)</w:t>
      </w:r>
    </w:p>
    <w:p>
      <w:pPr>
        <w:pStyle w:val="Normal"/>
        <w:rPr/>
      </w:pPr>
      <w:r>
        <w:rPr>
          <w:sz w:val="28"/>
          <w:szCs w:val="28"/>
          <w:lang w:val="uk-UA"/>
        </w:rPr>
        <w:t>Долуханова – Осьмак – ничья (43)</w:t>
      </w:r>
    </w:p>
    <w:p>
      <w:pPr>
        <w:pStyle w:val="Normal"/>
        <w:rPr/>
      </w:pPr>
      <w:r>
        <w:rPr>
          <w:sz w:val="28"/>
          <w:szCs w:val="28"/>
          <w:lang w:val="uk-UA"/>
        </w:rPr>
        <w:t>Ушенина – Жукова – -: +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нна Музычук уверенно разобралась с Танцюрой, а Жукова, как раньше некоторые другие участницы, получила «плюс 1» от Ушениной, которая, напомним, выбыла из чемпионата после 1-го тура без объяснения причин и официальных заявл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рия Музычук и Осьмак после ничьих теперь делят 3-4 места, отставая от лидеров на пол-очка. Однако если юная киевлянка может быть довольна мировой чернями с опытной Долухановой, то Музычук-младшая потеряла хорошие шансы на победу (она имела лишнюю пешку) и, как говорят, откровенно «недобрала своего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5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-2. Анна Музычук (Львов, 2545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1-2. Наталья Жукова (Одесса, 2470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3-4. Мария Музычук (Львов, 2529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3-4. Юлия Осьмак (Киев, 2246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Евгения Долуханова (Харьков, 2284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Инна Гапоненко (Херсон, 2381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Ольга Калинина (Тернополь, 2259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8. Вера Тарлева (Харьков, 2127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9. Мария Танцюра (Симферополь, 2302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0. Анна Ушенина (Харьков, 2494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6-м туре</w:t>
      </w:r>
      <w:r>
        <w:rPr>
          <w:sz w:val="28"/>
          <w:szCs w:val="28"/>
          <w:lang w:val="uk-UA"/>
        </w:rPr>
        <w:t xml:space="preserve"> (19 ноября) встречаются: А.Музычук – Долуханова, М.Музычук -Калинина, Жукова – Осьмак, Тарлева – Танцюра, Ушенина – Гапоненко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41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8T22:50:00Z</dcterms:modified>
  <cp:revision>5</cp:revision>
  <dc:subject/>
  <dc:title>“Утверждаю”</dc:title>
</cp:coreProperties>
</file>