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</wp:posOffset>
            </wp:positionH>
            <wp:positionV relativeFrom="paragraph">
              <wp:posOffset>109220</wp:posOffset>
            </wp:positionV>
            <wp:extent cx="1600200" cy="929640"/>
            <wp:effectExtent l="0" t="0" r="0" b="0"/>
            <wp:wrapTight wrapText="bothSides">
              <wp:wrapPolygon edited="0">
                <wp:start x="9639" y="1318"/>
                <wp:lineTo x="6941" y="2411"/>
                <wp:lineTo x="6555" y="2851"/>
                <wp:lineTo x="6941" y="4836"/>
                <wp:lineTo x="4109" y="5288"/>
                <wp:lineTo x="4109" y="8366"/>
                <wp:lineTo x="5908" y="8366"/>
                <wp:lineTo x="6427" y="11896"/>
                <wp:lineTo x="6427" y="13441"/>
                <wp:lineTo x="8992" y="15426"/>
                <wp:lineTo x="10798" y="15426"/>
                <wp:lineTo x="1024" y="17184"/>
                <wp:lineTo x="-2" y="17624"/>
                <wp:lineTo x="-2" y="19609"/>
                <wp:lineTo x="2436" y="20275"/>
                <wp:lineTo x="4369" y="20275"/>
                <wp:lineTo x="17094" y="20275"/>
                <wp:lineTo x="19020" y="20275"/>
                <wp:lineTo x="21212" y="19609"/>
                <wp:lineTo x="21212" y="18064"/>
                <wp:lineTo x="18640" y="17184"/>
                <wp:lineTo x="10798" y="15426"/>
                <wp:lineTo x="12077" y="15426"/>
                <wp:lineTo x="14396" y="13215"/>
                <wp:lineTo x="14649" y="8366"/>
                <wp:lineTo x="16448" y="7926"/>
                <wp:lineTo x="16322" y="5288"/>
                <wp:lineTo x="13237" y="4836"/>
                <wp:lineTo x="10412" y="1318"/>
                <wp:lineTo x="9639" y="13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                                                </w:t>
        <w:tab/>
        <w:tab/>
        <w:tab/>
        <w:tab/>
        <w:tab/>
        <w:tab/>
        <w:t xml:space="preserve">                             </w:t>
        <w:tab/>
      </w:r>
      <w:r>
        <w:rPr/>
        <w:drawing>
          <wp:inline distT="0" distB="0" distL="0" distR="0">
            <wp:extent cx="16764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ab/>
        <w:t xml:space="preserve">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ab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</w:r>
    </w:p>
    <w:p>
      <w:pPr>
        <w:pStyle w:val="Heading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ес-рел</w:t>
      </w:r>
      <w:r>
        <w:rPr>
          <w:szCs w:val="28"/>
          <w:u w:val="none"/>
        </w:rPr>
        <w:t>і</w:t>
      </w:r>
      <w:r>
        <w:rPr>
          <w:szCs w:val="28"/>
          <w:u w:val="none"/>
          <w:lang w:val="ru-RU"/>
        </w:rPr>
        <w:t>з Федерації шахів України</w:t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  <w:lang w:val="uk-UA"/>
        </w:rPr>
      </w:pPr>
      <w:r>
        <w:rPr>
          <w:b/>
          <w:bCs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br/>
        <w:t>ЧЕМПІОНАТИ УКРАЇНИ ВИЙШЛИ НА ФІНІШНУ ПРЯМУ</w:t>
        <w:br/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мпіонати України з шах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ред чоловіків та жінок</w:t>
      </w:r>
      <w:r>
        <w:rPr>
          <w:sz w:val="28"/>
          <w:szCs w:val="28"/>
          <w:lang w:val="uk-UA"/>
        </w:rPr>
        <w:t xml:space="preserve">, що проходять цими днями у Львові, наближаються до завершення. Залишилося два тури, однак уже в передостанній ігровий день доля медалей може фактично вирішитися. </w:t>
        <w:br/>
        <w:br/>
      </w:r>
      <w:r>
        <w:rPr>
          <w:b/>
          <w:sz w:val="28"/>
          <w:szCs w:val="28"/>
          <w:lang w:val="uk-UA"/>
        </w:rPr>
        <w:t>9-й тур</w:t>
      </w:r>
      <w:r>
        <w:rPr>
          <w:sz w:val="28"/>
          <w:szCs w:val="28"/>
          <w:lang w:val="uk-UA"/>
        </w:rPr>
        <w:t xml:space="preserve"> (20 листопада) </w:t>
        <w:br/>
        <w:t>Кузубов – Іванчук – нічия (27 ходів)</w:t>
        <w:br/>
        <w:t>Криворучко – Ельянов – 0:1 (41)</w:t>
        <w:br/>
        <w:t>Пономарьов – Моісеєнко – нічия (34)</w:t>
        <w:br/>
        <w:t xml:space="preserve">Арещенко – Ковчан – 1:0 (93) </w:t>
        <w:br/>
        <w:t>Коробов – Зубов – нічия (26)</w:t>
        <w:br/>
        <w:t xml:space="preserve">Богданович – Зубарєв – 0:1 (56) </w:t>
        <w:br/>
        <w:br/>
        <w:t>Кузубов утримав лідерство після досить швидкої нічиєї з Іванчуком. Не виключено, що львів’</w:t>
      </w:r>
      <w:r>
        <w:rPr>
          <w:sz w:val="28"/>
          <w:szCs w:val="28"/>
        </w:rPr>
        <w:t xml:space="preserve">янин налаштовувався на серйозну боротьбу, однак краматорець </w:t>
      </w:r>
      <w:r>
        <w:rPr>
          <w:sz w:val="28"/>
          <w:szCs w:val="28"/>
          <w:lang w:val="uk-UA"/>
        </w:rPr>
        <w:t xml:space="preserve">уже в дебюті «охолодив» його – розіграв максимально надійний розмінний варіант іспанської партії. У позиції, де суперники потиснули руки, білі мали символічну перевагу, тож досягли бажаного результату фактично з позиції сили. </w:t>
        <w:br/>
        <w:br/>
        <w:t xml:space="preserve">Втім, зовсім безхмарним фініш для Кузубова не буде. Один з його переслідувачів – Ельянов виграв у торішнього чемпіона України Криворучка (останній після цієї поразки втратив навіть теоретичні шанси відстояти звання). Наразі розрив між першим і другим місцями складає лише пів очка. </w:t>
        <w:br/>
        <w:br/>
        <w:t>Міг упритул наблизитися до лідера і екс-чемпіон світу Пономарьов, однак, маючи певну перевагу, він не зміг зламати впертий опір Моїсеєнка, котрий, до речі, також зберігає хороші шанси поборотися за «золото».</w:t>
        <w:br/>
        <w:br/>
        <w:t xml:space="preserve">Найдовшою цього дня була партія Арещенко – Ковчан. Білі змусили суперника здатися лише на 93-му ході. </w:t>
        <w:br/>
        <w:br/>
      </w:r>
      <w:r>
        <w:rPr>
          <w:b/>
          <w:sz w:val="28"/>
          <w:szCs w:val="28"/>
          <w:lang w:val="uk-UA"/>
        </w:rPr>
        <w:t xml:space="preserve">Після 9-го туру </w:t>
        <w:br/>
      </w:r>
      <w:r>
        <w:rPr>
          <w:sz w:val="28"/>
          <w:szCs w:val="28"/>
          <w:lang w:val="uk-UA"/>
        </w:rPr>
        <w:t>1. Юрій Кузубов (Краматорськ, 2661) – 6,5</w:t>
        <w:br/>
        <w:t>2. Павло Ельянов (Харків, 2719) – 6</w:t>
        <w:br/>
        <w:t>3-4. Олександр Моісеєнко (Харків, 2701) – 5,5</w:t>
        <w:br/>
        <w:t>3-4. Руслан Пономарьов (Київ, 2711) – 5,5</w:t>
        <w:br/>
        <w:t>5. Антон Коробов (Харків, 2680) – 5</w:t>
        <w:br/>
        <w:t>6-8. Олександр Арещенко (Львів, 2655) – 4,5</w:t>
        <w:br/>
        <w:t>6-8. Василь Іванчук (Львов, 2726) – 4,5</w:t>
        <w:br/>
        <w:t>6-8. Олександр Зубов (Миколаїв, 2588) – 4,5</w:t>
        <w:br/>
        <w:t>9. Юрій Криворучко (Львів, 2706) – 4</w:t>
        <w:br/>
        <w:t>10. Олександр Ковчан (Харків, 2585) – 3</w:t>
        <w:br/>
        <w:t>11-12. Станіслав Богданович (Одеса, 2590) – 2,5</w:t>
        <w:br/>
        <w:t>11-12. Олександр Зубарєв (Запоріжжя, 2588) – 2,5</w:t>
        <w:br/>
        <w:br/>
        <w:t xml:space="preserve">У </w:t>
      </w:r>
      <w:r>
        <w:rPr>
          <w:b/>
          <w:sz w:val="28"/>
          <w:szCs w:val="28"/>
          <w:lang w:val="uk-UA"/>
        </w:rPr>
        <w:t>10-му турі</w:t>
      </w:r>
      <w:r>
        <w:rPr>
          <w:sz w:val="28"/>
          <w:szCs w:val="28"/>
          <w:lang w:val="uk-UA"/>
        </w:rPr>
        <w:t xml:space="preserve"> (21 листопада) зустрічаються: Зубарєв – Кузубов, Моісеєнко – Ельянов, Пономарьов – Богданович, Іванчук – Арещенко, Ковчан – Коробов, Зубов – Криворучко. </w:t>
        <w:br/>
        <w:br/>
        <w:t xml:space="preserve">У жіночому турнірі відрив лідера від найближчого переслідувача також зберігся. </w:t>
      </w:r>
      <w:r>
        <w:rPr>
          <w:b/>
          <w:sz w:val="28"/>
          <w:szCs w:val="28"/>
          <w:lang w:val="uk-UA"/>
        </w:rPr>
        <w:br/>
        <w:br/>
        <w:t>7-й тур</w:t>
      </w:r>
      <w:r>
        <w:rPr>
          <w:sz w:val="28"/>
          <w:szCs w:val="28"/>
          <w:lang w:val="uk-UA"/>
        </w:rPr>
        <w:t xml:space="preserve"> (20 листопада) </w:t>
        <w:br/>
        <w:t>Осьмак – А.Музичук – нічия (25 ходів)</w:t>
        <w:br/>
        <w:t xml:space="preserve">Танцюра – М.Музичук – 0:1 (64) </w:t>
        <w:br/>
        <w:t xml:space="preserve">Долуханова – Тарлєва – нічия (62) </w:t>
        <w:br/>
        <w:t>Гапоненко – Жукова – нічия (23)</w:t>
        <w:br/>
        <w:t>Калініна – Ушеніна – -:+</w:t>
        <w:br/>
        <w:br/>
        <w:t xml:space="preserve">Ключові партії звітного туру Гапоненко – Жукова і Осьмак – А.Музичук завершилися внічию. Але якщо перша зустріч добігла фінішу за рівної гри, то у другій киянка пішла на мирову угоду у дещо кращій позиції. «Я відчувала, що маю шанси пограти на перемогу, – сказала після поєдинку Осьмак, – але у мене було дуже мало часу, і я не бачила вирішального продовження. Тож погодилася на пропозицію суперниці…» </w:t>
        <w:br/>
        <w:br/>
        <w:t xml:space="preserve">Нічиїми лідерів скористалася М.Музичук , котра в драматичній партії переграла Танцюру й знову втрутилася в боротьбу за медалі. </w:t>
        <w:br/>
        <w:br/>
        <w:t>Тепер одразу шіс</w:t>
      </w:r>
      <w:r>
        <w:rPr>
          <w:sz w:val="28"/>
          <w:szCs w:val="28"/>
        </w:rPr>
        <w:t xml:space="preserve">ть шахісток претендують на </w:t>
      </w:r>
      <w:r>
        <w:rPr>
          <w:sz w:val="28"/>
          <w:szCs w:val="28"/>
          <w:lang w:val="uk-UA"/>
        </w:rPr>
        <w:t xml:space="preserve">подіум. Але в першу чергу багато в чому визначальною стане партія 8-го туру Жукова – А.Музичук. </w:t>
        <w:br/>
        <w:br/>
      </w:r>
      <w:r>
        <w:rPr>
          <w:b/>
          <w:sz w:val="28"/>
          <w:szCs w:val="28"/>
          <w:lang w:val="uk-UA"/>
        </w:rPr>
        <w:t xml:space="preserve">Після 7-го туру </w:t>
        <w:br/>
      </w:r>
      <w:r>
        <w:rPr>
          <w:sz w:val="28"/>
          <w:szCs w:val="28"/>
          <w:lang w:val="uk-UA"/>
        </w:rPr>
        <w:t>1. Анна Музичук (Львів, 2545) – 5,5</w:t>
        <w:br/>
        <w:t>2. Наталія Жукова (Одеса, 2470) – 5</w:t>
        <w:br/>
        <w:t>3-5. Юлія Осьмак (Київ, 2246) – 4,5</w:t>
        <w:br/>
        <w:t>3-5. Марія Музичук (Львів, 2529) – 4,5</w:t>
        <w:br/>
        <w:t xml:space="preserve">3-5. Ольга Калініна (Тернопіль, 2259) – 4,5 </w:t>
        <w:br/>
        <w:t>6. Інна Гапоненко (Херсон, 2381) – 4</w:t>
      </w:r>
    </w:p>
    <w:p>
      <w:pPr>
        <w:pStyle w:val="Normal"/>
        <w:rPr/>
      </w:pPr>
      <w:r>
        <w:rPr>
          <w:sz w:val="28"/>
          <w:szCs w:val="28"/>
          <w:lang w:val="uk-UA"/>
        </w:rPr>
        <w:t>7. Євгенія Долуханова (Харків, 2284) – 3</w:t>
        <w:br/>
        <w:t>8. Віра Тарлєва (Харків, 2127) – 2,5</w:t>
        <w:br/>
        <w:t>9. Марія Танцюра (Сімферополь, 2302) – 1,5</w:t>
        <w:br/>
        <w:t xml:space="preserve">10. Анна Ушеніна (Харків, 2494) – 0 </w:t>
        <w:br/>
        <w:br/>
        <w:t xml:space="preserve">У </w:t>
      </w:r>
      <w:r>
        <w:rPr>
          <w:b/>
          <w:sz w:val="28"/>
          <w:szCs w:val="28"/>
          <w:lang w:val="uk-UA"/>
        </w:rPr>
        <w:t>8-му турі</w:t>
      </w:r>
      <w:r>
        <w:rPr>
          <w:sz w:val="28"/>
          <w:szCs w:val="28"/>
          <w:lang w:val="uk-UA"/>
        </w:rPr>
        <w:t xml:space="preserve"> (21 листопада) зустрічаються: Жукова – А.Музичук, М.Музичук – Долуханова, Тарлєва – Осьмак, Гапоненко – Калініна, Ушеніна – Танцюра. </w:t>
        <w:br/>
        <w:br/>
        <w:t xml:space="preserve">Всі партії чемпіонату України онлайн, а також «живі» відео-коментарі, результати, фоторепортажі дивіться на офіційному сайті </w:t>
      </w:r>
      <w:r>
        <w:rPr>
          <w:b/>
          <w:sz w:val="28"/>
          <w:szCs w:val="28"/>
          <w:lang w:val="uk-UA"/>
        </w:rPr>
        <w:t xml:space="preserve">– </w:t>
      </w:r>
      <w:hyperlink r:id="rId4">
        <w:r>
          <w:rPr>
            <w:rStyle w:val="InternetLink"/>
            <w:b/>
            <w:sz w:val="28"/>
            <w:szCs w:val="28"/>
            <w:lang w:val="uk-UA"/>
          </w:rPr>
          <w:t>2014.ukrchess.com</w:t>
        </w:r>
      </w:hyperlink>
      <w:r>
        <w:rPr>
          <w:sz w:val="28"/>
          <w:szCs w:val="28"/>
          <w:lang w:val="uk-UA"/>
        </w:rPr>
        <w:t>.</w:t>
        <w:br/>
        <w:br/>
      </w: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 xml:space="preserve">: </w:t>
        <w:br/>
        <w:t>Львів, с. Малехів, готель «Варшава», вул. Жовківська, 1</w:t>
        <w:br/>
        <w:br/>
      </w:r>
      <w:r>
        <w:rPr>
          <w:b/>
          <w:sz w:val="28"/>
          <w:szCs w:val="28"/>
          <w:lang w:val="uk-UA"/>
        </w:rPr>
        <w:t>Розклад турів:</w:t>
      </w:r>
      <w:r>
        <w:rPr>
          <w:sz w:val="28"/>
          <w:szCs w:val="28"/>
          <w:lang w:val="uk-UA"/>
        </w:rPr>
        <w:t xml:space="preserve"> </w:t>
        <w:br/>
        <w:t xml:space="preserve">тури з 1-го по 10-й стартують о 15:00; заключний 11-й тур  – о 12:00. </w:t>
        <w:br/>
        <w:t>17 листопада – вільний день.</w:t>
        <w:br/>
        <w:br/>
      </w:r>
      <w:r>
        <w:rPr>
          <w:b/>
          <w:sz w:val="28"/>
          <w:szCs w:val="28"/>
          <w:lang w:val="uk-UA"/>
        </w:rPr>
        <w:t>Церемонія закриття чемпіонату:</w:t>
      </w:r>
      <w:r>
        <w:rPr>
          <w:sz w:val="28"/>
          <w:szCs w:val="28"/>
          <w:lang w:val="uk-UA"/>
        </w:rPr>
        <w:t xml:space="preserve"> 22 листопада – 18:30. </w:t>
        <w:br/>
        <w:br/>
      </w:r>
      <w:r>
        <w:rPr>
          <w:b/>
          <w:bCs/>
          <w:sz w:val="28"/>
          <w:szCs w:val="28"/>
          <w:lang w:val="uk-UA"/>
        </w:rPr>
        <w:t>Додаткова інформація:</w: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</w:rPr>
        <w:t xml:space="preserve">Телефон – </w:t>
      </w:r>
      <w:r>
        <w:rPr>
          <w:sz w:val="28"/>
          <w:szCs w:val="28"/>
          <w:lang w:val="uk-UA"/>
        </w:rPr>
        <w:t>067-449-05-87</w:t>
        <w:br/>
        <w:t xml:space="preserve">E-mail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javors@mail.ru </w:t>
        <w:br/>
        <w:t>Анатолій Яворський, прес-аташе турніру</w:t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9">
    <w:name w:val="стиль1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u w:val="single"/>
      <w:lang w:val="uk-UA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2014.ukrches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6:36:00Z</dcterms:created>
  <dc:creator>Chess Club</dc:creator>
  <dc:description/>
  <dc:language>en-US</dc:language>
  <cp:lastModifiedBy>Анатолий</cp:lastModifiedBy>
  <cp:lastPrinted>2010-09-24T15:54:00Z</cp:lastPrinted>
  <dcterms:modified xsi:type="dcterms:W3CDTF">2014-11-20T21:42:00Z</dcterms:modified>
  <cp:revision>51</cp:revision>
  <dc:subject/>
  <dc:title>“Утверждаю”</dc:title>
</cp:coreProperties>
</file>