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ЛІДЕРИ ПІШЛИ У ВІДРИВ</w:t>
        <w:br/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чемпіонатах України з шах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ед чоловіків та жінок</w:t>
      </w:r>
      <w:r>
        <w:rPr>
          <w:sz w:val="28"/>
          <w:szCs w:val="28"/>
          <w:lang w:val="uk-UA"/>
        </w:rPr>
        <w:t xml:space="preserve">, що проходять цими днями у Львові, лідери зміцнили своє становище. 19 листопада Юрій Кузубов і Анна Музичук здобули по третій перемозі поспіль й нині одноосібно очолюють турнірні таблиці. </w:t>
        <w:br/>
        <w:br/>
      </w:r>
      <w:r>
        <w:rPr>
          <w:b/>
          <w:sz w:val="28"/>
          <w:szCs w:val="28"/>
          <w:lang w:val="uk-UA"/>
        </w:rPr>
        <w:t>8-й тур</w:t>
      </w:r>
      <w:r>
        <w:rPr>
          <w:sz w:val="28"/>
          <w:szCs w:val="28"/>
          <w:lang w:val="uk-UA"/>
        </w:rPr>
        <w:t xml:space="preserve"> (19 листопада) </w:t>
        <w:br/>
        <w:t xml:space="preserve">Ковчан – Кузубов – 0:1 (39 ходів) </w:t>
        <w:br/>
        <w:t xml:space="preserve">Моісеєнко – Криворучко – нічия (74) </w:t>
        <w:br/>
        <w:t xml:space="preserve">Ельянов – Коробов – нічия (71) </w:t>
        <w:br/>
        <w:t xml:space="preserve">Зубов – Арещенко – 1:0 (42) </w:t>
        <w:br/>
        <w:t xml:space="preserve">Іванчук – Богданович – 1:0 (47) </w:t>
        <w:br/>
        <w:t>Зубарєв – Пономарьов – 0:1 (67)</w:t>
        <w:br/>
        <w:br/>
        <w:t xml:space="preserve">Кузубов елегантно переміг непоступливого Ковчана й тепер на очко випереджає найближчих переслідувачів. До групи лідерів повернувся Пономарьов, котрий філігранно переграв Зубарєва. Значно покращив своє турнірне становище і психологічний настрій Іванчук – на його рахунку успішний поєдинок з Богдановичем. </w:t>
        <w:br/>
        <w:br/>
        <w:t>Втім, варто згадати не лише результативні партії туру, а й дві дуже цікаві нічиї, що розвивалися за схожим сценарієм. Криворучко й Ельянов спочатку грали дуже сильно й отримали гарні позиції проти Моісеєнка й Коробова відповідно. (Особливо старався львів’</w:t>
      </w:r>
      <w:r>
        <w:rPr>
          <w:sz w:val="28"/>
          <w:szCs w:val="28"/>
        </w:rPr>
        <w:t>янин, котрий</w:t>
      </w:r>
      <w:r>
        <w:rPr>
          <w:sz w:val="28"/>
          <w:szCs w:val="28"/>
          <w:lang w:val="uk-UA"/>
        </w:rPr>
        <w:t xml:space="preserve"> мав вирішальну перевагу). Однак суперники захищалися винахідливо й змогли відбитися практично єдиними ходами – у підсумку, нічиї. В обох партіях гросмейстери продемонстрували високий клас – як в атаці, так і обороні. </w:t>
        <w:br/>
        <w:br/>
      </w:r>
      <w:r>
        <w:rPr>
          <w:b/>
          <w:sz w:val="28"/>
          <w:szCs w:val="28"/>
          <w:lang w:val="uk-UA"/>
        </w:rPr>
        <w:t xml:space="preserve">Після 8-го туру </w:t>
        <w:br/>
      </w:r>
      <w:r>
        <w:rPr>
          <w:sz w:val="28"/>
          <w:szCs w:val="28"/>
          <w:lang w:val="uk-UA"/>
        </w:rPr>
        <w:t>1. Юрій Кузубов (Краматорськ, 2661) – 6</w:t>
        <w:br/>
        <w:t>2-4. Олександр Моісеєнко (Харків, 2701) – 5</w:t>
        <w:br/>
        <w:t>2-4. Руслан Пономарьов (Київ, 2711) – 5</w:t>
        <w:br/>
        <w:t>2-4. Павло Ельянов (Харків, 2719) – 5</w:t>
        <w:br/>
        <w:t>5. Антон Коробов (Харків, 2680) – 4,5</w:t>
        <w:br/>
        <w:t>6-8. Василь Іванчук (Львов, 2726) – 4</w:t>
        <w:br/>
        <w:t>6-8. Юрій Криворучко (Львів, 2706) – 4</w:t>
        <w:br/>
        <w:t>6-8. Олександр Зубов (Миколаїв, 2588) – 4</w:t>
        <w:br/>
        <w:t>9. Олександр Арещенко (Львів, 2655) – 3,5</w:t>
        <w:br/>
        <w:t>10. Олександр Ковчан (Харків, 2585) – 3</w:t>
        <w:br/>
        <w:t>11. Станіслав Богданович (Одеса, 2590) – 2,5</w:t>
        <w:br/>
        <w:t>12. Олександр Зубарєв (Запоріжжя, 2588) – 1,5</w:t>
      </w:r>
      <w:r>
        <w:rPr>
          <w:i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br/>
        <w:t xml:space="preserve">У </w:t>
      </w:r>
      <w:r>
        <w:rPr>
          <w:b/>
          <w:sz w:val="28"/>
          <w:szCs w:val="28"/>
          <w:lang w:val="uk-UA"/>
        </w:rPr>
        <w:t>9-му турі</w:t>
      </w:r>
      <w:r>
        <w:rPr>
          <w:sz w:val="28"/>
          <w:szCs w:val="28"/>
          <w:lang w:val="uk-UA"/>
        </w:rPr>
        <w:t xml:space="preserve"> (20 листопада) зустрічаються: Кузубов – Іванчук, Криворучко – Ельянов, Пономарьов – Моісеєнко, Арещенко – Ковчан, Коробов – Зубов, Богданович – Зубарєв. </w:t>
        <w:br/>
        <w:br/>
        <w:t xml:space="preserve">У жінок минулий тур також виявився дуже бойовим. </w:t>
        <w:br/>
        <w:br/>
      </w:r>
      <w:r>
        <w:rPr>
          <w:b/>
          <w:sz w:val="28"/>
          <w:szCs w:val="28"/>
          <w:lang w:val="uk-UA"/>
        </w:rPr>
        <w:t>6-й тур</w:t>
      </w:r>
      <w:r>
        <w:rPr>
          <w:sz w:val="28"/>
          <w:szCs w:val="28"/>
          <w:lang w:val="uk-UA"/>
        </w:rPr>
        <w:t xml:space="preserve"> (19 листопада) </w:t>
        <w:br/>
        <w:t xml:space="preserve">А.Музичук – Долуханова – 1:0 (63) </w:t>
        <w:br/>
        <w:t xml:space="preserve">М.Музичук – Калініна – 0:1 (72) </w:t>
        <w:br/>
        <w:t>Жукова – Осьмак – нічия (21)</w:t>
        <w:br/>
        <w:t>Тарлєва – Танцюра – нічия (99)</w:t>
        <w:br/>
        <w:t xml:space="preserve">Ушеніна – Гапоненко – -:+ </w:t>
        <w:br/>
        <w:br/>
        <w:t>Анна Музичук хоч і не без проблем та все ж здолала непоступливу Долуханову. Успіх старшої сестри могла підтримати Музичук-молодша. Вона досить впевнено вела партію з Калініною, отримала практично виграну позицію, однак у цейтноті припустилася грубої помилки, й суперниця вирівняла гру. Втім, на цьому негаразди для Марії не закінчилися. Львів’</w:t>
      </w:r>
      <w:r>
        <w:rPr>
          <w:sz w:val="28"/>
          <w:szCs w:val="28"/>
        </w:rPr>
        <w:t xml:space="preserve">янка </w:t>
      </w:r>
      <w:r>
        <w:rPr>
          <w:sz w:val="28"/>
          <w:szCs w:val="28"/>
          <w:lang w:val="uk-UA"/>
        </w:rPr>
        <w:t xml:space="preserve">будь що прагнула перемогти і «перестаралася» – у цейтноті пропустила тактичний удар й незабаром визнала поразку. </w:t>
        <w:br/>
        <w:br/>
        <w:t xml:space="preserve">Не менш драматичною видалася партія Тарлєва – Танцюра. Ініціатива переходила з рук у руки й після бурхливого обміну ударами білі залишилися з зайвою фігурою. Здавалося, справу зроблено. Однак чорні продовжували шукати шанси, й таки змусили суперницю помилитися – дивовижна нічия. </w:t>
        <w:br/>
        <w:br/>
        <w:t xml:space="preserve">Ще одна несподівана мирова зафіксована у поєдинку Жукової та Осьмак, від яких чекали бойового протистояння. Досвідчена одеситка білими вже на 21-му ході – при повній дошці фігур – погодилася поділити очки з юною киянкою. </w:t>
        <w:br/>
        <w:br/>
      </w:r>
      <w:r>
        <w:rPr>
          <w:b/>
          <w:sz w:val="28"/>
          <w:szCs w:val="28"/>
          <w:lang w:val="uk-UA"/>
        </w:rPr>
        <w:t xml:space="preserve">Після 6-го туру </w:t>
        <w:br/>
      </w:r>
      <w:r>
        <w:rPr>
          <w:sz w:val="28"/>
          <w:szCs w:val="28"/>
          <w:lang w:val="uk-UA"/>
        </w:rPr>
        <w:t>1. Анна Музичук (Львів, 2545) – 5</w:t>
        <w:br/>
        <w:t>2. Наталія Жукова (Одеса, 2470) – 4,5</w:t>
        <w:br/>
        <w:t>3. Юлія Осьмак (Київ, 2246) – 4</w:t>
        <w:br/>
        <w:t>4-6. Інна Гапоненко (Херсон, 2381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4-6. Марія Музичук (Львів, 2529) – 3,5</w:t>
        <w:br/>
        <w:t xml:space="preserve">4-6. Ольга Калініна (Тернопіль, 2259) – 3,5 </w:t>
        <w:br/>
        <w:t>7. Євгенія Долуханова (Харків, 2284) – 2,5</w:t>
        <w:br/>
        <w:t>8. Віра Тарлєва (Харків, 2127) – 2</w:t>
        <w:br/>
        <w:t>9. Марія Танцюра (Сімферополь, 2302) – 1,5</w:t>
        <w:br/>
        <w:t xml:space="preserve">10. Анна Ушеніна (Харків, 2494) – 0 </w:t>
      </w:r>
      <w:r>
        <w:rPr>
          <w:i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br/>
        <w:t xml:space="preserve">У </w:t>
      </w:r>
      <w:r>
        <w:rPr>
          <w:b/>
          <w:sz w:val="28"/>
          <w:szCs w:val="28"/>
          <w:lang w:val="uk-UA"/>
        </w:rPr>
        <w:t>7-му турі</w:t>
      </w:r>
      <w:r>
        <w:rPr>
          <w:sz w:val="28"/>
          <w:szCs w:val="28"/>
          <w:lang w:val="uk-UA"/>
        </w:rPr>
        <w:t xml:space="preserve"> (20 листопада) зустрічаються: Осьмак – А.Музичук, Танцюра – М.Музичук, Долуханова – Тарлєва, Гапоненко – Жукова, Калініна – Ушенін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12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9T21:50:00Z</dcterms:modified>
  <cp:revision>78</cp:revision>
  <dc:subject/>
  <dc:title>“Утверждаю”</dc:title>
</cp:coreProperties>
</file>